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Муниципальное бюджетное общеобразовательное учреждение «Гимназия №1» Ковылкин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СМОТРЕНО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ой учителей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гуманитарных наук                                                               </w:t>
      </w:r>
      <w:r>
        <w:rPr>
          <w:rFonts w:cs="Times New Roman" w:ascii="Times New Roman" w:hAnsi="Times New Roman"/>
          <w:b/>
        </w:rPr>
        <w:t xml:space="preserve">СОГЛАСОВАНО                                                                            УТВЕРЖДЕНО            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уководитель                                                            Заместитель директора по УВР                                      Директор МБОУ «Гимназия №1»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_________Зубакова Г.В.                                         МБОУ «Гимназия №1» Ковылкинского                       Ковылкинского муниципальног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отокол № 1                                                           муниципального района                                                  _______________ Моисеева И.Н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9.08.2022 г.                                                         __________ Супрякова Н.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токол №1                                                                       Приказ № 85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0.08.2022 г.                                                                     от 31.08.2022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56"/>
          <w:szCs w:val="56"/>
        </w:rPr>
        <w:t xml:space="preserve">                                     </w:t>
      </w:r>
      <w:r>
        <w:rPr>
          <w:rFonts w:cs="Times New Roman" w:ascii="Times New Roman" w:hAnsi="Times New Roman"/>
          <w:b/>
          <w:sz w:val="44"/>
          <w:szCs w:val="44"/>
        </w:rPr>
        <w:t>Рабочая программ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готовка  к  ЕГЭ       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: учитель русского языка и литературы   Лукьянова О.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6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22 – 2023 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чая программа  "Подготовка к ЕГЭ" ( базовый уровень)</w:t>
      </w:r>
      <w:r>
        <w:rPr>
          <w:rFonts w:eastAsia="Calibri"/>
          <w:color w:val="00000A"/>
          <w:sz w:val="28"/>
          <w:szCs w:val="28"/>
          <w:shd w:fill="FFFFFF" w:val="clear"/>
        </w:rPr>
        <w:t xml:space="preserve"> ориентирована на сопровождение и поддержку изучения основного предмета "Русский язык" в 11 классе (в дополнение к </w:t>
      </w:r>
      <w:r>
        <w:rPr>
          <w:sz w:val="28"/>
          <w:szCs w:val="28"/>
        </w:rPr>
        <w:t>"Рабочей программе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учебного предмета «Русский язык»  </w:t>
      </w:r>
      <w:r>
        <w:rPr>
          <w:sz w:val="28"/>
          <w:szCs w:val="28"/>
          <w:lang w:eastAsia="ar-SA"/>
        </w:rPr>
        <w:t>для 11 класса</w:t>
      </w:r>
      <w:r>
        <w:rPr>
          <w:sz w:val="28"/>
          <w:szCs w:val="28"/>
        </w:rPr>
        <w:t xml:space="preserve"> (базовый уровень).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Федерального  закона  от 29 декабря 2012 г. N 273-ФЗ "Об образовании в Российской Федерации" (с изменениями и    дополнениями 2015-2016 г.)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0"/>
        <w:ind w:left="360" w:hanging="0"/>
        <w:contextualSpacing/>
        <w:jc w:val="both"/>
        <w:rPr/>
      </w:pPr>
      <w:r>
        <w:rPr>
          <w:sz w:val="28"/>
          <w:szCs w:val="28"/>
        </w:rPr>
        <w:t>Федерального компонента государственного образовательного стандарта;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Учебного плана  МБОУ «Гимназия №1» Ковылкинского муниципального района на 2022-2023 учебный год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урс  по русскому языку «Подготовка к ЕГЭ" используется в качестве обобщающего учебного курса по русскому языку для учащихся 11 класса  при подготовке к единому государственному экзамену, учитывает специфику КИМов и носит итоговый характер. Данный курс обобщает, закрепляет важнейшие умения, которые должны быть сформированы у выпускников средней школы.  Содержание курса опирается на знания, умения и навыки учащихся старших классов, сформированные в основной школе. Содержание программы предполагает расширение и углубление теоретического материала, формирование практических навыков выполнения тестовых заданий ЕГЭ. </w:t>
      </w:r>
      <w:r>
        <w:rPr>
          <w:color w:val="000000"/>
          <w:sz w:val="28"/>
          <w:szCs w:val="28"/>
        </w:rPr>
        <w:t>Курс способствует психологической адаптации учащихся на экзамене. Позволяет выпускникам легко ориентироваться в тестовой работе, подготавливает ребят к написанию сочинения-рассуждения, знакомит с правильным оформлением бланков на экзамене.</w:t>
      </w:r>
      <w:r>
        <w:rPr>
          <w:sz w:val="28"/>
          <w:szCs w:val="28"/>
        </w:rPr>
        <w:t xml:space="preserve"> Вместе с тем, курс даёт выпускникам средней школы целостное представление о богатстве русского языка, помогает использовать в повседневной практике нормативную устную и письменную речь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 курс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ая </w:t>
      </w: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курса – обеспечить поддержку освоения содержания учебного предмета «Русский язык» всеми выпускниками средней школы, сформировать умения и навыки выполнения тестовых и коммуникативных заданий на уровне, позволяющем и учителю, и (что самое важное) выпускникам прогнозировать положительные результаты выполнения экзаменационной работы с учетом способностей и языковой подготовки обучающихся.</w:t>
      </w:r>
    </w:p>
    <w:p>
      <w:pPr>
        <w:pStyle w:val="Normal"/>
        <w:shd w:fill="FFFFFF" w:val="clear"/>
        <w:spacing w:before="0" w:after="1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35"/>
        <w:jc w:val="both"/>
        <w:rPr/>
      </w:pPr>
      <w:r>
        <w:rPr>
          <w:sz w:val="28"/>
          <w:szCs w:val="28"/>
        </w:rPr>
        <w:t>Цели курса - совершенствование приобретенных учащимися знаний, формирование языковой, коммуникативной, лингвистической компетенции, развитие навыков логического мышления, расширение кругозора школьников, воспитание самостоятельности в работе,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подготовка старшеклассников к выполнению заданий экзаменационной работы на более высоком качественном уровне, формирование устойчивых практических навыков выполнения тестовых и коммуникативных задач на ЕГЭ, а также использование в повседневной практике нормативной устной и письменной речи.</w:t>
      </w:r>
    </w:p>
    <w:p>
      <w:pPr>
        <w:pStyle w:val="Normal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b/>
          <w:bCs/>
          <w:sz w:val="28"/>
          <w:szCs w:val="28"/>
        </w:rPr>
        <w:t>адачи курса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нормативных и методических документов по организации и проведению ЕГЭ по русскому языку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основными нормами литературного языка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очной базы языковой грамотности учащихся, формирование умения выполнять все виды языкового анализа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освоения алгоритмов выполнения тестовых и коммуникативных задач учащимися с разным уровнем языковой подготовк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чение старшеклассников осознанному выбору правильных ответов тестовых заданий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воение стилистического многообразия и практического использования художественно-выразительных средств русского языка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чение анализу текста, его интерпретаци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лингвистической компетенции выпускников при выполнении экзаменационной работы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евой культуры.</w:t>
      </w:r>
    </w:p>
    <w:p>
      <w:pPr>
        <w:pStyle w:val="Style18"/>
        <w:shd w:fill="FFFFFF" w:val="clear"/>
        <w:ind w:left="72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е результаты освоения  курса</w:t>
      </w:r>
    </w:p>
    <w:p>
      <w:pPr>
        <w:pStyle w:val="Style18"/>
        <w:shd w:fill="FFFFFF" w:val="clear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Рабочая программа  </w:t>
      </w:r>
      <w:r>
        <w:rPr>
          <w:sz w:val="28"/>
          <w:szCs w:val="28"/>
        </w:rPr>
        <w:t xml:space="preserve">курса  по русскому языку «Подготовка к ЕГЭ" </w:t>
      </w:r>
      <w:r>
        <w:rPr>
          <w:color w:val="000000"/>
          <w:sz w:val="28"/>
          <w:szCs w:val="28"/>
        </w:rPr>
        <w:t xml:space="preserve"> направлена на достижение обучающимися личностных, метапредметных и предметных результатов.</w:t>
      </w:r>
    </w:p>
    <w:p>
      <w:pPr>
        <w:pStyle w:val="Style18"/>
        <w:shd w:fill="FFFFFF" w:val="clear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Личностные результаты:</w:t>
      </w:r>
    </w:p>
    <w:p>
      <w:pPr>
        <w:pStyle w:val="Style18"/>
        <w:numPr>
          <w:ilvl w:val="0"/>
          <w:numId w:val="2"/>
        </w:numPr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ие феномена русского языка как духовной, культурной, нравственной основы личности; осознание себя как языковой личности; понимание зависимости успешной социализации человека, способности его адаптироваться в изменяющейся социокультурной среде, готовности к самообразованию от уровня владения русским языком;</w:t>
      </w:r>
    </w:p>
    <w:p>
      <w:pPr>
        <w:pStyle w:val="Style18"/>
        <w:numPr>
          <w:ilvl w:val="0"/>
          <w:numId w:val="2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е роли родного языка для самореализации, самовыражения личности в различных областях человеческой деятельности;</w:t>
      </w:r>
    </w:p>
    <w:p>
      <w:pPr>
        <w:pStyle w:val="Style18"/>
        <w:numPr>
          <w:ilvl w:val="0"/>
          <w:numId w:val="2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о речевом идеале; стремление к речевому самосовершенствованию; способность анализировать и оценивать нормативный, этический и коммуникативный аспекты речевого высказывания;</w:t>
      </w:r>
    </w:p>
    <w:p>
      <w:pPr>
        <w:pStyle w:val="Style18"/>
        <w:numPr>
          <w:ilvl w:val="0"/>
          <w:numId w:val="2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продуктивного, рецептивного и потенциального словаря; расширение круга используемых языковых и речевых средств.</w:t>
      </w:r>
    </w:p>
    <w:p>
      <w:pPr>
        <w:pStyle w:val="Style18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апредметные результаты:</w:t>
      </w:r>
    </w:p>
    <w:p>
      <w:pPr>
        <w:pStyle w:val="Style18"/>
        <w:numPr>
          <w:ilvl w:val="0"/>
          <w:numId w:val="2"/>
        </w:numPr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всеми видами речевой деятельности в разных коммуникативных условиях;</w:t>
      </w:r>
    </w:p>
    <w:p>
      <w:pPr>
        <w:pStyle w:val="Style18"/>
        <w:numPr>
          <w:ilvl w:val="0"/>
          <w:numId w:val="2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разными видами чтения и аудирования; способностью адекватно понять прочитанное или прослушанное высказывание и передать его содержание в соответствии с коммуникативной задачей; умениями и навыками работы с научным текстом, с различными источниками научно-технической информации;</w:t>
      </w:r>
    </w:p>
    <w:p>
      <w:pPr>
        <w:pStyle w:val="Style18"/>
        <w:numPr>
          <w:ilvl w:val="0"/>
          <w:numId w:val="2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умениями выступать перед аудиторией старшеклассников с докладом; защищать реферат, проектную работу; участвовать в спорах, диспутах, свободно и правильно излагая свои мысли в устной и письменной форме;</w:t>
      </w:r>
    </w:p>
    <w:p>
      <w:pPr>
        <w:pStyle w:val="Style18"/>
        <w:numPr>
          <w:ilvl w:val="0"/>
          <w:numId w:val="2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умениями строить продуктивное речевое взаимодействие в сотрудничестве со сверстниками и взрослыми, учитывать разные мнения и интересы, обосновывать собственную позицию, договариваться и приходить к общему решению; осуществлять коммуникативную рефлексию;</w:t>
      </w:r>
    </w:p>
    <w:p>
      <w:pPr>
        <w:pStyle w:val="Style18"/>
        <w:numPr>
          <w:ilvl w:val="0"/>
          <w:numId w:val="2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разными способами организации интеллектуальной деятельности и представления ее результатов в различных формах: приемами отбора и систематизации материала на определенную тему; умениями определять цели предстоящей работы (в том числе в совместной деятельности), проводить самостоятельный поиск информации, анализировать и отбирать ее;</w:t>
      </w:r>
    </w:p>
    <w:p>
      <w:pPr>
        <w:pStyle w:val="Style18"/>
        <w:numPr>
          <w:ilvl w:val="0"/>
          <w:numId w:val="2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пользоваться русским языком как средством получения знаний в разных областях современной науки, совершенствовать умение применять полученные знания, умения и навыки анализа языковых явлений на межпредметном уровне;</w:t>
      </w:r>
    </w:p>
    <w:p>
      <w:pPr>
        <w:pStyle w:val="Style18"/>
        <w:numPr>
          <w:ilvl w:val="0"/>
          <w:numId w:val="2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к получению высшего образования по избранному профилю, подготовка к формам учебно-познавательной деятельности в вузе;</w:t>
      </w:r>
    </w:p>
    <w:p>
      <w:pPr>
        <w:pStyle w:val="Style18"/>
        <w:numPr>
          <w:ilvl w:val="0"/>
          <w:numId w:val="2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социальными нормами речевого поведения в различных ситуациях неформального межличностного и межкультурного общения, а также в процессе индивидуальной, групповой, проектной деятельности.</w:t>
      </w:r>
    </w:p>
    <w:p>
      <w:pPr>
        <w:pStyle w:val="Normal"/>
        <w:shd w:fill="FFFFFF" w:val="clear"/>
        <w:spacing w:before="280" w:after="28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метные результаты: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в результате изучения курса учащиеся должны</w:t>
      </w:r>
      <w:r>
        <w:rPr>
          <w:b/>
          <w:color w:val="000000"/>
          <w:sz w:val="28"/>
          <w:szCs w:val="28"/>
        </w:rPr>
        <w:t xml:space="preserve"> знать: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о языке, соответствующие государственным образовательным программам по предмету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 заданий ЕГЭ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связь языка и истории, культуры русского и других народов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новные единицы и уровни языка, их признаки и взаимосвязь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фоэпические, лексические, грамматические, орфографические и пунктуационные нормы современного русского языка; нормы речевого поведения в социально- культурной, учебно-научной, официально- деловой сферах общения.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ять знания о языке в практике правописания, при анализе языковых единиц и явлений, при создании собственного текста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8"/>
          <w:szCs w:val="28"/>
        </w:rPr>
        <w:t>- понимать и интерпретировать тек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вать связное высказывание, выражая в нём собственное мнение по поводу прочитанного текс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8"/>
          <w:szCs w:val="28"/>
        </w:rPr>
        <w:t>- аргументировать своё мнение, опираясь на жизненный или читательский опы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ь различные виды анализа языковых единиц; языковых явлений и фактов, допускающих неоднозначную интерпретаци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ь лингвистический анализ деловых, публицистических, разговорных и художественных тест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в собственной речи разнообразные грамматические и лексические средства язы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здавать связное высказывание, выражая в нём собственное мнение по поводу прочитанного текс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ать и комментировать проблему, поставленную автором 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улировать позицию автора, объясняя, почему согласны или не согласны с автором прочитанного текс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- оценивать речь с точки зрения языковых норм русского литературного языка (орфоэпических, лексических, словообразовательных, морфологических, синтаксических)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рименять знания по фонетике, лексике, морфемике, словообразованию, морфологии и синтаксису в практике правописани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соблюдать в речевой практике основные синтаксические нормы русского литературного язык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адекватно понимать информацию (основную и дополнительную, явную и скрытую) письменного сообщения (текста, микротекста)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онимать и интерпретировать содержание исходного текс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- оформлять письменную речь в соответствии с грамматическими и пунктуационными нормами литературного языка и соответствующими требованиями к письменной экзаменационной работ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270" w:after="135"/>
        <w:jc w:val="center"/>
        <w:outlineLvl w:val="2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 курса  </w:t>
      </w:r>
      <w:r>
        <w:rPr>
          <w:b/>
          <w:sz w:val="28"/>
          <w:szCs w:val="28"/>
        </w:rPr>
        <w:t xml:space="preserve">«Подготовка к ЕГЭ" </w:t>
      </w:r>
      <w:r>
        <w:rPr>
          <w:b/>
          <w:bCs/>
          <w:sz w:val="28"/>
          <w:szCs w:val="28"/>
        </w:rPr>
        <w:t>11 класс (34 часа)</w:t>
      </w:r>
    </w:p>
    <w:tbl>
      <w:tblPr>
        <w:tblW w:w="14892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892"/>
      </w:tblGrid>
      <w:tr>
        <w:trPr>
          <w:trHeight w:val="415" w:hRule="atLeast"/>
        </w:trPr>
        <w:tc>
          <w:tcPr>
            <w:tcW w:w="14892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 (1 час)</w:t>
            </w:r>
          </w:p>
        </w:tc>
      </w:tr>
      <w:tr>
        <w:trPr>
          <w:trHeight w:val="415" w:hRule="atLeast"/>
        </w:trPr>
        <w:tc>
          <w:tcPr>
            <w:tcW w:w="14892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ЕГЭ по русскому языку. Кодификатор элементов содержания и требований к уровню подготовки выпускников для проведения ЕГЭ по русскому языку. Структура КИМ ЕГЭ по русскому языку. Перечень элементов содержания, проверяемых на ЕГЭ по русскому языку. Структура экзаменационной работы и критерии ее оценивания.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Орфографические нормы ( 5 часов)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инципы русской орфографии. Трудные случаи русской орфографии: правописание корней и приставок.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авописание корней. Безударные гласные корня.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Гласные </w:t>
            </w:r>
            <w:r>
              <w:rPr>
                <w:bCs/>
                <w:i/>
                <w:iCs/>
                <w:color w:val="333333"/>
                <w:sz w:val="28"/>
                <w:szCs w:val="28"/>
              </w:rPr>
              <w:t>и, ы</w:t>
            </w:r>
            <w:r>
              <w:rPr>
                <w:color w:val="333333"/>
                <w:sz w:val="28"/>
                <w:szCs w:val="28"/>
              </w:rPr>
              <w:t> после приставок.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авописание падежных окончаний. Правописание личных окончаний и суффиксов глаголов и глагольных форм.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–</w:t>
            </w:r>
            <w:r>
              <w:rPr>
                <w:color w:val="333333"/>
                <w:sz w:val="28"/>
                <w:szCs w:val="28"/>
              </w:rPr>
              <w:t>Н- и –НН- в суффиксах различных частей речи; правописание суффиксов различных частей речи (кроме –Н-/-НН-).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Слитное и раздельное написание </w:t>
            </w:r>
            <w:r>
              <w:rPr>
                <w:bCs/>
                <w:i/>
                <w:iCs/>
                <w:color w:val="333333"/>
                <w:sz w:val="28"/>
                <w:szCs w:val="28"/>
              </w:rPr>
              <w:t>не </w:t>
            </w:r>
            <w:r>
              <w:rPr>
                <w:color w:val="333333"/>
                <w:sz w:val="28"/>
                <w:szCs w:val="28"/>
              </w:rPr>
              <w:t>с различными частями речи. Правописание служебных слов. Слитное, дефисное и раздельное написание омонимичных слов и сочетаний слов.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Пунктуационные нормы (4 часа)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ьзование алгоритмов при освоении пунктуационных норм. Трудные случаи пунктуации.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унктуация в простом предложении: знаки препинания в предложениях с однородными членами, при обособленных членах.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наки препинания в предложениях со словами и конструкциями, грамматически не связанными с членами предложения.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унктуация в сложных предложениях: Сложное предложение с разными видами связи.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Текст (3часа)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труктура, языковое оформление. Смысловая и композиционная целостность текста.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следовательность предложений в тексте. Разноаспектный анализ текста. Логико-смысловые отношения между частями микротекста. Средства связи предложений в тексте.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Основная и дополнительная информация микротекста. Информационная обработка письменных текстов различных стилей и жанров.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Функционально-смысловые типы речи</w:t>
            </w:r>
            <w:r>
              <w:rPr>
                <w:b/>
                <w:color w:val="333333"/>
                <w:sz w:val="28"/>
                <w:szCs w:val="28"/>
              </w:rPr>
              <w:t xml:space="preserve"> (5часов)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ункционально-смысловые типы речи, их отличительные признаки.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вествование.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писание.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суждение.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едупреждение ошибок при определении типов речи.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Функциональные стили речи (5часов)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ункциональные стили речи, их основные особенности: назначение каждого из стилей, сфера использования. Разговорный стиль речи. Его особенности.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фициально-деловой стиль речи. Его основные признаки, назначение, сфера использования, своеобразие лексики, синтаксиса и построения текста.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ублицистический стиль, его особенности. Средства эмоциональной выразительности. Жанры публицистического стиля.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учный стиль, его особенности.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Художественный стиль речи. Предупреждение ошибок при определении стиля текста.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Изобразительно-выразительные средства языка (3часа)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чь. Изобразительно-выразительные средства языка. Выразительные средства лексики и фразеологии.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ропы, их характеристика. Умение находить их в тексте.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тилистические фигуры, их роль в тексте.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Коммуникативная компетенция (7часов)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ммуникативный уровень выполнения экзаменационной работы. Требования к письменной работе выпускника (критерии содержания, композиция, речевое оформление, грамотность).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ходные тексты, их жанровое многообразие. Структура письменной экзаменационной работы. Формулировка проблем исходного текста. Виды проблем. Комментарий к сформулированной проблеме исходного текста. Авторская позиция. Отражение авторской позиции в тексте.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ргументация собственного мнения по проблеме. Формы аргументации. Правила использования аргументов. Источники аргументации. Смысловая цельность, речевая связность и последовательность изложения. Логические ошибки, их характеристика и предупреждение.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бзацное членение, типичные ошибки в абзацном членении письменной работы, их предупреждение. Точность и выразительность речи. Соблюдение орфографических, пунктуационных, языковых, речевых, этических,  фактологических  норм.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ребования к точности и выразительности речи экзаменационной работы. Речевые ошибки и недочёты. Фактические и фоновые ошибки. Психологическая подготовка к ЕГЭ.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Защита проекта.</w:t>
            </w:r>
          </w:p>
        </w:tc>
      </w:tr>
      <w:tr>
        <w:trPr/>
        <w:tc>
          <w:tcPr>
            <w:tcW w:w="14892" w:type="dxa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6200</wp:posOffset>
                </wp:positionV>
                <wp:extent cx="8169910" cy="2583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9910" cy="258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"/>
                              <w:gridCol w:w="6947"/>
                              <w:gridCol w:w="1276"/>
                              <w:gridCol w:w="1418"/>
                              <w:gridCol w:w="1275"/>
                              <w:gridCol w:w="1418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5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9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здел (глава, общая тема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бщее кол-во часов на раздел (главу, общую тему)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л-во часов на изучение теори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л-во практических занят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оек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Введение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Орфографические норм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Пунктуационные норм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Текс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Функционально-смысловые типы реч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Функциональные стили реч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Изобразительно-выразительные средства язы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Коммуникативная компетенция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333333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333333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3pt;height:203.4pt;mso-wrap-distance-left:9pt;mso-wrap-distance-right:9pt;mso-wrap-distance-top:0pt;mso-wrap-distance-bottom:0pt;margin-top:6pt;mso-position-vertical-relative:text;margin-left:4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"/>
                        <w:gridCol w:w="6947"/>
                        <w:gridCol w:w="1276"/>
                        <w:gridCol w:w="1418"/>
                        <w:gridCol w:w="1275"/>
                        <w:gridCol w:w="1418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5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9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здел (глава, общая тема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бщее кол-во часов на раздел (главу, общую тему)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л-во часов на изучение теори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л-во практических заняти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оекты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Введение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Орфографические норм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Пунктуационные норм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Текс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Функционально-смысловые типы реч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Функциональные стили реч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Изобразительно-выразительные средства язы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Коммуникативная компетенция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color w:val="333333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333333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270" w:after="135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270" w:after="135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270" w:after="135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270" w:after="135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270" w:after="135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270" w:after="135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270" w:after="135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270" w:after="135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270" w:after="135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270" w:after="135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270" w:after="135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270" w:after="135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лендарно-тематическое планирование </w:t>
      </w:r>
    </w:p>
    <w:tbl>
      <w:tblPr>
        <w:tblW w:w="14122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5"/>
        <w:gridCol w:w="7321"/>
        <w:gridCol w:w="1373"/>
        <w:gridCol w:w="1348"/>
        <w:gridCol w:w="1348"/>
        <w:gridCol w:w="1997"/>
      </w:tblGrid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. Тема занятия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26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4 часа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факту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Введение(1 час)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держание ЕГЭ по русскому языку. Кодификатор элементов содержания и требований к уровню подготовки выпускников для проведения ЕГЭ по русскому языку. Структура КИМ ЕГЭ по русскому языку. Перечень элементов содержания, проверяемых на ЕГЭ по русскому языку. Структура экзаменационной работы и критерии ее оценивания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Орфографические нормы ( 5 часов)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2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333333"/>
              </w:rPr>
              <w:t>Принципы русской орфографии. Трудные случаи русской орфографии: правописание корней и приставок. Правописание корней. Безударные гласные корня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333333"/>
              </w:rPr>
              <w:t>Гласные </w:t>
            </w:r>
            <w:r>
              <w:rPr>
                <w:bCs/>
                <w:i/>
                <w:iCs/>
                <w:color w:val="333333"/>
              </w:rPr>
              <w:t>и, ы</w:t>
            </w:r>
            <w:r>
              <w:rPr>
                <w:color w:val="333333"/>
              </w:rPr>
              <w:t> после приставок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4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авописание падежных окончаний. Правописание личных окончаний и суффиксов глаголов и глагольных форм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5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–</w:t>
            </w:r>
            <w:r>
              <w:rPr>
                <w:color w:val="333333"/>
              </w:rPr>
              <w:t>Н- и –НН- в суффиксах различных частей речи; правописание суффиксов различных частей речи (кроме –Н-/-НН-)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6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итное и раздельное написание </w:t>
            </w:r>
            <w:r>
              <w:rPr>
                <w:bCs/>
                <w:i/>
                <w:iCs/>
                <w:color w:val="333333"/>
              </w:rPr>
              <w:t>не </w:t>
            </w:r>
            <w:r>
              <w:rPr>
                <w:color w:val="333333"/>
              </w:rPr>
              <w:t xml:space="preserve">с различными частями речи. Правописание служебных слов. Слитное, дефисное и раздельное написание омонимичных слов и сочетаний слов. </w:t>
            </w:r>
            <w:r>
              <w:rPr>
                <w:b/>
                <w:color w:val="333333"/>
              </w:rPr>
              <w:t>Тест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bCs/>
                <w:color w:val="333333"/>
              </w:rPr>
              <w:t>Пунктуационные нормы (4 часа)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7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спользование алгоритмов при освоении пунктуационных норм. Трудные случаи пунктуации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8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унктуация в простом предложении: знаки препинания в предложениях с однородными членами, при обособленных членах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9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ки препинания в предложениях со словами и конструкциями, грамматически не связанными с членами предложения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0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унктуация в сложных предложениях: Сложное предложение с разными видами связи.</w:t>
            </w:r>
            <w:r>
              <w:rPr>
                <w:b/>
                <w:color w:val="333333"/>
              </w:rPr>
              <w:t xml:space="preserve"> Тест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bCs/>
                <w:color w:val="333333"/>
              </w:rPr>
              <w:t>Текст (3часа)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1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труктура, языковое оформление. Смысловая и композиционная целостность текста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2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следовательность предложений в тексте. Разноаспектный анализ текста. Логико-смысловые отношения между частями микротекста. Средства связи предложений в тексте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3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Основная и дополнительная информация микротекста. Информационная обработка письменных текстов различных стилей и жанров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bCs/>
                <w:color w:val="333333"/>
              </w:rPr>
              <w:t>Функционально-смысловые типы речи</w:t>
            </w:r>
            <w:r>
              <w:rPr>
                <w:b/>
                <w:color w:val="333333"/>
              </w:rPr>
              <w:t xml:space="preserve"> (5часов)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4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ункционально-смысловые типы речи, их отличительные признаки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5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вествование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6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исание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7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ссуждение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8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едупреждение ошибок при определении типов речи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bCs/>
                <w:color w:val="333333"/>
              </w:rPr>
              <w:t>Функциональные стили речи (5часов)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9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ункциональные стили речи, их основные особенности: назначение каждого из стилей, сфера использования. Разговорный стиль речи. Его особенности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20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фициально-деловой стиль речи. Его основные признаки, назначение, сфера использования, своеобразие лексики, синтаксиса и построения текста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21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ублицистический стиль, его особенности. Средства эмоциональной выразительности. Жанры публицистического стиля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22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учный стиль, его особенности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23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Художественный стиль речи. Предупреждение ошибок при определении стиля текста.</w:t>
            </w:r>
            <w:r>
              <w:rPr>
                <w:b/>
                <w:color w:val="333333"/>
              </w:rPr>
              <w:t xml:space="preserve"> Тест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bCs/>
                <w:color w:val="333333"/>
              </w:rPr>
              <w:t>Изобразительно-выразительные средства языка (3часа)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24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ечь. Изобразительно-выразительные средства языка. Выразительные средства лексики и фразеологии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25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ропы, их характеристика. Умение находить их в тексте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26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тилистические фигуры, их роль в тексте.</w:t>
            </w:r>
            <w:r>
              <w:rPr>
                <w:b/>
                <w:color w:val="333333"/>
              </w:rPr>
              <w:t xml:space="preserve"> Тест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bCs/>
                <w:color w:val="333333"/>
              </w:rPr>
              <w:t>Коммуникативная компетенция (7часов)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27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ммуникативный уровень выполнения экзаменационной работы. Требования к письменной работе выпускника (критерии содержания, композиция, речевое оформление, грамотность)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28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сходные тексты, их жанровое многообразие. Структура письменной экзаменационной работы. Формулировка проблем исходного текста. Виды проблем. Комментарий к сформулированной проблеме исходного текста. Авторская позиция. Отражение авторской позиции в тексте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29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ргументация собственного мнения по проблеме. Формы аргументации. Правила использования аргументов. Источники аргументации. Смысловая цельность, речевая связность и последовательность изложения. Логические ошибки, их характеристика и предупреждение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0.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Абзацное членение, типичные ошибки в абзацном членении письменной работы, их предупреждение. Точность и выразительность речи. Соблюдение орфографических, пунктуационных, языковых, речевых, этических,  фактологических  норм. </w:t>
            </w:r>
            <w:r>
              <w:rPr>
                <w:b/>
                <w:color w:val="333333"/>
              </w:rPr>
              <w:t>Сочинение в формате ЕГЭ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1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333333"/>
              </w:rPr>
              <w:t>Требования к точности и выразительности речи экзаменационной работы. Речевые ошибки и недочёты. Фактические и фоновые ошибки. Психологическая подготовка к ЕГЭ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</w:rPr>
              <w:t>32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bCs/>
                <w:color w:val="333333"/>
              </w:rPr>
              <w:t>Подготовка к защите проекта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333333"/>
                <w:sz w:val="21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</w:rPr>
              <w:t>33,34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Защита проекта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1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902" w:right="1134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eastAsia="Calibri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sz w:val="22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sz w:val="22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eastAsia="Calibri"/>
      <w:b/>
      <w:sz w:val="24"/>
      <w:lang w:val="ru-RU" w:bidi="ar-SA"/>
    </w:rPr>
  </w:style>
  <w:style w:type="character" w:styleId="Style13">
    <w:name w:val="Название Знак"/>
    <w:qFormat/>
    <w:rPr>
      <w:b/>
      <w:bCs/>
      <w:sz w:val="24"/>
    </w:rPr>
  </w:style>
  <w:style w:type="character" w:styleId="Normaltextrun">
    <w:name w:val="normaltextrun"/>
    <w:basedOn w:val="Style12"/>
    <w:qFormat/>
    <w:rPr/>
  </w:style>
  <w:style w:type="character" w:styleId="Eop">
    <w:name w:val="eop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Calibri" w:cs="Times New Roman"/>
      <w:b/>
      <w:color w:val="auto"/>
      <w:sz w:val="3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4T21:37:00Z</dcterms:created>
  <dc:creator>Admin</dc:creator>
  <dc:description/>
  <cp:keywords/>
  <dc:language>en-US</dc:language>
  <cp:lastModifiedBy>Татьяна</cp:lastModifiedBy>
  <cp:lastPrinted>2022-09-25T22:58:00Z</cp:lastPrinted>
  <dcterms:modified xsi:type="dcterms:W3CDTF">2023-01-03T22:20:00Z</dcterms:modified>
  <cp:revision>7</cp:revision>
  <dc:subject/>
  <dc:title/>
</cp:coreProperties>
</file>