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Гимназия №1» Ковылкин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684"/>
        <w:gridCol w:w="3815"/>
      </w:tblGrid>
      <w:tr>
        <w:trPr>
          <w:trHeight w:val="1866" w:hRule="atLeast"/>
        </w:trPr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/____________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___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__»__________20_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ОУ «Гимназия №1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_____________/</w:t>
            </w:r>
            <w:r>
              <w:rPr>
                <w:bCs/>
                <w:sz w:val="28"/>
                <w:szCs w:val="28"/>
                <w:u w:val="single"/>
              </w:rPr>
              <w:t xml:space="preserve">Супрякова </w:t>
            </w:r>
            <w:r>
              <w:rPr>
                <w:bCs/>
                <w:sz w:val="28"/>
                <w:szCs w:val="28"/>
              </w:rPr>
              <w:t>Н.М..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__»____________20___г.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МБОУ «Гимназии №1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/</w:t>
            </w:r>
            <w:r>
              <w:rPr>
                <w:bCs/>
                <w:sz w:val="28"/>
                <w:szCs w:val="28"/>
                <w:u w:val="single"/>
              </w:rPr>
              <w:t>И.Н.Моисеева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иказ  № ___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__»__________20_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А ВНЕУРОЧНОЙ ДЕЯТЕЛЬНОСТ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ХУДОЖЕСТВЕННО-ИЗОБРАЗИТЕЛЬНОМУ ИСКУССТВУ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ЕСЁЛАЯ АКВАРЕЛЬ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,4 классы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Cs/>
          <w:sz w:val="40"/>
          <w:szCs w:val="40"/>
          <w:u w:val="single"/>
        </w:rPr>
        <w:t>Учитель: Морозова Антонина Ивановна</w:t>
      </w:r>
      <w:r>
        <w:rPr>
          <w:bCs/>
          <w:sz w:val="40"/>
          <w:szCs w:val="40"/>
        </w:rPr>
        <w:br/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вылкино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bCs/>
          <w:sz w:val="40"/>
          <w:szCs w:val="40"/>
        </w:rPr>
        <w:t>2022 - 2023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10466"/>
      </w:tblGrid>
      <w:tr>
        <w:trPr>
          <w:trHeight w:val="15079" w:hRule="atLeast"/>
        </w:trPr>
        <w:tc>
          <w:tcPr>
            <w:tcW w:w="10466" w:type="dxa"/>
            <w:tcBorders/>
            <w:shd w:fill="FFFFFF" w:val="clear"/>
            <w:vAlign w:val="center"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  </w:t>
                  </w:r>
                  <w:r>
                    <w:rPr>
                      <w:bCs/>
                      <w:sz w:val="40"/>
                      <w:szCs w:val="40"/>
                    </w:rPr>
                    <w:t>Рабочая программа по курсу «Веселая акварель» составлена на основе образовательного стандарта (ФГОС)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40"/>
                      <w:szCs w:val="40"/>
                    </w:rPr>
                    <w:t xml:space="preserve">        </w:t>
                  </w:r>
                  <w:r>
                    <w:rPr>
                      <w:bCs/>
                      <w:i/>
                      <w:iCs/>
                      <w:sz w:val="40"/>
                      <w:szCs w:val="40"/>
                    </w:rPr>
                    <w:t>Основная цель курса «Веселая акварель» - развитие художественно-творческих способностей детей младшего школьного возраста путем целенаправленного и организованного их обучения.</w:t>
                  </w:r>
                  <w:r>
                    <w:rPr>
                      <w:bCs/>
                      <w:iCs/>
                      <w:sz w:val="40"/>
                      <w:szCs w:val="40"/>
                    </w:rPr>
                    <w:t xml:space="preserve"> На занятиях дети обучаются сознательно использовать изобразительные и выразительные средства рисунка и живописи. Основные виды работ в кружке – работа с натуры, по памяти и по наблюдению</w:t>
                  </w:r>
                  <w:r>
                    <w:rPr>
                      <w:bCs/>
                      <w:sz w:val="40"/>
                      <w:szCs w:val="40"/>
                    </w:rPr>
                    <w:t>, композиционная и декоративная работа. Соотношение этих видов работы изменяется по годам обучения соответственно возрастным особенностям учащихс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              </w:t>
                  </w:r>
                  <w:r>
                    <w:rPr>
                      <w:bCs/>
                      <w:sz w:val="40"/>
                      <w:szCs w:val="40"/>
                    </w:rPr>
                    <w:t>Основные учебно-воспитательные задачи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развитие эмоциональности, эстетического восприятия действительности, творческой активности и инициативы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бучение умению строить сюжет, организуя смысловые и композиционные связи между изображаемыми предметам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бучение детей доступным  их возрасту основам изобразительных умений, приемам пользования графическими и живописными материалам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знакомление с разнообразными видами орнаментального и декоративно-прикладного творчества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плочение детского коллектив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 построении содержания программы предусмотрены:</w:t>
                    <w:br/>
                    <w:t>• выбор  разнообразных заданий, материалов и техник;</w:t>
                    <w:br/>
                    <w:t>• выбор произведений изобразительного и народного искусства с учетом возрастных особенностей;</w:t>
                    <w:br/>
                    <w:t>• организация самостоятельной познавательной и творческой деятельности учащихся в форме поисковой работы, экспериментов с художественными материалами, а также с бумагой, пластилином, тканью, природными материалам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 xml:space="preserve">Содержание курса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 xml:space="preserve">«Веселая акварель» </w:t>
                  </w:r>
                  <w:r>
                    <w:rPr>
                      <w:bCs/>
                      <w:sz w:val="40"/>
                      <w:szCs w:val="40"/>
                    </w:rPr>
                    <w:t>представлено в виде взаимосвязанных разделов.</w:t>
                    <w:br/>
                    <w:t xml:space="preserve">  Раздел </w:t>
                  </w:r>
                  <w:r>
                    <w:rPr>
                      <w:bCs/>
                      <w:i/>
                      <w:iCs/>
                      <w:sz w:val="40"/>
                      <w:szCs w:val="40"/>
                    </w:rPr>
                    <w:t xml:space="preserve">«Композиция на темы» </w:t>
                  </w:r>
                  <w:r>
                    <w:rPr>
                      <w:bCs/>
                      <w:sz w:val="40"/>
                      <w:szCs w:val="40"/>
                    </w:rPr>
                    <w:t xml:space="preserve">ориентирует на эмоционально-эстетическое восприятие произведений различных видов искусства, на формирование ценностного отношения к явлениям природы, к образам фольклора и литературы, к реальным людям, животным и птицам.      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Содержание раздела </w:t>
                  </w:r>
                  <w:r>
                    <w:rPr>
                      <w:bCs/>
                      <w:i/>
                      <w:sz w:val="40"/>
                      <w:szCs w:val="40"/>
                    </w:rPr>
                    <w:t>« Рисование и живопись отдельных объектов и их групп»</w:t>
                  </w:r>
                  <w:r>
                    <w:rPr>
                      <w:bCs/>
                      <w:sz w:val="40"/>
                      <w:szCs w:val="40"/>
                    </w:rPr>
                    <w:t xml:space="preserve"> предполагает овладение учащимися художественно-творческим опытом в рисовании с натуры, по памяти и представлению; освоение приемов создания художественных образов с использованием средств художественной выразительности (цвет, свет, линия, силуэт, форма, пропорции, композиция).</w:t>
                    <w:br/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Раздел </w:t>
                  </w:r>
                  <w:r>
                    <w:rPr>
                      <w:bCs/>
                      <w:i/>
                      <w:iCs/>
                      <w:sz w:val="40"/>
                      <w:szCs w:val="40"/>
                    </w:rPr>
                    <w:t>«Декоративные и прикладные работы»</w:t>
                  </w:r>
                  <w:r>
                    <w:rPr>
                      <w:bCs/>
                      <w:sz w:val="40"/>
                      <w:szCs w:val="40"/>
                    </w:rPr>
                    <w:t> нацелен на развитие не только декоративного и эстетического чувства, в нем приобретаются практические навыки выполнения работ. Эти занятия вырабатывают умения пользоваться материалами, применяемыми в живописи и  графике, и притом иногда дают эти умения успешнее, чем отвлеченные технические упражн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Прикладные работы безгранично разнообразны. В некоторых случаях они близки к живописным (панно, фризы) или к графическим (оформление рукописного журнала, газеты, плаката и т.п.); в других случаях представляют собой плоскостные или объемно-пространственные композиции. Здесь могут применяться самые </w:t>
                  </w:r>
                  <w:r>
                    <w:rPr>
                      <w:bCs/>
                      <w:i/>
                      <w:sz w:val="40"/>
                      <w:szCs w:val="40"/>
                    </w:rPr>
                    <w:t>различные материалы</w:t>
                  </w:r>
                  <w:r>
                    <w:rPr>
                      <w:bCs/>
                      <w:sz w:val="40"/>
                      <w:szCs w:val="40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цветная и фигурная бумага, папье-маше, обрезки ткани, проволока и нитк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для мозаики – черепки, кусочки цветного стекла, камешк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клеевые и гуашевые краски, графические материалы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засушенные растения, ветки и корни деревьев и кустарников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Наконец, создание букетов и композиций из растений и камней – это тоже один из видов декоративной работы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</w:t>
                  </w:r>
                  <w:r>
                    <w:rPr>
                      <w:bCs/>
                      <w:sz w:val="40"/>
                      <w:szCs w:val="40"/>
                    </w:rPr>
                    <w:t>Четвертый раздел программы – «Лепка». Эта работа облегчает понимание объемной формы предметов, формирует пространственное воображение и художественный вкус. Но главное в лепке – положительное влияние на мелкую моторику рук, поскольку работа с пластилином связана с надавливанием на определенные точки пальцев, активизирующие деятельность мозга и способствующие развитию интеллект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 </w:t>
                  </w:r>
                  <w:r>
                    <w:rPr>
                      <w:bCs/>
                      <w:sz w:val="40"/>
                      <w:szCs w:val="40"/>
                    </w:rPr>
                    <w:t>Последний, пятый раздел работы – «Знакомство с искусством». Этот раздел имеет самостоятельное значение, но выполняет и вспомогательную роль при проработке различных заданий. Эти занятия должны воспитывать любовь и уважение к искусству, понимание его эстетической ценност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 xml:space="preserve">Программа предусматривает групповую, фронтальную и индивидуальную формы организации учебной работы с использованием следующих </w:t>
                  </w:r>
                  <w:r>
                    <w:rPr>
                      <w:bCs/>
                      <w:i/>
                      <w:iCs/>
                      <w:sz w:val="40"/>
                      <w:szCs w:val="40"/>
                    </w:rPr>
                    <w:t>методов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1. По источнику передачи и восприятия знаний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словесные (рассказ, беседа)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наглядные (демонстрация пособий, иллюстраций, показ технологических приемов)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практические (упражнения, рисование с натуры, рисование на темы, выполнение   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>творческой работы)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2. По характеру познавательной деятельности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репродуктивные (воспроизводящий)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частично-поисковые  (выполнение  заданий с элементами творчества)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творческие (творческие задания по видам деятельности)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3. По степени самостоятельности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работа под непосредственным руководством педагога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совместная работа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</w:t>
                  </w:r>
                  <w:r>
                    <w:rPr>
                      <w:bCs/>
                      <w:sz w:val="40"/>
                      <w:szCs w:val="40"/>
                    </w:rPr>
                    <w:t>- самостоятельная работ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 значение имеет  познание  художественной культуры  своего народ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eastAsia="Times New Roman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/>
                      <w:bCs/>
                      <w:sz w:val="40"/>
                      <w:szCs w:val="40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 xml:space="preserve">Обсуждение детских работ </w:t>
                  </w:r>
                  <w:r>
                    <w:rPr>
                      <w:bCs/>
                      <w:sz w:val="40"/>
                      <w:szCs w:val="40"/>
                    </w:rPr>
                    <w:t>с точки зрения их содержания, выразительности, оригинальности активизирует внимание детей, формирует опыт творческого общ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Периодическая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 xml:space="preserve">организация выставок </w:t>
                  </w:r>
                  <w:r>
                    <w:rPr>
                      <w:bCs/>
                      <w:sz w:val="40"/>
                      <w:szCs w:val="40"/>
                    </w:rPr>
                    <w:t>дает детям возможность заново увидеть и оценить свои работы, ощутить радость успеха. Выполненные работы учащихся могут быть использованы как подарки для родных и друзей, могут применяться в оформлении школы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eastAsia="Times New Roman"/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Большой интерес на занятиях вызывает использование игровых приемов.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Рисование для детей – как и игра – любимое занятие, важный путь эстетического освоения мира.</w:t>
                  </w:r>
                  <w:r>
                    <w:rPr>
                      <w:bCs/>
                      <w:sz w:val="40"/>
                      <w:szCs w:val="40"/>
                    </w:rPr>
                    <w:t xml:space="preserve"> Постоянный поиск новых форм и методов организации учебного и воспитательного процесса позволяет делать работу с детьми более разнообразной, эмоционально и информационно насыщенной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      </w:t>
                  </w:r>
                  <w:r>
                    <w:rPr>
                      <w:bCs/>
                      <w:sz w:val="40"/>
                      <w:szCs w:val="40"/>
                    </w:rPr>
                    <w:t>Основной формой работы являются учебные занятия. Отчет о работе проходит в форме выставок, открытых занятий, конкурсов, фестивалей, массовых мероприятий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Программа рассчитана на 2 года обучения. Занятия проводятся в неделю по 1 часу</w:t>
                  </w:r>
                  <w:r>
                    <w:rPr>
                      <w:bCs/>
                      <w:sz w:val="40"/>
                      <w:szCs w:val="4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Каждый этап ставит свои задачи и имеет определенный объем тем с усложнением учебных заданий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  <w:t>1 год обучения.</w:t>
                  </w:r>
                  <w:r>
                    <w:rPr>
                      <w:bCs/>
                      <w:sz w:val="40"/>
                      <w:szCs w:val="40"/>
                    </w:rPr>
                    <w:t>Это начинающий этап. В эту группу входят учащиеся 2-х классов. На первом году обучения детям необходимо привить интерес к изобразительной деятельности, научить ценить искусство, дать элементарные знания, умения и навыки, которые будут развиваться в процессе деятельности. Здесь основными задачами являются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ознакомить учащихся с изобразительными материалами и приемами их использования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изучение основных форм предметов и умение изобразить их на листе бумаги или вылепить;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очетание цветов (холодные, теплые…)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  <w:t>2 год 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На данном этапе учащиеся стараются осознанно рисовать, творчески мыслить, самостоятельно обдумывать и выбирать композицию, выделять главное и второстепенное. Вводиться изображение человека, частей тела. Умение составить композицию, понятие о пространстве…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40"/>
                      <w:szCs w:val="4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40"/>
                      <w:szCs w:val="40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  <w:t>1 ГОД 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Знакомство с искусством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рисование, лепка, декоративное рисовани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приемы, холодные, теплые тона. Овалы, треугольник, прямоугольник, узоры, сюжетная композиция. Конструктивный способ лепк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 животных, лепка грибов, птиц, декоративное рисование, краски радуги, орнамент в полос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В мире много интересного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аппликация, лепка, рисовани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скульптурный, конструктивный, модульный способ лепки. Овалы, круги, треугольник, прямоугольник. Животное в скафандре (игровой прием). Творческий подход, фантазия, композиц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лепка животных, коллективная работа (плакат). Рисование наскального рисунка, подводного царств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Красота в умелых руках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лепка, рисовани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овалы, круги, треугольник, прямоугольник. Сюжетная композиция, строение головы. Строение человека. Открытка. Роспись, декоративное рисование. Маленькое и большое. Дальше, ближ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поздравительная открытка. Рисование зимнего пейзажа, деревьев, человечков, людей. Лепка человека, сказочного сюжета. Декоративное рисование вазочек, платка, матрешк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Весна – Красн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лепка, рисовани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композиция из овалов, кругов, прямоугольников. Творческая работ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 весеннего пейзажа. Творческая работа на свободную тему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sz w:val="40"/>
                      <w:szCs w:val="40"/>
                    </w:rPr>
                    <w:t>2 ГОД ОБУЧЕНИЯ</w:t>
                  </w:r>
                  <w:r>
                    <w:rPr>
                      <w:bCs/>
                      <w:i/>
                      <w:sz w:val="40"/>
                      <w:szCs w:val="4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Золотой листопад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рисование, лепк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конус, квадрат. Штрих. Лепка модульная, скульптурна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 форм конуса, квадрата, штриховка, свет, тень, полутень. Усложненная лепк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Любимые сказки и персонаж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рисование, лепк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скульптурный, конструктивный, модульный способ лепки. Овалы. Приемы рисования. Теплые, холодные тон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 осени приемами (белка, щетина). Рисунки птиц овалами (построение овалов)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Мир, в котором мы живем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рисование, лепка, аппликация, декоративная лепк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конструктивный, скульптурный способ лепки. Композиция из овалов, конусов, треугольников, прямоугольников. Плакат, открытка, шрифты. Животные в движении. Контраст, лаконичность, фантазия. Строение человека в движении. Перспектив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, лепка животных в движении. Рисование человека, окружающего мира, древний мир. Рисование транспорта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Весеннее пробуждени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иды деятельности: рисование, лепка, аппликац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Основные понятия: композиция из овалов, кругов. Дымковская роспись. Скульптурный способ лепки. Коллективная работа, творческая работа. Постановка (рисование с натуры), построение, фантаз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рактическая работа: рисование цветов, весеннего дня, натюрморта, циркового представления в движении. Аппликация «Панно из рыбок». Лепка маски животного, животные в зоопарке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ПРЕДПОЛАГАЕМЫЕ РЕЗУЛЬТАТЫ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  <w:t>1 год 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 xml:space="preserve">Учащиеся должны </w:t>
                  </w:r>
                  <w:r>
                    <w:rPr>
                      <w:bCs/>
                      <w:sz w:val="40"/>
                      <w:szCs w:val="40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оставлять композиции из овалов, кругов, прямоугольников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Изображать маленькое и большое, дальше и ближ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Пользоваться изобразительным материалом: цветными карандашами, акварельными и гуашевыми красками, пластилином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iCs/>
                      <w:sz w:val="40"/>
                      <w:szCs w:val="40"/>
                    </w:rPr>
                    <w:t>2 год 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 xml:space="preserve">Учащиеся должны </w:t>
                  </w:r>
                  <w:r>
                    <w:rPr>
                      <w:bCs/>
                      <w:sz w:val="40"/>
                      <w:szCs w:val="40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Выделять главное и второстепенное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амостоятельно обдумывать и выбирать композицию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оздавать композиции из овалов, конусов, треугольников, прямоугольников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Изображать животных и человека в движении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Учебно-тематический план. Первый год обучения.</w:t>
                  </w:r>
                </w:p>
                <w:tbl>
                  <w:tblPr>
                    <w:tblW w:w="8834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29"/>
                    <w:gridCol w:w="567"/>
                    <w:gridCol w:w="1417"/>
                    <w:gridCol w:w="2977"/>
                    <w:gridCol w:w="3544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дат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№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Тема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нания, умения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Характеристика  деятельности учащихся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комство с искусством   - 9 ча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Вводное занятие. Инструктаж по ТБ.      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едставлять то, чем будем заниматься  на факультативе по изобразительному искусству «Акварель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раски радуги, акварель. Прием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Холодные и теплые крас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 ;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сень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 изображать маленькое и большое, дальше и ближе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здавать композицию на тему 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омашние животные. Рисуем птиц. Цыплен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 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любимые животные (лепк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 конструктивном, скульптурном способах лепки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в объеме птиц, зверей способами вытягивания и вдавливания (работа с пластилином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об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 о формах предметов и их различиях: овал, круг, треугольник, прямоугольник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сказочных героев, опираясь на изображения характерных для них украшений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8-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рнамент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 об узорах, орнаменте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орнаменты, находить в них природные мотивы и геометрические мотив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 мире много интересного -6 ча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Лепка животных. Домашние животные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актическая работа:  лепка животных (коллективная работа (плакат).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 маленькое и большое, дальше и ближе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в объеме птиц, зверей способами вытягивания и вдавливания (работа с пластилином)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1-1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исование открытки к Новому году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валы, круги, треугольник,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здавать несложные новогод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ткрытк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любимые животны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Животное в скафандре (игровой прием)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(декоративно) птиц, бабочек, рыб и т. д.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дводное царство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(декоративно) рыб и т. д.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фантази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ворческий подход, фантазия, композиция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бсуждать и анализировать 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неговичок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7"/>
                            <w:szCs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трудничать с товарищами в процессе совместной работы (под руководством учителя), выполнять свою часть работы в соответствии с общим замыслом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расота в умелых руках – 11 ча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Портрет папы (поздравительная открытк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бсуждать и анализировать 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ртрет мамы (цветные карандаши)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бсуждать и анализировать 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еревья зимой (акварель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Любоваться красотой природ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селые человеч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формах предметов и их различиях: овал, круг, треугольник,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уждать о содержании рисунков, сделанных детьми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мечт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bCs/>
                              <w:sz w:val="40"/>
                              <w:szCs w:val="40"/>
                            </w:rPr>
                            <w:t>r</w:t>
                          </w:r>
                        </w:hyperlink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влекательный космос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оспринимать и эмоционально оценивать выставку творческих работ одноклассников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3-2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Жар – птиц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сюжетной композиции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оспись посуды. Вазоч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б узорах, орнаменте в полосе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Находить орнаментальные украшения в предметном окружении человека, в предметах, созданных человеком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писной платок, акварель, фломастер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б узорах, орнамент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орнаменты, находить в них природные мотивы и геометрические мотив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атреш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Сочетание холодных, теплых тонов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свой орнамент: образно, свободно написать красками и кистью декоративный эскиз на листе бумаги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8-2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сна – красна – 6 ча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ак красиво весной (акварель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 Соотносить цвет с вызываемыми им предметными ассоциациями (что бывает красным, желтым и т. д.), приводить приме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сенний букет (цв. карандаши)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Сочетание холодных, теплых тонов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бсуждать и анализировать 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я любимая игруш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относить восприятие цвета со своими чувствами и эмоциями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пугай (акварель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</w:tr>
                  <w:tr>
                    <w:trPr/>
                    <w:tc>
                      <w:tcPr>
                        <w:tcW w:w="3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вободная тема (творческая работа). Выставка работ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Знать: О предметах и явлениях природы, животных, рыбах, птицах, их общих характерных признаках и различиях.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сматривать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идумывать и изображать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оспринимать и эмоционально оценивать выставку творческих работ однокласс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частвовать в обсуждении выставк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rFonts w:eastAsia="Times New Roman"/>
                      <w:bCs/>
                      <w:sz w:val="40"/>
                      <w:szCs w:val="40"/>
                    </w:rPr>
                    <w:t xml:space="preserve"> </w:t>
                  </w:r>
                  <w:r>
                    <w:rPr>
                      <w:bCs/>
                      <w:sz w:val="40"/>
                      <w:szCs w:val="40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Календарно-тематический план кружка «Веселая акварель»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  <w:u w:val="single"/>
                    </w:rPr>
                  </w:pPr>
                  <w:r>
                    <w:rPr>
                      <w:b/>
                      <w:bCs/>
                      <w:sz w:val="40"/>
                      <w:szCs w:val="40"/>
                      <w:u w:val="single"/>
                    </w:rPr>
                    <w:t>4  класс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  <w:u w:val="single"/>
                    </w:rPr>
                  </w:pPr>
                  <w:r>
                    <w:rPr>
                      <w:b/>
                      <w:bCs/>
                      <w:sz w:val="40"/>
                      <w:szCs w:val="40"/>
                      <w:u w:val="single"/>
                    </w:rPr>
                    <w:t xml:space="preserve">Второй год </w:t>
                  </w:r>
                  <w:r>
                    <w:rPr>
                      <w:b/>
                      <w:bCs/>
                      <w:i/>
                      <w:sz w:val="40"/>
                      <w:szCs w:val="40"/>
                    </w:rPr>
                    <w:t>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  <w:u w:val="single"/>
                    </w:rPr>
                  </w:pPr>
                  <w:r>
                    <w:rPr>
                      <w:b/>
                      <w:bCs/>
                      <w:sz w:val="40"/>
                      <w:szCs w:val="40"/>
                      <w:u w:val="single"/>
                    </w:rPr>
                  </w:r>
                </w:p>
                <w:tbl>
                  <w:tblPr>
                    <w:tblW w:w="9413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81"/>
                    <w:gridCol w:w="1652"/>
                    <w:gridCol w:w="493"/>
                    <w:gridCol w:w="2335"/>
                    <w:gridCol w:w="2655"/>
                    <w:gridCol w:w="1046"/>
                    <w:gridCol w:w="851"/>
                  </w:tblGrid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№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ема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-во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часов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д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жа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Характеристик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еятельности учащихся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ата по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лану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ата по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факту</w:t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накомство с искусством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водное заняти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нструктаж   по ТБ. Оснащаем и организуе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бочее место.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едставля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ем будем заниматься  на факультативе. Чему мы будем учиться на уроках изобразительного искусства. Кабинет искусства — художественная ма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ерская. Выставка детских работ и первый опыт их обсуждения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7.09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раски радуги, акварель. Прием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нимать 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зл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а крас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4.09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Холодные и теплые крас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нимать 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м: цветными карандашами, акварельными и гуашевыми красками, пл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зл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а красок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1.09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4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сень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ыми карандашами, акварельными и гу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евыми красками, пластилином. Изображ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ь маленькое и большое, дальше и ближ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композицию на тему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8.09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5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омашние животные. Рисуем птиц. Цыплен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 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ериалом: цвет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ыми карандашами, акварельными и гуашев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и красками, пла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 (декоративно) птиц, передавая характер их узоров, 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асцветки, фор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 украшающих их деталей, узорчатую кр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ту фактур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5.1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6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любимые животные (лепк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 конструктивном, скульптурном способах леп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Пользоваться изобразительным 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атериалом: цветными карандашами, акварельными и гуашевыми красками, пла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ъеме птиц, зверей способами вытягивания и вдавливания (работа с пластилином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1.1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7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об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: о формах предметов и их различиях: овал, круг, треугольник, прямоугольник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казочных героев, опираясь на изображения характерных для них украшений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8.1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8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рнамент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об узорах, орнаменте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ы, находить в них природные мотивы и геометрические мотив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5.1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9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рнамент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: об узорах, орнаменте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ы, находить в них природные мо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вы и геометрические мотивы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9.1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0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 мире много интересного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Лепка животных. Домашние животны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актическая работа:  лепка животных (коллективная работа (плакат).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 маленькое и большое, дальше и ближе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ъеме птиц, зверей способами вытягивания и вдавливания (работа с пластилином)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6.1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1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исование открытки к Новому году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валы, круги, треугольник,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Пользоваться изобразительным материалом: 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несложные новогод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ткрытк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3.1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2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исование открытки к Новому году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валы, круги, треугольник,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несложные новогод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открытк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30.1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3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любимые животны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Животное в скафандре (игровой прием)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бабочек, рыб и т. д., передавая характер их узоров, расцветки, форму,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7.1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4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дводное царство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рыб и т. д.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4.1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5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фантази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ворческий подход, фантазия, композиция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в с позиций творчес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х задач данной темы, с точки зрения содержания и средств его выражения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1.1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6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негович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трудн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 товарищами в процессе совместной работы (под руководством учителя), выполнять свою часть работы в соответствии с об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м замысл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8.1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7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Красота в умелых рук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ртрет папы (поздравительная открытк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1.0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8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ртрет мамы (цветные карандаши)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7.0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9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еревья зимой (акварель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Любоваться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красотой природ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4.0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0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селые человеч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формах предметов и их различиях: овал, круг, треугольник,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содержании рисунков, сделанных детьм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1.0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1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и мечт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и красками, пла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8.0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2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Увлекательный космос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оспринимать и эмоционально оцен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ыставку творческих работ одноклассников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2.0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3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Жар – птиц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; о сюжетной композиции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1.03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4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Жар – птиц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Понимать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х природы, животных, рыбах, птицах, их общих характерных признаках и различиях; о сюжетной композиции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ер их узоров, расцветки, форму украшающих их деталей, узорчатую красоту фактур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8.03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5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оспись посуды. Вазочк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Наход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альные украшения в предметном окружении человека, в предметах, созданных человеком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5.03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6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списной платок, акварель, фломастер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, находить в них природные мотивы и геометрические мотив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2.03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7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атреш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очетание холодных, теплых тонов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вой орнамент: образно, свободно написать красками и кистью декоративный эскиз на листе бумаги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5.04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8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есна – красна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ак красиво весной! (акварель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 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 с вызываемыми им предметными ассоциациями (что бывает красным, желтым и т. д.), приводить пример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2.04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9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есна – красна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ак красиво весной! (акварель)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 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 с вызываемыми им предметными ассоциациями (что бывает красным, желтым и т. д.), приводить примеры.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9.04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0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есенний букет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(цветные карандаши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очетание холодных, теплых тонов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работы 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ноклассников с позиций творческих задач данной темы, с точки зрения содержания и средств его выражения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6.04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1-32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Моя любимая игруш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пугай (акварель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кт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 их узоров, расцветки, форму украшающих их деталей, узорчатую красоту фактуры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0.05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3-34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вободная тема (творческая работ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ыставка рабо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дведение итогов.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оспринимать и эмоционально оцен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ыставку творческих работ однокласс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Участво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суждении выставки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7.05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132" w:hRule="atLeast"/>
                    </w:trPr>
                    <w:tc>
                      <w:tcPr>
                        <w:tcW w:w="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4</w:t>
                        </w:r>
                      </w:p>
                    </w:tc>
                    <w:tc>
                      <w:tcPr>
                        <w:tcW w:w="16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34</w:t>
                        </w:r>
                      </w:p>
                    </w:tc>
                    <w:tc>
                      <w:tcPr>
                        <w:tcW w:w="23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Примечание.</w:t>
                  </w:r>
                  <w:r>
                    <w:rPr>
                      <w:bCs/>
                      <w:sz w:val="40"/>
                      <w:szCs w:val="40"/>
                    </w:rPr>
                    <w:t xml:space="preserve"> В течение учебного года возможны изменения в календарно-тематическом планировании из-за наложения праздничных дней на учебные. Поэтому, чтобы избежать отставания от учебной программы, необходимо будет дополнительно уплотнить учебный материал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Календарно-тематический план кружка «Веселая акварель»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/>
                  </w:pPr>
                  <w:r>
                    <w:rPr>
                      <w:b/>
                      <w:bCs/>
                      <w:sz w:val="40"/>
                      <w:szCs w:val="40"/>
                      <w:u w:val="single"/>
                    </w:rPr>
                    <w:t>4 класс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sz w:val="40"/>
                      <w:szCs w:val="40"/>
                    </w:rPr>
                    <w:t>Второй год обучения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sz w:val="40"/>
                      <w:szCs w:val="40"/>
                    </w:rPr>
                  </w:r>
                </w:p>
                <w:tbl>
                  <w:tblPr>
                    <w:tblW w:w="9388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33"/>
                    <w:gridCol w:w="1590"/>
                    <w:gridCol w:w="628"/>
                    <w:gridCol w:w="1990"/>
                    <w:gridCol w:w="2655"/>
                    <w:gridCol w:w="846"/>
                    <w:gridCol w:w="846"/>
                  </w:tblGrid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№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ема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-во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часов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держание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Характеристик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еятельности учащихся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ат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 плану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Дата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по факту</w:t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накомство с искусством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Вводное заняти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нструктаж   по ТБ. Оснащаем и организуе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бочее место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едставля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ем будем заниматься  на факультативе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7.09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Краски осени.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Акварель. Приемы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 xml:space="preserve">Знать: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40"/>
                            <w:szCs w:val="40"/>
                          </w:rPr>
                          <w:t xml:space="preserve"> 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зл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а крас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4.09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Холодные и теплые краски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зл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а красок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четание холодных, теплых тон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1.09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4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олшебница-осень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природным материал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композицию на тему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8.09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5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Домашние животные. Рисуем птиц. Петушок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 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5.10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6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Мои любимые животные (лепка)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кульптурный, конструктивный, модульный способ леп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ъеме птиц, зверей способами вытягивания и вдавливания (работа с пластилином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2.10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7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Лисичка-сестричка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: о формах предметов и их различия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казочных героев, опираясь на изображения характерных для них украшений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9.10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8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имние забавы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геометрических фигур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имволы, находить в них смысл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6.10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9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имние забавы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геометрических фигур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имволы, находить в них смысл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9.1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0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 мире много интересного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Лепка животных. Домашние животные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рактическая работа:  лепка животны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кульптурный, конструктивный, модульный способ лепк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ъеме птиц, зверей способами усложненной лепки (работа с пластилином)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6.1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1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исование плаката к Новому году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лективная работа (плакат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несложные новогод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лакат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3.1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2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исование плаката к Новому году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оллективная работа (плакат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зда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несложные новогодние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лакат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30.1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3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агадки космоса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Космонавт (игровой прием) 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строение человека в дви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звездное небо, планеты, космические корабли и т. д., передавая характер их  расцветки, форму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7.1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4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Золотая рыбка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геометрических фигур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рыб и т. д.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4.1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5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Мои фантазии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, используя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творческий подход, фантазию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1.1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6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утешествие по Африке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, изображать животных в движении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труднич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 товарищами в процессе совместной работы (под руководством учителя), выполнять свою часть работы в соответствии с общим замыслом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8.1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7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Красота в умелых рук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ртрет дедушки (поздравительная открытка)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8.0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8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ртрет бабушки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(цветные карандаши)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5.01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19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казочный лес (аппликация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ой бумагой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Любоваться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красотой природ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1.0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0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исуем мультфильм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как создаются мультипликационные фильмы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содержании рисунков, сделанных деть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8.0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1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Мои мечты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цветной бумагой, пластилином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5.0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2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ригами. Наши забавные живот</w:t>
                        </w:r>
                        <w:r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  <w:lang w:val="en-US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ой бумагой, изображать животных в движении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оспринимать и эмоционально оцен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ыставку творческих работ одноклассников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2.02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3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авлин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; о сюжетной композиции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1.03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4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едставление начинается!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 о сюжетной композиции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Изображать цирковое представление в движении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птиц, передавая характер их узоров,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5.03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5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оспись посуды.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Самовар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б узорах, орнаменте в полосе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Наход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альные украшения в предметном окружении человека, в предметах, созданных человеком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2.03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6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писной поднос,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акварель, фломастер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ы, находить в них природные мотивы и геометрические мотив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5.04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7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писные ставни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: об узорах, орнаменте в полос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Составлять композиции из овалов, кругов, прямоугольников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рнаменты, находить в них природные мотивы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2.04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8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есеннее пробуждение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Как красиво весной! (акварель)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 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цвет с вызываемыми им предметными ассоциациями (что бывает красным, желтым и т. д.), приводить приме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9.04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29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Цветущий май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(с праздником весны и труд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очетание холодных, теплых тонов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6.04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0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Цветущий май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(с праздником Победы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сочетание холодных, теплых тонов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Обсужд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анализировать 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работы одноклассников с позиций творческих задач данной темы, с точки зрения содержания и средств его выражения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03.05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1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Моя любимая игрушка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зличать цвета красок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оотноси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осприятие цвета со своими чувствами и эмоциями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0.05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2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анно из рыбок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онимать: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о предметах и явлениях природы, животных, рыбах, птицах, их общих характерных признаках и различия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Работать с бумагой и тканью, изображать животных в движении.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(декоративно) рыб, передавая характер их  расцветки, форму украшающих их деталей, узорчатую красоту фактуры.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7.05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3-34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Свободная тема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 xml:space="preserve"> (творческая работа)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ыставка рабо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дведение итогов.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1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Пользоваться изобразительным материалом: цветными карандашами, акварельными и гуашевыми красками, пластилином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Рассматр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иллюстрации (рисунки) в детских книгах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Придумы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и изображ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то, что каждый хочет, умеет, любит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Воспринимать и эмоционально оцени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ыставку творческих работ одноклассников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Участвовать</w:t>
                        </w:r>
                        <w:r>
                          <w:rPr>
                            <w:bCs/>
                            <w:sz w:val="40"/>
                            <w:szCs w:val="40"/>
                          </w:rPr>
                          <w:t> в обсуждении выставки</w:t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24.05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846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  <w:t>34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34</w:t>
                        </w:r>
                      </w:p>
                    </w:tc>
                    <w:tc>
                      <w:tcPr>
                        <w:tcW w:w="199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84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contextualSpacing/>
                          <w:jc w:val="center"/>
                          <w:rPr>
                            <w:b/>
                            <w:b/>
                            <w:bCs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Примечание.</w:t>
                  </w:r>
                  <w:r>
                    <w:rPr>
                      <w:bCs/>
                      <w:sz w:val="40"/>
                      <w:szCs w:val="40"/>
                    </w:rPr>
                    <w:t xml:space="preserve"> В течение учебного года возможны изменения в календарно-тематическом планировании из-за наложения праздничных дней на учебные. Поэтому, чтобы избежать отставания от учебной программы, необходимо будет дополнительно уплотнить учебный материал.</w:t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 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Список методической литературы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Школа России. Концепция и программы для начальных классов: пособие для учителей общеобразоват. Учреждений. В 2 ч./ Авт.: М.А. Бантова, Г.В. Бельтюкова, С.И. Волкова и др. – 5 изд. – М.: Просвещение, 2010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Самые красивые фигурки из пластилина / И.С. Козлова, В.С. Тундалева. – Ростов н/Д: Владис, 2012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Энциклопедия поделок для детей. Издание для досуга для младшего школьного возраста. – М.: ЭКСМО, 2010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/>
                  </w:pPr>
                  <w:r>
                    <w:rPr>
                      <w:bCs/>
                      <w:sz w:val="40"/>
                      <w:szCs w:val="40"/>
                    </w:rPr>
                    <w:t>Сделаем это сами: методическое пособие/Пер. с пол. О.А. Павлович.- М.: Просвещение, 2011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/>
                  </w:pPr>
                  <w:r>
                    <w:rPr>
                      <w:bCs/>
                      <w:sz w:val="40"/>
                      <w:szCs w:val="40"/>
                    </w:rPr>
                    <w:t>Кружок изготовления игрушек – сувениров: Пособие для руководителей кружков.- М.: Просвещение,2013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/>
                  </w:pPr>
                  <w:r>
                    <w:rPr>
                      <w:bCs/>
                      <w:sz w:val="40"/>
                      <w:szCs w:val="40"/>
                    </w:rPr>
                    <w:t>Библиотечка «Юного художника». Советы начинающим. Выпуск 1-2. / Авт.: Незнайкин, С. Никиреев и др. – М.: Молодая гвардия,2013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Школа юного художника. Первые уроки учимся рисовать.- М.: Издательство «РООССА», 2011 г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contextualSpacing/>
                    <w:rPr>
                      <w:bCs/>
                      <w:sz w:val="40"/>
                      <w:szCs w:val="40"/>
                    </w:rPr>
                  </w:pPr>
                  <w:r>
                    <w:rPr>
                      <w:bCs/>
                      <w:sz w:val="40"/>
                      <w:szCs w:val="40"/>
                    </w:rPr>
                    <w:t>КУРТО М. Роза. Учимся рисовать. Для детей младшего школьного возраста. – Харьков-Белгород: Издательство «Клуб семейного досуга», 2011 г.</w:t>
                  </w:r>
                </w:p>
              </w:tc>
            </w:tr>
            <w:tr>
              <w:trPr/>
              <w:tc>
                <w:tcPr>
                  <w:tcW w:w="99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contextualSpacing/>
                    <w:jc w:val="center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44"/>
      <w:szCs w:val="44"/>
      <w:vertAlign w:val="superscript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position w:val="0"/>
      <w:sz w:val="28"/>
      <w:sz w:val="28"/>
      <w:szCs w:val="24"/>
      <w:vertAlign w:val="baseli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position w:val="0"/>
      <w:sz w:val="28"/>
      <w:sz w:val="28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44"/>
      <w:szCs w:val="44"/>
      <w:vertAlign w:val="superscript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efir?stream_id=4df9cb3354b06dd380728bd4fc9c3598&amp;from_block=logo_partner_play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8:00Z</dcterms:created>
  <dc:creator>Дмитрий Каленюк</dc:creator>
  <dc:description/>
  <cp:keywords/>
  <dc:language>en-US</dc:language>
  <cp:lastModifiedBy>Татьяна</cp:lastModifiedBy>
  <cp:lastPrinted>2015-04-09T18:42:00Z</cp:lastPrinted>
  <dcterms:modified xsi:type="dcterms:W3CDTF">2023-01-03T22:09:00Z</dcterms:modified>
  <cp:revision>32</cp:revision>
  <dc:subject/>
  <dc:title/>
</cp:coreProperties>
</file>