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Гимназия №1» Ковылк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СМОТРЕНО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учителей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гуманитарных наук                                                               </w:t>
      </w:r>
      <w:r>
        <w:rPr>
          <w:rFonts w:cs="Times New Roman" w:ascii="Times New Roman" w:hAnsi="Times New Roman"/>
          <w:b/>
        </w:rPr>
        <w:t xml:space="preserve">СОГЛАСОВАНО                                                                            УТВЕРЖДЕНО                                                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Заместитель директора по УВР                                      Директор МБОУ «Гимназия №1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_________Зубакова Г.В.                                         МБОУ «Гимназия №1» Ковылкинского                       Ковылкинского муниципальн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ротокол № 1                                                           муниципального района                                                  _______________ Моисеева И.Н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8.2022 г.                                                         __________ Супрякова Н.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Приказ № 85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8.2022 г.                                                                     от 31.08.2022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курса внеурочной деятельност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одготовка  к  ОГЭ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учитель русского языка и литературы   Лукьянова О.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2 – 2023 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6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«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«Подготовка к ОГЭ по русскому языку </w:t>
      </w:r>
      <w:r>
        <w:rPr>
          <w:rFonts w:cs="Times New Roman" w:ascii="Times New Roman" w:hAnsi="Times New Roman"/>
          <w:sz w:val="24"/>
          <w:szCs w:val="24"/>
        </w:rPr>
        <w:t xml:space="preserve">для 9 класса составлена на основе Примерной программы по русскому языку.  </w:t>
      </w:r>
      <w:r>
        <w:rPr>
          <w:rFonts w:cs="Times New Roman" w:ascii="Times New Roman" w:hAnsi="Times New Roman"/>
          <w:color w:val="000000"/>
        </w:rPr>
        <w:t xml:space="preserve">В связи с требованием ФГОС, предъявляемыми к выпускникам 9 классов об обязательной сдаче ОГЭ по русскому языку, возникает острая необходимость в углублении знаний и умений школьников по предмету. Данный курс позволит выпускникам подготовиться к ОГЭ, объективно оценить свои знания по предмету, опробовать разработанные КИМы и оценить их структуру и содержание, научиться писать сочинение, которое строится на основе прочитанного текста.    </w:t>
        <w:tab/>
        <w:tab/>
        <w:tab/>
        <w:tab/>
        <w:tab/>
        <w:tab/>
        <w:tab/>
        <w:tab/>
        <w:tab/>
        <w:tab/>
        <w:t xml:space="preserve"> </w:t>
        <w:tab/>
        <w:t xml:space="preserve">Особенностью данного курса является то, что он акцентирует внимание на наиболее характерных ошибках, а также на особенно сложных случаях орфографии, пунктуации и стилистики. Занятия опираются на межпредметные связи с литературой, позволяют систематизировать полученные на уроках знания.  </w:t>
        <w:tab/>
        <w:tab/>
        <w:tab/>
        <w:tab/>
        <w:tab/>
        <w:tab/>
        <w:tab/>
        <w:tab/>
        <w:tab/>
        <w:tab/>
        <w:tab/>
        <w:tab/>
        <w:tab/>
        <w:tab/>
        <w:t>Устная часть ОГЭ по русскому языку обусловливает направленность курса в сторону формирования коммуникативной компетенции обучающихся. В процессе работы предполагается отработка четырех заданий «Говорения», посредством методов и приемов коммуникативно-деятельностного подхода, предполагающего предъявление учебного материала не только в знаниевой, но и деятельностной форме.</w:t>
        <w:tab/>
        <w:tab/>
      </w:r>
      <w:r>
        <w:rPr>
          <w:rFonts w:cs="Times New Roman" w:ascii="Times New Roman" w:hAnsi="Times New Roman"/>
          <w:sz w:val="24"/>
          <w:szCs w:val="24"/>
        </w:rPr>
        <w:t>В соответствии с современными требованиями к знаниям, умениям и навыкам подобрано учебное содержание, позволяющее учащимся более глубоко усвоить трудные случаи правописания, трудные случаи постановки знаков препинания и подготовиться к государственному экзамену.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Элективный курс рассчитан на учащихся 9 класса, получивших базовые умения владения орфографией и пунктуацией в пределах программы основной школы. Основное внимание уделяется формированию комплексной работы с текстом. </w:t>
      </w:r>
    </w:p>
    <w:p>
      <w:pPr>
        <w:pStyle w:val="Normal"/>
        <w:spacing w:lineRule="auto" w:line="240" w:before="0" w:after="0"/>
        <w:ind w:left="-426" w:right="-1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 часа, 1 час в неделю. Содержание программы направлено на освоение обучающимися тем, необходимых для успешного прохождения ОГЭ, на формирование базовых знаний и базовых компетентностей. </w:t>
      </w:r>
    </w:p>
    <w:p>
      <w:pPr>
        <w:pStyle w:val="Normal"/>
        <w:spacing w:lineRule="auto" w:line="240" w:before="0" w:after="0"/>
        <w:ind w:left="-426"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программы элективного курса учитывалась логика построения курса русского языка в 9 классе.  Работа над 1 и 3 частями экзаменационной работы, подготовка к устной части экзамена проводятся в I полугодии, работа над 2 частью экзаменационной работы - во II полугодии, так как к этому времени будет изучена значительная часть нового учебного материала, что позволит учащимся выполнять тестовые задания, связанные с темой «Сложное предложение».</w:t>
      </w:r>
    </w:p>
    <w:p>
      <w:pPr>
        <w:pStyle w:val="Normal"/>
        <w:spacing w:lineRule="auto" w:line="240" w:before="0" w:after="0"/>
        <w:ind w:left="-426"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одготовить учащихся к ОГЭ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ить и углубить знания по разделам «Орфография. Культура речи», «Синтаксис и пунктуация», «Лексика и фразеология», «Фонетик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словия для овладения обучающимися умениями свободно пользоваться сводом орфографических и пунктуационных прави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-познакомить учащихся с новой для них формой сдачи экзамена по русскому языку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-помочь девятиклассникам преодолеть психологические трудности, связанные с устройством устной части экзаме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«Говорением»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-познакомить ребят с процедурой сдачи ОГЭ по русскому языку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научить выпускников правильному оформлению бланка регистрации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-помочь обучающимся подготовиться к ОГЭ, повторив и систематизировав полученные ими сведения о русском языке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-дать каждому из детей возможность объективно оценить свои знания по предмету.                                                     </w:t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дачи курс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анализировать особенности орфографии предложенных текстов, решать тесты ОГЭ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рфографические навыки через расширение знаний об особенностях, трудностях русской орфографии, навыки работы с разными типами словар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правильно расставлять знаки препинания в случаях, не изученных в предыдущих класса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анализа структуры предл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, обеспечивающих успешное прохождение итоговой аттес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обучающихся способности к самосознанию, саморазвитию и самоопределению, мотивации к обучению и целенаправленной познавательной деятельности через формирование компетент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  учебно-исследовательской и проектной деятельности обучающихся, а также их самостоятельной работы по подготовке к ОГЭ.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  <w:tab/>
        <w:tab/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Формы и методы, применяемые при реализации программы</w:t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етоды и формы обучения, применяемые на занятиях, обусловлены уровнем развития и саморазвития учащихся, уровнем их индивидуальных способностей и требованиями, предъявляемыми ФГОС. В данном курсе ведущими методами деятельности будут являться проблемно - поисковые и исследовательские, стимулирующие познавательную активность учащихся.                                </w:t>
        <w:tab/>
        <w:tab/>
        <w:tab/>
        <w:tab/>
        <w:t xml:space="preserve">                                     </w:t>
        <w:tab/>
        <w:tab/>
        <w:t>С учетом современных требований к результатам усилена практическая направленность. Осмысленному, целенаправленному применению знаний способствует прием объяснения написанного, то есть графическое выражение хода мысли учащегося. Предполагается использование таких методов и приемов, как тестирование, краткое изложение, различные виды сочинений, творческое описание (как устное, так и письменное), составление связного текста-описания, текста - повествования, текста - рассуждения. Особо важным является анализ как собственных ответов, так и ответов товарищей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ми проведения занятий являются: лекция, практикумы, работа со словарем, тестирование, зачеты. Предполагается использование индивидуальной, групповой и коллективной деятельности обучающихся при освоении всех трех разделов курса. Каждый раздел завершается уроком контроля в тестовой или творческой форме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Средствами обучения является художественная и справочная литература, мультимедийное оборудование, наглядные пособия, раздаточный материал.</w:t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ind w:left="-142" w:right="-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обучающихся к саморазвитию и личностному самоопределению. </w:t>
      </w:r>
    </w:p>
    <w:p>
      <w:pPr>
        <w:pStyle w:val="Normal"/>
        <w:spacing w:lineRule="auto" w:line="240" w:before="0" w:after="0"/>
        <w:ind w:left="-142" w:right="-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сть в планировании и осуществлении учебной деятельности и организации учебного сотрудничества с педагогами и сверстниками.</w:t>
      </w:r>
    </w:p>
    <w:p>
      <w:pPr>
        <w:pStyle w:val="Normal"/>
        <w:spacing w:lineRule="auto" w:line="240" w:before="0" w:after="0"/>
        <w:ind w:left="-142" w:right="-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: знать/ понимать/ уметь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знать трудные случаи правописания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понимать их роль в общекультурном развитии человека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объяснять языковое явление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уметь применять знания при тестировании, при выполнении заданий устной части экзамена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формировать гражданскую идентичность посредством языкового материала, вести беседу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формирование научного типа мышления, владение научной терминологией, ключевыми понятиями, методами и приёмами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активно прослушивать текст, анализировать его содержание и лингвистические компоненты, структурировать информацию, интерпретировать чужой и создавать собственный устный и письменный текст, аргументировать свою точку зрения, писать сжатое изложение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определять лексическое значение слова по различению контекстных значений многозначных слов, познакомиться с нормами лексической сочетаемости, принципами синонимической замены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работать над расширением словарного запаса, чётко высказывать свои мысли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опознавать средства выразительности русской речи и их функции в тексте, правильно использовать их в устной и письменной речи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работать с тестовыми заданиями (внимательно читать формулировку задания и понимать её смысл)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четкое следовать инструкциям, сопровождающим задание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выполнять различные типы тестовых заданий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самостоятельно распределять время на выполнение заданий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четко писать печатные буквы в соответствии с образцом, указанным в бланке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хорошо ориентироваться в полях заполняемого на экзамене бланка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правильно отмечать в бланке вариант ответа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вносить исправления в бланк экзаменационной работы;</w:t>
      </w:r>
    </w:p>
    <w:p>
      <w:pPr>
        <w:pStyle w:val="Style18"/>
        <w:numPr>
          <w:ilvl w:val="0"/>
          <w:numId w:val="1"/>
        </w:numPr>
        <w:spacing w:before="0" w:after="0"/>
        <w:ind w:left="-142" w:right="-1" w:hanging="0"/>
        <w:contextualSpacing/>
        <w:rPr/>
      </w:pPr>
      <w:r>
        <w:rPr/>
        <w:t>сосредоточенно работать в течение временного интервала, превышающего 45 минут.</w:t>
      </w:r>
    </w:p>
    <w:p>
      <w:pPr>
        <w:pStyle w:val="Style18"/>
        <w:spacing w:before="0" w:after="0"/>
        <w:ind w:left="708" w:right="-1" w:hanging="0"/>
        <w:contextualSpacing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b/>
          <w:b/>
          <w:iCs/>
        </w:rPr>
      </w:pPr>
      <w:r>
        <w:rPr/>
        <w:t xml:space="preserve">                                 </w:t>
      </w:r>
      <w:r>
        <w:rPr>
          <w:b/>
          <w:iCs/>
        </w:rPr>
        <w:t>СОДЕРЖАНИЕ ПРОГРАММЫ</w:t>
      </w:r>
    </w:p>
    <w:p>
      <w:pPr>
        <w:pStyle w:val="Style18"/>
        <w:numPr>
          <w:ilvl w:val="0"/>
          <w:numId w:val="0"/>
        </w:numPr>
        <w:ind w:left="1440" w:hanging="144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одуль 1. Нормативная база ОГЭ, структура и содержание КИМов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sz w:val="22"/>
          <w:szCs w:val="22"/>
        </w:rPr>
        <w:t>Государственная итоговая аттестация как форма контроля. Спецификация как документ, перечисляющий особенности экзаменационной работы. Структура экзаменационной работы, распределение заданий и их дифференциация по уровням сложности. Тестовый характер заданий. Демоверсия по русскому языку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sz w:val="22"/>
          <w:szCs w:val="22"/>
        </w:rPr>
        <w:t>Описание бланков регистрации и ответов участника ОГЭ. Правила заполнения бланков Критерии проверки и оценки выполнения заданий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 xml:space="preserve">2. Работа над частью 1.  Изложение исходного текста.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>Текст, его строение. Речеведческий анализ текста.</w:t>
      </w:r>
      <w:r>
        <w:rPr>
          <w:rFonts w:cs="Times New Roman" w:ascii="Times New Roman" w:hAnsi="Times New Roman"/>
        </w:rPr>
        <w:t xml:space="preserve"> Тип и стиль речи. Тема и композиция. Основная мысль исходного текста. Коммуникативно-речевые </w:t>
      </w:r>
      <w:r>
        <w:rPr>
          <w:rFonts w:cs="Times New Roman" w:ascii="Times New Roman" w:hAnsi="Times New Roman"/>
          <w:i/>
        </w:rPr>
        <w:t>умения</w:t>
      </w:r>
      <w:r>
        <w:rPr>
          <w:rFonts w:cs="Times New Roman" w:ascii="Times New Roman" w:hAnsi="Times New Roman"/>
        </w:rPr>
        <w:t xml:space="preserve">: осмыслить прочитанное, вычленить главное в тексте, сократить текст разными способами, логично и кратко изложить содержание, точно использовать языковые средства обобщённой передачи содержания.               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iCs/>
        </w:rPr>
        <w:t>Выделение микро - и макротемы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b/>
          <w:iCs/>
        </w:rPr>
        <w:t xml:space="preserve"> Составление плана </w:t>
      </w:r>
      <w:r>
        <w:rPr>
          <w:rFonts w:cs="Times New Roman" w:ascii="Times New Roman" w:hAnsi="Times New Roman"/>
          <w:iCs/>
        </w:rPr>
        <w:t>с опорой на ключевые слова, несущие информацию: 1 абзац - это проблемный вопрос, в котором автор пытается разобраться; во 2 абзаце (основная часть) записать развитие мысли автора; 3 абзац - это вывод автора на основании своих размышлений. Составляя план, учащиеся должны учитывать тип речи</w:t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  <w:iCs/>
        </w:rPr>
        <w:t xml:space="preserve">потому что функционально-смысловые типы речи строятся по-разном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ёмы компрессии текста</w:t>
      </w:r>
      <w:r>
        <w:rPr>
          <w:rFonts w:cs="Times New Roman" w:ascii="Times New Roman" w:hAnsi="Times New Roman"/>
          <w:iCs/>
        </w:rPr>
        <w:t xml:space="preserve">: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а) </w:t>
      </w:r>
      <w:r>
        <w:rPr>
          <w:rFonts w:cs="Times New Roman" w:ascii="Times New Roman" w:hAnsi="Times New Roman"/>
          <w:i/>
          <w:iCs/>
        </w:rPr>
        <w:t>исключения подробностей (</w:t>
      </w:r>
      <w:r>
        <w:rPr>
          <w:rFonts w:cs="Times New Roman" w:ascii="Times New Roman" w:hAnsi="Times New Roman"/>
          <w:iCs/>
        </w:rPr>
        <w:t xml:space="preserve">например: некоторых членов предложения или предложений, конкретизирующих смысл первого, в котором заключена основная мысль автора, исключение повторов, исключение фрагмента, имеющего менее существенное значение); </w:t>
      </w:r>
      <w:r>
        <w:rPr>
          <w:rFonts w:cs="Times New Roman" w:ascii="Times New Roman" w:hAnsi="Times New Roman"/>
          <w:i/>
          <w:iCs/>
        </w:rPr>
        <w:t xml:space="preserve">  б)обобщение однородных явлений </w:t>
      </w:r>
      <w:r>
        <w:rPr>
          <w:rFonts w:cs="Times New Roman" w:ascii="Times New Roman" w:hAnsi="Times New Roman"/>
          <w:iCs/>
        </w:rPr>
        <w:t xml:space="preserve">(например: замена однородных членов синонимичным выражением, замена предложения или его части указательным местоимением, замена сложноподчинённого предложения простым);  </w:t>
      </w:r>
      <w:r>
        <w:rPr>
          <w:rFonts w:cs="Times New Roman" w:ascii="Times New Roman" w:hAnsi="Times New Roman"/>
          <w:i/>
          <w:iCs/>
        </w:rPr>
        <w:t xml:space="preserve">в) сочетание исключения и обобщения </w:t>
      </w:r>
      <w:r>
        <w:rPr>
          <w:rFonts w:cs="Times New Roman" w:ascii="Times New Roman" w:hAnsi="Times New Roman"/>
          <w:iCs/>
        </w:rPr>
        <w:t>( например: слияние простых предложений, повествующих об одном и том же, в сложное, одновременно исключая повторы, однородные члены и разные обособления)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iCs/>
          <w:sz w:val="22"/>
          <w:szCs w:val="22"/>
        </w:rPr>
        <w:tab/>
        <w:t>4. Аудирование и письмо</w:t>
      </w:r>
      <w:r>
        <w:rPr>
          <w:iCs/>
          <w:sz w:val="22"/>
          <w:szCs w:val="22"/>
        </w:rPr>
        <w:t>. Написание чернового варианта переработки информации текста, данного для сжатого изложения с учётом методических требований и комментариев учителя (чтение текста, составление плана и переработка информации с применением приёмов компрессии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 xml:space="preserve">. Работа над 1 и 2 заданием устной части ГИА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Cs/>
        </w:rPr>
        <w:t>6. Контроль знаний (часть 1</w:t>
      </w:r>
      <w:r>
        <w:rPr>
          <w:rFonts w:cs="Times New Roman" w:ascii="Times New Roman" w:hAnsi="Times New Roman"/>
          <w:iCs/>
        </w:rPr>
        <w:t>) Практикум по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написанию и анализу сжатого изложения.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Модуль 2 (ч.3)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 xml:space="preserve">7. Работа над сочинением-рассуждением.  </w:t>
      </w:r>
      <w:r>
        <w:rPr>
          <w:sz w:val="22"/>
          <w:szCs w:val="22"/>
        </w:rPr>
        <w:t xml:space="preserve">Лингвистический анализ текста по заданному вопросу (цитате) с опорой на содержание исходного текста. Умение раскрыть глубину данной фразы и связать её с текстом через толкование. Умение соблюдать композицию сочинения-рассуждения: </w:t>
      </w:r>
      <w:r>
        <w:rPr>
          <w:i/>
          <w:sz w:val="22"/>
          <w:szCs w:val="22"/>
        </w:rPr>
        <w:t xml:space="preserve">1 часть - тезис </w:t>
      </w:r>
      <w:r>
        <w:rPr>
          <w:sz w:val="22"/>
          <w:szCs w:val="22"/>
        </w:rPr>
        <w:t xml:space="preserve">(цитата, понимание её или небольшой комментарий к ней); </w:t>
      </w:r>
      <w:r>
        <w:rPr>
          <w:i/>
          <w:sz w:val="22"/>
          <w:szCs w:val="22"/>
        </w:rPr>
        <w:t xml:space="preserve">2 часть - аргументы </w:t>
      </w:r>
      <w:r>
        <w:rPr>
          <w:sz w:val="22"/>
          <w:szCs w:val="22"/>
        </w:rPr>
        <w:t>(два примера, взятых из текста, которые доказывают цитату);</w:t>
      </w:r>
      <w:r>
        <w:rPr>
          <w:i/>
          <w:sz w:val="22"/>
          <w:szCs w:val="22"/>
        </w:rPr>
        <w:t xml:space="preserve"> 3 часть - заключение </w:t>
      </w:r>
      <w:r>
        <w:rPr>
          <w:sz w:val="22"/>
          <w:szCs w:val="22"/>
        </w:rPr>
        <w:t xml:space="preserve">(либо обобщение, вывод, либо ответ на вопрос). Работа с текстом и </w:t>
      </w:r>
      <w:r>
        <w:rPr>
          <w:i/>
          <w:sz w:val="22"/>
          <w:szCs w:val="22"/>
        </w:rPr>
        <w:t>цитатой:</w:t>
      </w:r>
      <w:r>
        <w:rPr>
          <w:sz w:val="22"/>
          <w:szCs w:val="22"/>
        </w:rPr>
        <w:t xml:space="preserve"> 1 шаг - определение ключевых слов в цитате; 2 шаг - толкование слов-ключей, 3шаг - сопоставить цитату с текстом. Комментарий к вступлению и иллюстрирование примеров-доказательств к цитате в основной части сочинения-рассуждения. Работа над абзацем.  Прямая и косвенная речь, умение сокращать цитировани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Работа над 3 и 4 заданием устной части ГИ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               </w:t>
      </w:r>
      <w:r>
        <w:rPr>
          <w:rFonts w:cs="Times New Roman" w:ascii="Times New Roman" w:hAnsi="Times New Roman"/>
          <w:b/>
          <w:iCs/>
        </w:rPr>
        <w:t xml:space="preserve">Модуль 3.  Работа над частью 2 (тесты)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Задания тестовой части связаны с внимательным прочтением текста и пониманием содержания. Задания части связаны с грамматическими нормами (морфологическими и синтаксическими)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ab/>
        <w:t>9. Повторение фонетики.</w:t>
      </w:r>
      <w:r>
        <w:rPr>
          <w:iCs/>
          <w:sz w:val="22"/>
          <w:szCs w:val="22"/>
        </w:rPr>
        <w:t xml:space="preserve"> Буквы и звуки. Звуко-буквенный анализ (звонкие и глухие, мягкие и твёрдые звуки, двойная роль букв </w:t>
      </w:r>
      <w:r>
        <w:rPr>
          <w:i/>
          <w:iCs/>
          <w:sz w:val="22"/>
          <w:szCs w:val="22"/>
        </w:rPr>
        <w:t xml:space="preserve">е,ё,я,ю.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iCs/>
          <w:sz w:val="22"/>
          <w:szCs w:val="22"/>
        </w:rPr>
        <w:tab/>
        <w:t xml:space="preserve">10. Повторение орфографии. </w:t>
      </w:r>
      <w:r>
        <w:rPr>
          <w:iCs/>
          <w:sz w:val="22"/>
          <w:szCs w:val="22"/>
        </w:rPr>
        <w:t xml:space="preserve">Правописание гласных в корне: изменяемые и неизменяемые на письме; правописание приставок изменяемых, неизменяемых, </w:t>
      </w:r>
      <w:r>
        <w:rPr>
          <w:i/>
          <w:iCs/>
          <w:sz w:val="22"/>
          <w:szCs w:val="22"/>
        </w:rPr>
        <w:t xml:space="preserve">пре -//при; </w:t>
      </w:r>
      <w:r>
        <w:rPr>
          <w:iCs/>
          <w:sz w:val="22"/>
          <w:szCs w:val="22"/>
        </w:rPr>
        <w:t xml:space="preserve">правописание корней с чередованием гласных </w:t>
      </w:r>
      <w:r>
        <w:rPr>
          <w:i/>
          <w:iCs/>
          <w:sz w:val="22"/>
          <w:szCs w:val="22"/>
        </w:rPr>
        <w:t>о-а, е-и, с непроизносимой согласной.</w:t>
      </w:r>
      <w:r>
        <w:rPr>
          <w:iCs/>
          <w:sz w:val="22"/>
          <w:szCs w:val="22"/>
        </w:rPr>
        <w:t xml:space="preserve"> Слитное, дефисное, раздельное написание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</w:t>
      </w:r>
      <w:r>
        <w:rPr>
          <w:b/>
          <w:iCs/>
          <w:sz w:val="22"/>
          <w:szCs w:val="22"/>
        </w:rPr>
        <w:t>11</w:t>
      </w:r>
      <w:r>
        <w:rPr>
          <w:i/>
          <w:iCs/>
          <w:sz w:val="22"/>
          <w:szCs w:val="22"/>
        </w:rPr>
        <w:t>.</w:t>
      </w:r>
      <w:r>
        <w:rPr>
          <w:b/>
          <w:iCs/>
          <w:sz w:val="22"/>
          <w:szCs w:val="22"/>
        </w:rPr>
        <w:t>Способы словообразования</w:t>
      </w:r>
      <w:r>
        <w:rPr>
          <w:iCs/>
          <w:sz w:val="22"/>
          <w:szCs w:val="22"/>
        </w:rPr>
        <w:t xml:space="preserve"> (приставочный, суффиксальный, приставочно-суффиксальный).</w:t>
      </w:r>
      <w:r>
        <w:rPr>
          <w:b/>
          <w:iCs/>
          <w:sz w:val="22"/>
          <w:szCs w:val="22"/>
        </w:rPr>
        <w:tab/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ab/>
        <w:t>12. Повторение морфологии.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    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Разграничение самостоятельных и служебных частей речи. Нормы употребления частей речи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iCs/>
          <w:sz w:val="22"/>
          <w:szCs w:val="22"/>
        </w:rPr>
        <w:t>Блок 1. Повторение морфологических признаков существительных, глаголов, прилагательных, причастий и деепричастий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Блок 2.  Правописание личных окончаний глаголов.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Блок 3.  Правописание гласных в суффиксах глагольных форм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Блок 4.  Трудные случаи написания Н и НН в различных частях речи.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Блок 5.  Слитное и раздельное написание НЕ с различными частями речи.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Блок 6.  Союзы сочинительные и подчинительные, союзные слова.</w:t>
      </w:r>
      <w:r>
        <w:rPr>
          <w:b/>
          <w:iCs/>
          <w:sz w:val="22"/>
          <w:szCs w:val="22"/>
        </w:rPr>
        <w:t xml:space="preserve">  </w:t>
        <w:tab/>
      </w:r>
      <w:r>
        <w:rPr>
          <w:b/>
          <w:sz w:val="22"/>
          <w:szCs w:val="22"/>
        </w:rPr>
        <w:t xml:space="preserve">      </w:t>
        <w:tab/>
      </w:r>
    </w:p>
    <w:p>
      <w:pPr>
        <w:pStyle w:val="Style18"/>
        <w:numPr>
          <w:ilvl w:val="0"/>
          <w:numId w:val="0"/>
        </w:numPr>
        <w:ind w:left="0" w:firstLine="708"/>
        <w:outlineLvl w:val="0"/>
        <w:rPr/>
      </w:pPr>
      <w:r>
        <w:rPr>
          <w:b/>
          <w:sz w:val="22"/>
          <w:szCs w:val="22"/>
        </w:rPr>
        <w:t>13. Лексика и фразеология.</w:t>
      </w:r>
      <w:r>
        <w:rPr>
          <w:sz w:val="22"/>
          <w:szCs w:val="22"/>
        </w:rPr>
        <w:t xml:space="preserve">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sz w:val="22"/>
          <w:szCs w:val="22"/>
        </w:rPr>
        <w:t>Анализ текста. Лексическое значение слова. Выразительные средства лексики (слова однозначные и многозначные, в прямом и переносном значении, метафора, метонимия, синекдоха, эпитеты, сравнения, олицетворения). Фразеологизм и его признаки. Замена фразеологических оборотов синонимами.  Нормы сочетаемости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sz w:val="22"/>
          <w:szCs w:val="22"/>
        </w:rPr>
        <w:tab/>
        <w:t>14.  Работа с текстом</w:t>
      </w:r>
      <w:r>
        <w:rPr>
          <w:sz w:val="22"/>
          <w:szCs w:val="22"/>
        </w:rPr>
        <w:t>. Нахождение изобразительных средств языка в тексте, их толкование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5. Повторение синтаксиса и пунктуации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а). Словосочетание</w:t>
      </w:r>
      <w:r>
        <w:rPr>
          <w:sz w:val="22"/>
          <w:szCs w:val="22"/>
        </w:rPr>
        <w:t>. Виды подчинительной связи: согласование, управление, примыкани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инонимичные словосочетания</w:t>
      </w:r>
      <w:r>
        <w:rPr>
          <w:b/>
          <w:sz w:val="22"/>
          <w:szCs w:val="22"/>
        </w:rPr>
        <w:t>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). Простое предложение, его грамматическая основа.  </w:t>
      </w:r>
      <w:r>
        <w:rPr>
          <w:sz w:val="22"/>
          <w:szCs w:val="22"/>
        </w:rPr>
        <w:t xml:space="preserve">Способы выражения </w:t>
      </w:r>
      <w:r>
        <w:rPr>
          <w:i/>
          <w:sz w:val="22"/>
          <w:szCs w:val="22"/>
        </w:rPr>
        <w:t>подлежащего</w:t>
      </w:r>
      <w:r>
        <w:rPr>
          <w:sz w:val="22"/>
          <w:szCs w:val="22"/>
        </w:rPr>
        <w:t xml:space="preserve"> (существительное, субстантивированное прилагательное и причастие, местоимение, числительное, инфинитив).  Виды </w:t>
      </w:r>
      <w:r>
        <w:rPr>
          <w:i/>
          <w:sz w:val="22"/>
          <w:szCs w:val="22"/>
        </w:rPr>
        <w:t>сказуемого</w:t>
      </w:r>
      <w:r>
        <w:rPr>
          <w:sz w:val="22"/>
          <w:szCs w:val="22"/>
        </w:rPr>
        <w:t>: простое и составное (составное глагольное и составное именное</w:t>
      </w:r>
      <w:r>
        <w:rPr>
          <w:b/>
          <w:sz w:val="22"/>
          <w:szCs w:val="22"/>
        </w:rPr>
        <w:t xml:space="preserve">). </w:t>
      </w:r>
      <w:r>
        <w:rPr>
          <w:b/>
          <w:i/>
          <w:sz w:val="22"/>
          <w:szCs w:val="22"/>
        </w:rPr>
        <w:t>Типы предложений</w:t>
      </w:r>
      <w:r>
        <w:rPr>
          <w:i/>
          <w:sz w:val="22"/>
          <w:szCs w:val="22"/>
        </w:rPr>
        <w:t>: простое</w:t>
      </w:r>
      <w:r>
        <w:rPr>
          <w:sz w:val="22"/>
          <w:szCs w:val="22"/>
        </w:rPr>
        <w:t xml:space="preserve"> (односоставное и двусоставное</w:t>
      </w:r>
      <w:r>
        <w:rPr>
          <w:i/>
          <w:sz w:val="22"/>
          <w:szCs w:val="22"/>
        </w:rPr>
        <w:t>), простое осложнённое</w:t>
      </w:r>
      <w:r>
        <w:rPr>
          <w:sz w:val="22"/>
          <w:szCs w:val="22"/>
        </w:rPr>
        <w:t xml:space="preserve"> (уточняющие члены предложения, однородные члены, вводные слова и конструкции, обращения, обособленные определения, приложения, обстоятельства, дополнения), </w:t>
      </w:r>
      <w:r>
        <w:rPr>
          <w:i/>
          <w:sz w:val="22"/>
          <w:szCs w:val="22"/>
        </w:rPr>
        <w:t>сложное</w:t>
      </w:r>
      <w:r>
        <w:rPr>
          <w:sz w:val="22"/>
          <w:szCs w:val="22"/>
        </w:rPr>
        <w:t xml:space="preserve"> (союзные, бессоюзные, с различными видами связи. </w:t>
      </w:r>
      <w:r>
        <w:rPr>
          <w:b/>
          <w:i/>
          <w:sz w:val="22"/>
          <w:szCs w:val="22"/>
        </w:rPr>
        <w:t>Виды простого односоставного предложения</w:t>
      </w:r>
      <w:r>
        <w:rPr>
          <w:sz w:val="22"/>
          <w:szCs w:val="22"/>
        </w:rPr>
        <w:t xml:space="preserve">: назывные, определённо-личные, неопределённо-личные, безличные.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роение предложений с обособленным определением или обособленным обстоятельством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Знаки препинания при обособлении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sz w:val="22"/>
          <w:szCs w:val="22"/>
        </w:rPr>
        <w:tab/>
        <w:t xml:space="preserve">в). Виды сложного предложения: </w:t>
      </w:r>
      <w:r>
        <w:rPr>
          <w:sz w:val="22"/>
          <w:szCs w:val="22"/>
        </w:rPr>
        <w:t xml:space="preserve">сложносочиненное, сложноподчинённое, бессоюзное. Знаки препинания в сложных предложениях. Сложноподчинённое </w:t>
      </w:r>
      <w:r>
        <w:rPr>
          <w:i/>
          <w:sz w:val="22"/>
          <w:szCs w:val="22"/>
        </w:rPr>
        <w:t xml:space="preserve">предложение с несколькими придаточными </w:t>
      </w:r>
      <w:r>
        <w:rPr>
          <w:sz w:val="22"/>
          <w:szCs w:val="22"/>
        </w:rPr>
        <w:t>(подчинение последовательное, однородное, параллельное).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sz w:val="22"/>
          <w:szCs w:val="22"/>
        </w:rPr>
        <w:t xml:space="preserve">17. Контроль знаний. </w:t>
      </w:r>
      <w:r>
        <w:rPr>
          <w:sz w:val="22"/>
          <w:szCs w:val="22"/>
        </w:rPr>
        <w:t xml:space="preserve">Работа в формате ОГЭ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>
          <w:b/>
          <w:sz w:val="22"/>
          <w:szCs w:val="22"/>
        </w:rPr>
        <w:t xml:space="preserve">18. Итоговое занятие. </w:t>
      </w:r>
      <w:r>
        <w:rPr>
          <w:sz w:val="22"/>
          <w:szCs w:val="22"/>
        </w:rPr>
        <w:t xml:space="preserve">Анализ и редактирование работ. </w:t>
      </w:r>
    </w:p>
    <w:p>
      <w:pPr>
        <w:pStyle w:val="Style18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Тематическое планирование кур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67513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67"/>
                              <w:gridCol w:w="5529"/>
                              <w:gridCol w:w="709"/>
                              <w:gridCol w:w="1276"/>
                              <w:gridCol w:w="2551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№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Кол. ча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Форма занят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иды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081" w:type="dxa"/>
                                  <w:gridSpan w:val="4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Модуль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(9 часов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5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ведение. Нормативная база ОГЭ, структура и содержание КИМов. Структура устной части ОГЭ. Ознаком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ек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  презентация    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демонстрационным вариантом, бланками отве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абота над частью 1 (изложение). Типы и стили речи. Текст и его строение.  Речеведческий анализ текста. Тема и композиция текста. Основная мысль исходного текс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екция.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текстом, слушание и осмысление прочитанного тек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ставление плана с опорой на ключевые слова, несущие информацию. Приёмы компрессии текста 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актикум 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 текстом, выделение микро- и макротемы, составление алгорит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Черновой вариант переработки информации текста, данного для изложения. Приёмы компрессии текста 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екция.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сжатого текста с учётом компрессии и комментариев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 знаний (часть 1) Написание сжатого изложения. 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актикум по написанию и анализу сжатого из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Чтение текста устной части . Система оценивания. Темп речи. Речевые, грамматические, орфоэпические ошиб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Беседа. 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 Анализ,  оцени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ересказ текста с включением цитаты. Способы запомина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Творческая работа, 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 Анализ,  оцени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актикум по выразительному чтению и пересказу научно - популярного текста с включением приведенного высказыва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A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 Анализ,  оцени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Модуль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(12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ункционально-смысловые типы речи. Синтаксические конструкции для описания. Практикум по составлению монологического высказывания (по фотографии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зентация,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текстом, создание текста. Работа с фотографи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хема построения и синтаксические конструкции повествовательного текста. Практикум по составлению монологического высказывания (повествование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текстом, создание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хема построения текста-рассуждения. Синтаксические конструкции рассуждения. Практикум по составлению монологического высказывания (рассуждение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ритерии оценивания диалога. Речевые клише. Отработка умения вести диало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, 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в парах. Анализ,  оцени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нятие о сочинении-рассуждении. Критерии оценки сочинения. Тема, идея, проблема текста. Позиция автора. Собственная позиция. Подбор аргумент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кция,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мпозиция сочинения (тезис, аргументы, вывод). Оформление вступления и концовки сочинения. Анализ написанного сочинения. Классификация речевых и грамматических ошибок. Корректировка текст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зентация,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лементы сочинения, анализ текс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актическая работа по написанию сочинения 9.1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актическая работа по написанию сочинения 9.2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актическая работа по написанию сочинения 9.3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, создание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нализ написанных сочин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. Анализ,  оцени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Модуль 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(13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Повторение фонетики и орфографии. Правописание приставок. Слитное, раздельное и дефисное написа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 xml:space="preserve"> Слитное и раздельное написание НЕ с различными частями реч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, 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ами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outlineLvl w:val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равописание суффиксов различных частей речи.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Трудные случаи написания Н и НН в различных частях речи. Способы словообразования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, 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ами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редства речевой выразительности. Отработка умения квалифицировать средства речевой выразительности. Синонимы, антонимы, омонимы. Фразеологические обороты. Нормы сочетаемост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кум, 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ами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outlineLvl w:val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имание смысла текста. Нахождение изобразительных средств языка в тексте, их анализ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тработка умения определять значение слова в текст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ом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ловосочетание. Виды подчинительной связи слов в словосочетании. Синонимичные словосочета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ом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рамматическая основа предложения. Способы выражения подлежащего и сказуемого. Виды сказуемых.  Двусоставные и односоставные предложения. Виды односоставных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зентация,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ом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остое осложненное предложение (обособленные члены, вводные слова и предложения, вставные конструкции, обращения).  Пунктуация в нё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ом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иды сложных предложений (сложносочиненные, сложноподчиненные, бессоюзные). Пунктуация в сложном предложени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зентация,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ом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ложноподчиненное предложение. Виды придаточных предложений. Сложноподчиненные предложения с несколькими придаточными. Однородное, неоднородное и последовательное подчине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материалом сбор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бный экзамен в формате ОГ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нализ рабо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Беседа. Практику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A"/>
                                  </w:tcBorders>
                                  <w:tcMar>
                                    <w:top w:w="84" w:type="dxa"/>
                                    <w:left w:w="84" w:type="dxa"/>
                                    <w:bottom w:w="84" w:type="dxa"/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,  оцениван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595.3pt;mso-wrap-distance-left:9pt;mso-wrap-distance-right:9pt;mso-wrap-distance-top:0pt;mso-wrap-distance-bottom:0pt;margin-top:13.9pt;mso-position-vertical-relative:text;margin-left:10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67"/>
                        <w:gridCol w:w="5529"/>
                        <w:gridCol w:w="709"/>
                        <w:gridCol w:w="1276"/>
                        <w:gridCol w:w="2551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№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Кол. ча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Форма занят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иды деятельности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081" w:type="dxa"/>
                            <w:gridSpan w:val="4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Модуль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(9 часов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5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ведение. Нормативная база ОГЭ, структура и содержание КИМов. Структура устной части ОГЭ. Ознакомле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екц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  презентация    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демонстрационным вариантом, бланками ответов.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абота над частью 1 (изложение). Типы и стили речи. Текст и его строение.  Речеведческий анализ текста. Тема и композиция текста. Основная мысль исходного текс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екция.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текстом, слушание и осмысление прочитанного текста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оставление плана с опорой на ключевые слова, несущие информацию. Приёмы компрессии текста 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актикум 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бота с текстом, выделение микро- и макротемы, составление алгоритмов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Черновой вариант переработки информации текста, данного для изложения. Приёмы компрессии текста 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екция.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сжатого текста с учётом компрессии и комментариев учителя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 знаний (часть 1) Написание сжатого изложения. Работа над ошибк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актикум по написанию и анализу сжатого изложения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Чтение текста устной части . Система оценивания. Темп речи. Речевые, грамматические, орфоэпические ошиб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Беседа. Практическая рабо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 Анализ,  оцени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ересказ текста с включением цитаты. Способы запомина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Творческая работа, 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 Анализ,  оценивание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актикум по выразительному чтению и пересказу научно - популярного текста с включением приведенного высказыва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A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 Анализ,  оценивани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0632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Модуль 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(12 часов)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Функционально-смысловые типы речи. Синтаксические конструкции для описания. Практикум по составлению монологического высказывания (по фотографии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зентация,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текстом, создание текста. Работа с фотографией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хема построения и синтаксические конструкции повествовательного текста. Практикум по составлению монологического высказывания (повествование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текстом, создание текста.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хема построения текста-рассуждения. Синтаксические конструкции рассуждения. Практикум по составлению монологического высказывания (рассуждение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ритерии оценивания диалога. Речевые клише. Отработка умения вести диалог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, 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в парах. Анализ,  оценивание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нятие о сочинении-рассуждении. Критерии оценки сочинения. Тема, идея, проблема текста. Позиция автора. Собственная позиция. Подбор аргумент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кция,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мпозиция сочинения (тезис, аргументы, вывод). Оформление вступления и концовки сочинения. Анализ написанного сочинения. Классификация речевых и грамматических ошибок. Корректировка текст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зентация,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лементы сочинения, анализ текс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актическая работа по написанию сочинения 9.1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актическая работа по написанию сочинения 9.2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актическая работа по написанию сочинения 9.3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, создание текста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нализ написанных сочин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. Анализ,  оценивание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6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Модуль 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(13 часов)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Повторение фонетики и орфографии. Правописание приставок. Слитное, раздельное и дефисное написание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 xml:space="preserve"> Слитное и раздельное написание НЕ с различными частями реч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, 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ами сборников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outlineLvl w:val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авописание суффиксов различных частей речи.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Трудные случаи написания Н и НН в различных частях речи. Способы словообразования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, 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ами сборников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редства речевой выразительности. Отработка умения квалифицировать средства речевой выразительности. Синонимы, антонимы, омонимы. Фразеологические обороты. Нормы сочетаемост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кум, 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ами сборников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outlineLvl w:val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имание смысла текста. Нахождение изобразительных средств языка в тексте, их анализ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тработка умения определять значение слова в текст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ом сборников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ловосочетание. Виды подчинительной связи слов в словосочетании. Синонимичные словосочета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ом сборников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рамматическая основа предложения. Способы выражения подлежащего и сказуемого. Виды сказуемых.  Двусоставные и односоставные предложения. Виды односоставных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зентация,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ом сборников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стое осложненное предложение (обособленные члены, вводные слова и предложения, вставные конструкции, обращения).  Пунктуация в нё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ом сборнико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иды сложных предложений (сложносочиненные, сложноподчиненные, бессоюзные). Пунктуация в сложном предложени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зентация,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ом сборников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ложноподчиненное предложение. Виды придаточных предложений. Сложноподчиненные предложения с несколькими придаточными. Однородное, неоднородное и последовательное подчине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материалом сборников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31-33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бный экзамен в формате ОГ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нализ рабо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Беседа. Практику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A"/>
                            </w:tcBorders>
                            <w:tcMar>
                              <w:top w:w="84" w:type="dxa"/>
                              <w:left w:w="84" w:type="dxa"/>
                              <w:bottom w:w="84" w:type="dxa"/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,  оцениван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nextPage"/>
      <w:pgSz w:orient="landscape" w:w="16838" w:h="11906"/>
      <w:pgMar w:left="1134" w:right="70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21:23:00Z</dcterms:created>
  <dc:creator>Компутер</dc:creator>
  <dc:description/>
  <cp:keywords/>
  <dc:language>en-US</dc:language>
  <cp:lastModifiedBy>Татьяна</cp:lastModifiedBy>
  <cp:lastPrinted>2020-02-27T12:40:00Z</cp:lastPrinted>
  <dcterms:modified xsi:type="dcterms:W3CDTF">2023-01-03T22:18:00Z</dcterms:modified>
  <cp:revision>8</cp:revision>
  <dc:subject/>
  <dc:title/>
</cp:coreProperties>
</file>