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07125" cy="853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41"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41"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widowControl w:val="false"/>
        <w:jc w:val="center"/>
        <w:rPr/>
      </w:pPr>
      <w:r>
        <w:rPr/>
        <w:t>«Гимназия №1» Ковылкинского муниципального района</w:t>
      </w:r>
    </w:p>
    <w:tbl>
      <w:tblPr>
        <w:tblW w:w="10228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520"/>
        <w:gridCol w:w="3520"/>
      </w:tblGrid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suppressLineNumbers/>
              <w:ind w:right="-57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Руководитель кафедры математических дисциплин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_________ /Мартынова Т.В./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Протокол №____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от «___» ___________2022 г.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3361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  <w:t>«Согласовано»</w:t>
              <w:tab/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МБОУ «Гимназия №1» Ковылкинского муниципального района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___________/Супрякова Н.В./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«___» ___________2022 г.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 w:val="false"/>
              <w:suppressLineNumbers/>
              <w:ind w:right="-57" w:hanging="0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Директор МБОУ «Гимназия №1» Ковылкинского муниципального района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_____________/Моисеева И.Н./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Приказ № ______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  <w:t>от «___» ___________2022г.</w:t>
            </w:r>
          </w:p>
          <w:p>
            <w:pPr>
              <w:pStyle w:val="Normal"/>
              <w:widowControl w:val="false"/>
              <w:suppressLineNumbers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 ВНЕУРОЧНОЙ ДЕЯТЕЛЬ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А К ОГЭ ПО МАТЕМАТИКЕ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Класс 9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читель: Зайцева Е.А.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022 – 2023 учебный год</w:t>
      </w:r>
      <w:r>
        <w:br w:type="page"/>
      </w:r>
    </w:p>
    <w:p>
      <w:pPr>
        <w:pStyle w:val="Normal"/>
        <w:ind w:firstLine="720"/>
        <w:jc w:val="center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Пояснительная записк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Рабочая программа составлена на основе Федерального государственного образовательного стандарта. Математическое образование является обязательной и неотъемлемой частью общего образования на всех ступенях школы. Введение государственной итоговой аттестации по математике в новой форме в 9 классе вызывает необходимость изменения в методах и формах работы учителя. Данная необходимость обусловлена тем, что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изменились требования к знаниям, умениям и навыкам учащихся в материалах экзамена по математике.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Само содержание образования существенно не изменилось, но в рамках реализации ФГОС изменилась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формулировка вопросов: вопросы стали нестандартными, задаются в косвенной форме, ответ на вопрос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требует детального анализа задачи. И это всѐ в первой части экзамена, которая предусматривает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обязательный уровень знаний. Содержание задач изобилует математическими тонкостями, на отработку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которых в общеобразовательной программе не отводится достаточное количество час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В обязательную часть включаются задачи, которые либо изучались давно, либо на их изучение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отводилось малое количество времени (проценты, стандартный вид числа, свойства числовых неравенств,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задачи по статистике, чтение графиков функций), а также задачи, требующие знаний по другим предметам,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например, по физике.</w:t>
      </w:r>
    </w:p>
    <w:p>
      <w:pPr>
        <w:pStyle w:val="Normal"/>
        <w:ind w:firstLine="720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Основные цели курса</w:t>
      </w:r>
    </w:p>
    <w:p>
      <w:pPr>
        <w:pStyle w:val="Normal"/>
        <w:ind w:firstLine="720"/>
        <w:jc w:val="both"/>
        <w:rPr>
          <w:rStyle w:val="Fontstyle21"/>
          <w:sz w:val="24"/>
          <w:szCs w:val="24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21"/>
          <w:sz w:val="24"/>
          <w:szCs w:val="24"/>
        </w:rPr>
        <w:t>диагностика проблемных зон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21"/>
          <w:sz w:val="24"/>
          <w:szCs w:val="24"/>
        </w:rPr>
        <w:t>эффективное выстраивание систематического повтор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21"/>
          <w:sz w:val="24"/>
          <w:szCs w:val="24"/>
        </w:rPr>
        <w:t>помочь приобрести опыт решения разнообразного класса задач курса, в том числе, требующих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поиска путей и способов решения, грамотного изложения своих мыслей в формате работ ОГЭ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21"/>
          <w:sz w:val="24"/>
          <w:szCs w:val="24"/>
        </w:rPr>
        <w:t>успешно пройти ГИА по математике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rStyle w:val="Fontstyle01"/>
          <w:sz w:val="24"/>
          <w:szCs w:val="24"/>
        </w:rPr>
        <w:t>Задачи курс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21"/>
          <w:sz w:val="24"/>
          <w:szCs w:val="24"/>
        </w:rPr>
        <w:t>повторить и закрепить знания, умения и навыки, полученные в 5-8 и 9 классах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21"/>
          <w:sz w:val="24"/>
          <w:szCs w:val="24"/>
        </w:rPr>
        <w:t>развить способность самоконтроля: времени, поиска ошибок в планируемых проблемных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заданиях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21"/>
          <w:sz w:val="24"/>
          <w:szCs w:val="24"/>
        </w:rPr>
        <w:t>сформировать спокойное, уравновешенное отношение к экзамен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21"/>
          <w:sz w:val="24"/>
          <w:szCs w:val="24"/>
        </w:rPr>
        <w:t>вести планомерную подготовку к экзамен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21"/>
          <w:sz w:val="24"/>
          <w:szCs w:val="24"/>
        </w:rPr>
        <w:t>закрепить математические знания, которые пригодятся в обычной жизни и при продолжении образования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rStyle w:val="Fontstyle01"/>
          <w:sz w:val="24"/>
          <w:szCs w:val="24"/>
        </w:rPr>
        <w:t>Место курса в учебном план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Программой отводится - 34 часа (1 час – в неделю )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rStyle w:val="Fontstyle01"/>
          <w:sz w:val="24"/>
          <w:szCs w:val="24"/>
        </w:rPr>
        <w:t>Планируемые результаты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rStyle w:val="Fontstyle01"/>
          <w:sz w:val="24"/>
          <w:szCs w:val="24"/>
        </w:rPr>
        <w:t>Ученик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01"/>
          <w:sz w:val="24"/>
          <w:szCs w:val="24"/>
        </w:rPr>
        <w:t xml:space="preserve">научится: </w:t>
      </w:r>
      <w:r>
        <w:rPr>
          <w:rStyle w:val="Fontstyle21"/>
          <w:sz w:val="24"/>
          <w:szCs w:val="24"/>
        </w:rPr>
        <w:t>выполнять задания в формате обязательного государственного экзамена, осуществлять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диагностику проблемных зон и коррекцию допущенных ошибок, повышать общематематическую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компетентность сначала в классе, в группе, затем самостоятельно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31"/>
          <w:rFonts w:eastAsia="Wingdings"/>
          <w:sz w:val="24"/>
          <w:szCs w:val="24"/>
        </w:rPr>
        <w:t></w:t>
      </w:r>
      <w:r>
        <w:rPr>
          <w:rStyle w:val="Fontstyle31"/>
          <w:rFonts w:cs="Times New Roman"/>
          <w:sz w:val="24"/>
          <w:szCs w:val="24"/>
        </w:rPr>
        <w:t></w:t>
      </w:r>
      <w:r>
        <w:rPr>
          <w:rStyle w:val="Fontstyle01"/>
          <w:sz w:val="24"/>
          <w:szCs w:val="24"/>
        </w:rPr>
        <w:t xml:space="preserve">получит возможность: </w:t>
      </w:r>
      <w:r>
        <w:rPr>
          <w:rStyle w:val="Fontstyle21"/>
          <w:sz w:val="24"/>
          <w:szCs w:val="24"/>
        </w:rPr>
        <w:t>успешно подготовиться к экзамену, самостоятельно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выстраивать тактику подготовки к экзаменам с использованием материалов разных ресурсов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rStyle w:val="Fontstyle01"/>
          <w:sz w:val="24"/>
          <w:szCs w:val="24"/>
        </w:rPr>
        <w:t>Формы организации деятельности обучающих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1. Групповы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2. Индивидуально - групповы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3. Компьютерные практикумы ( дома )</w:t>
      </w:r>
    </w:p>
    <w:p>
      <w:pPr>
        <w:pStyle w:val="Normal"/>
        <w:ind w:firstLine="720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Система работы по подготовке к ОГЭ по математике в 9 класс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1. Включать в изучение текущего учебного материала задания, соответствующие экзаменационным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задания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2. В содержание текущего контроля включать экзаменационные задач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3. Изменить систему контроля над уровнем знаний учащихся по математи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4. Итоговое повторение построить исключительно на отработке умений и навыков, требующихся для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получения положительной отметки на экзаме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5. Подготовка ко второй части работы осуществляется как на уроках, так и во внеурочное врем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21"/>
          <w:sz w:val="24"/>
          <w:szCs w:val="24"/>
        </w:rPr>
        <w:t>Используется сборники для подготовки к экзаменам, рекомендованные ФИПИ, РАО и др.</w:t>
      </w:r>
    </w:p>
    <w:p>
      <w:pPr>
        <w:pStyle w:val="Normal"/>
        <w:ind w:firstLine="720"/>
        <w:jc w:val="both"/>
        <w:rPr/>
      </w:pPr>
      <w:r>
        <w:rPr>
          <w:rStyle w:val="Fontstyle21"/>
          <w:sz w:val="24"/>
          <w:szCs w:val="24"/>
        </w:rPr>
        <w:t>6. Важным условием успешной подготовки к экзаменам является тщательность в отслеживании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результатов учеников по всем темам и в своевременной коррекции уровня усвоения учебного</w:t>
      </w:r>
      <w:r>
        <w:rPr>
          <w:color w:val="000000"/>
        </w:rPr>
        <w:t xml:space="preserve"> </w:t>
      </w:r>
      <w:r>
        <w:rPr>
          <w:rStyle w:val="Fontstyle21"/>
          <w:sz w:val="24"/>
          <w:szCs w:val="24"/>
        </w:rPr>
        <w:t>материа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spacing w:before="0" w:after="187"/>
        <w:ind w:firstLine="720"/>
        <w:jc w:val="both"/>
        <w:rPr>
          <w:b/>
          <w:b/>
          <w:bCs/>
        </w:rPr>
      </w:pPr>
      <w:r>
        <w:rPr>
          <w:b/>
          <w:bCs/>
        </w:rPr>
        <w:t>Результаты освоения курса внеурочной деятельности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spacing w:before="0" w:after="187"/>
        <w:ind w:firstLine="720"/>
        <w:jc w:val="both"/>
        <w:rPr>
          <w:i/>
          <w:i/>
          <w:iCs/>
        </w:rPr>
      </w:pPr>
      <w:r>
        <w:rPr>
          <w:i/>
          <w:iCs/>
        </w:rPr>
        <w:t>Личностные результаты: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Ответственное отношение к учению, готовность и способность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.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Освоение социальных норм, правил поведения, ролей и форм социальной жизни.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я нравственных чувств и нравственного поведения, осознанного и ответственного отношения к нравственным поступкам.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Формирование коммуникативной компетентности в общении и сотрудничестве.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Формирование способности к эмоциональному вос</w:t>
        <w:softHyphen/>
        <w:t>приятию математических объектов, задач, решений, рассуж</w:t>
        <w:softHyphen/>
        <w:t>дений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spacing w:before="0" w:after="187"/>
        <w:ind w:firstLine="720"/>
        <w:jc w:val="both"/>
        <w:rPr>
          <w:i/>
          <w:i/>
          <w:iCs/>
        </w:rPr>
      </w:pPr>
      <w:r>
        <w:rPr>
          <w:i/>
          <w:iCs/>
        </w:rPr>
        <w:t>Метапредметные результаты обучения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spacing w:before="0" w:after="187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улятивные УУД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определять собственные проблемы и причины их возникновения при работе с математическими объектами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формулировать собственные версии или применять уже известные формы и методы решения математической проблемы, формулировать предположения и строить гипотезы относительно рассматриваемого объекта и предвосхищать результаты своей учебно-познавательной деятельности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определять пути достижения целей и взвешивать возможности разрешения определенных учебно-познавательных задач в соответствии с определенными критериями и задачами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выстраивать собственное образовательное подпространство для разрешения определенного круга задач, определять и находить условия для реализации идей и планов (самообучение)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самостоятельно выбирать среди предложенных ресурсов наиболее эффективные и значимые при работе с определенной математической моделью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ть составлять план разрешения определенного круга задач, используя различные схемы, ресурсы построения диаграмм, ментальных карт, позволяющих произвести логико - структурный анализ задачи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ть планировать свой образовательный маршрут, корректировать и вносить определенные изменения, качественно влияющие на конечный продукт учебно-познавательной деятельности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качественно соотносить свои действия с предвкушаемым итогом учебно-познавательной деятельности посредством контроля и планирования учебного процесса в соответствии с изменяющимися ситуациями и применяемыми средствами и формами организации сотрудничества, а также индивидуальной работы на уроке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отбирать соответствующие средства реализации решения математических задач, подбирать инструменты для оценивания своей траектории в работе с математическими понятиями и моделями;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spacing w:before="0" w:after="187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УД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определять основополагающее понятие и производить логико-структурный анализ, определять основные признаки и свойства с помощью соответствующих средств и инструментов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проводить классификацию объектов на основе критериев, выделять основное на фоне второстепенных данных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проводить логическое рассуждение в направлении от общих закономерностей изучаемой задачи до частных рассмотрений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строить логические рассуждения на основе системных сравнений основных компонентов изучаемого математического раздела или модели, понятия или классов, выделяя определенные существенные признаки или критерии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выявлять, строить закономерность, связность, логичность соответствующих цепочек рассуждений при работе с математическими задачами, уметь подробно и сжато представлять детализацию основных компонентов при доказательстве понятий и соотношений на математическом языке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организовывать поиск и выявлять причины возникающих процессов, явлений, наиболее вероятные факторы, по которым математические модели и объекты ведут себя по определенным логическим законам, уметь приводить причинно-следственный анализ понятий, суждений и математических законов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строить математическую модель при заданном условии, обладающей определенными характеристиками объекта при наличии определенных компонентов формирующегося предполагаемого понятия или явления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переводить текстовую структурно-смысловую составляющую математической задачи на язык графического отображения - составления математической модели, сохраняющей основные свойства и характеристики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задавать план решения математической задачи, реализовывать алгоритм действий как пошаговой инструкции для разрешения учебно-познавательной задачи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строить доказательство методом от противного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работать с проблемной ситуацией, осуществлять образовательный процесс посредством поиска методов и способов разрешения задачи, определять границы своего образовательного пространства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ть ориентироваться в тексте, выявлять главное условие задачи и устанавливать соотношение рассматриваемых объектов;</w:t>
      </w:r>
    </w:p>
    <w:p>
      <w:pPr>
        <w:pStyle w:val="Style14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переводить, интерпретировать текст в иные формы представления информации: схемы, диаграммы, графическое представление данных;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spacing w:before="0" w:after="187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УД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работать в команде, формирование навыков сотрудничества и учебного взаимодействия в условиях командной игры или иной формы взаимодействия;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распределять роли и задачи в рамках занятия, формируя также навыки организаторского характера;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оценивать правильность собственных действий, а также деятельности других участников команды;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корректно, в рамках задач коммуникации, формулировать и отстаивать взгляды, аргументировать доводы, выводы, а также выдвигать контаргументы, необходимые для выявления ситуации успеха в решении той или иной математической задачи;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пользоваться математическими терминами для решения учебно-познавательных задач, а также строить соответствующие речевые высказывания на математическом языке для выстраивания математической модели;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ть строить математические модели с помощью соответствующего программного обеспечения, сервисов свободного отдаленного доступа;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ть грамотно и четко, согласно правилам оформления КИМ-а ОГЭ заносить полученные результаты - ответы.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spacing w:before="0" w:after="187"/>
        <w:ind w:firstLine="720"/>
        <w:jc w:val="both"/>
        <w:rPr>
          <w:i/>
          <w:i/>
          <w:iCs/>
        </w:rPr>
      </w:pPr>
      <w:r>
        <w:rPr>
          <w:i/>
          <w:iCs/>
        </w:rPr>
        <w:t>Предметные результаты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формирование навыков поиска математического метода, алгоритма и поиска решения задачи в структуре задач ОГЭ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формирование навыка решения определенных типов задач в структуре задач ОГЭ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работать с таблицами, со схемами, с текстовыми данными; уметь преобразовывать знаки и символы в доказательствах и применяемых методах для решения образовательных задач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приводить в систему, сопоставлять, обобщать и анализировать информационные компоненты математического характера и уметь применять законы и правила для решения конкретных задач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187"/>
        <w:ind w:left="0" w:firstLine="720"/>
        <w:jc w:val="both"/>
        <w:rPr/>
      </w:pPr>
      <w:r>
        <w:rPr/>
        <w:t>умение выделять главную и избыточную информацию, производить смысловое сжатие математических фактов, совокупности методов и способов решения; уметь представлять в словесной форме, используя схемы и различные таблицы, графики и диаграммы, карты понятий и кластеры, основные идеи и план решения той или иной математической задач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</w:rPr>
        <w:t>Требования к уровню подготовки учащихс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Натуральные числа. Дроби. Рациональные числ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</w:rPr>
        <w:t>Выпускник научится: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понимать особенности десятичной системы счисления;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оперировать понятиями, связанными с делимостью натуральных чисел;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сравнивать и упорядочивать рациональные числа;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Действительные числ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Выпускник научится: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использовать начальные представления о множестве действительных чисел;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оперировать понятием квадратного корня, применять его в вычислениях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Алгебраические выраж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</w:rPr>
        <w:t>Выпускникнаучится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полнять разложение многочленов на множител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Уравн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Выпускник научится: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Неравенств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Выпускник научится:</w:t>
      </w:r>
    </w:p>
    <w:p>
      <w:pPr>
        <w:pStyle w:val="Style14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Style14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ешать линейные неравенства с одной переменной и их системы; решать квадратные неравенства с опорой на графические представл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Основные понятия. Числовые функци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Выпускник научится: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Описательная статистик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Выпускник научится:</w:t>
      </w:r>
    </w:p>
    <w:p>
      <w:pPr>
        <w:pStyle w:val="Style14"/>
        <w:numPr>
          <w:ilvl w:val="0"/>
          <w:numId w:val="16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использовать простейшие способы представления и анализа статистических данных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Случайные события и вероятност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Выпускникнаучится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находитьотносительную частоту и вероятность случайного событ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Комбинаторика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пускник научится решать комбинаторные задачи на нахождение числа объектов или комбинац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Наглядная геометр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Выпускник научится:</w:t>
      </w:r>
    </w:p>
    <w:p>
      <w:pPr>
        <w:pStyle w:val="Style14"/>
        <w:numPr>
          <w:ilvl w:val="0"/>
          <w:numId w:val="18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Style14"/>
        <w:numPr>
          <w:ilvl w:val="0"/>
          <w:numId w:val="18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Style14"/>
        <w:numPr>
          <w:ilvl w:val="0"/>
          <w:numId w:val="18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строить развёртки куба и прямоугольного параллелепипеда;</w:t>
      </w:r>
    </w:p>
    <w:p>
      <w:pPr>
        <w:pStyle w:val="Style14"/>
        <w:numPr>
          <w:ilvl w:val="0"/>
          <w:numId w:val="18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Style14"/>
        <w:numPr>
          <w:ilvl w:val="0"/>
          <w:numId w:val="18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числять объём прямоугольного параллелепипед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Геометрические фигуры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Выпускник научится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ешать простейшие планиметрические задачи в пространств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Измерение геометрических величин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Выпускник научится:</w:t>
      </w:r>
    </w:p>
    <w:p>
      <w:pPr>
        <w:pStyle w:val="Style14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Style14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Style14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числять длину окружности, длину дуги окружности;</w:t>
      </w:r>
    </w:p>
    <w:p>
      <w:pPr>
        <w:pStyle w:val="Style14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Style14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Style14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Координаты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Выпускник научится: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использовать координатный метод для изучения свойств прямых и окружносте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Содержание курса внеурочной деятельност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Цель курса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истематизация знаний и способов деятельности учащихся по математике за курс основной школы, подготовка обучающихся 9 класса к основному государственному экзамену по математик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Задачи курса: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Закрепить основные теоретические понятия и определения по основным изучаемым разделам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Отработать основные типы задач изучаемых типов КИМ ОГЭ «Алгебра» и «Геометрия» и их алгоритм решения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Формировать у обучающихся целостного представления о теме, ее значения в разделе математики, межпредметные связи с другими темам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Способствовать интеллектуальному развитию учащихся, формированию качеств мышления, характерных для математической деятельности и необходимых ученику для успешной сдачи ОГЭ, для общей социальной ориентаци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Акцентировать внимание учащихся на единых требованиях к правилам оформления различных видов заданий, включаемых в итоговую аттестацию  за курс основной  школы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333333"/>
        </w:rPr>
      </w:pPr>
      <w:r>
        <w:rPr>
          <w:color w:val="333333"/>
        </w:rPr>
        <w:t>Способствовать созданию условий осмысленности учения, включения в него обучающегося на уровне не только интеллектуальной, но личностной и социальной активности с применением тех или иных методов обуч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одержание курса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</w:rPr>
        <w:t>«Практико-ориентированные задания»</w:t>
      </w:r>
      <w:r>
        <w:rPr>
          <w:color w:val="333333"/>
        </w:rPr>
        <w:t> Отработка задач № 1-5 КИМ ОГЭ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Табличное и графическое представление данных, план и схема, извлечение нужной информации. Изменчивость при измерениях. Решающие правила. Закономерности в изменчивых величинах. Вычисления и преобразование величин. Исследование простейших математических моделе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</w:rPr>
        <w:t>«Вычисления и преобразования».</w:t>
      </w:r>
      <w:r>
        <w:rPr>
          <w:color w:val="333333"/>
        </w:rPr>
        <w:t> Отработка задач № 6 КИМ ОГЭ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Действия с натуральными числа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Числовые выраж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Числовое выражение и его значение, порядок выполнения действ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Дроби. Обыкновенные дроб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оля, часть, дробное число, дробь. Дробное число как результат деления. Правильные и неправильные дроби, смешанная дробь (смешанное число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Запись натурального числа в виде дроби с заданным знаменателем, преобразование смешанной дроби в неправильную дробь и наоборот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ведение дробей к общему знаменателю. Сравнение обыкновенных дробе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ложение и вычитание обыкновенных дробей. Умножение и деление обыкновенных дробе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Арифметические действия со смешанными дробя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Арифметические действия с дробными числам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i/>
          <w:iCs/>
          <w:color w:val="333333"/>
        </w:rPr>
        <w:t>Способы рационализации вычислений и их применение при выполнении действий</w:t>
      </w:r>
      <w:r>
        <w:rPr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Десятичные дроби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333333"/>
        </w:rPr>
        <w:t>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 </w:t>
      </w:r>
      <w:r>
        <w:rPr>
          <w:i/>
          <w:iCs/>
          <w:color w:val="333333"/>
        </w:rPr>
        <w:t>Преобразование обыкновенных дробей в десятичные дроби. Конечные и бесконечные десятичные дроби</w:t>
      </w:r>
      <w:r>
        <w:rPr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Числа. Рациональные числа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333333"/>
        </w:rPr>
        <w:t>Множество рациональных чисел. Сравнение рациональных чисел. Действия с рациональными числами. </w:t>
      </w:r>
      <w:r>
        <w:rPr>
          <w:i/>
          <w:iCs/>
          <w:color w:val="333333"/>
        </w:rPr>
        <w:t>Представление рационального числа десятичной дробью</w:t>
      </w:r>
      <w:r>
        <w:rPr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Дробно-рациональные выраж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еобразование дробно-линейных выражений: сложение, умножение, деление. </w:t>
      </w:r>
      <w:r>
        <w:rPr>
          <w:i/>
          <w:iCs/>
          <w:color w:val="333333"/>
        </w:rPr>
        <w:t>Алгебраическая дробь. 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</w:rPr>
        <w:t>«Действительные числа». </w:t>
      </w:r>
      <w:r>
        <w:rPr>
          <w:color w:val="333333"/>
        </w:rPr>
        <w:t>Отработка задач № 7 КИМ ОГЭ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Рациональные числ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Координата точк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понятия, </w:t>
      </w:r>
      <w:r>
        <w:rPr>
          <w:i/>
          <w:iCs/>
          <w:color w:val="333333"/>
        </w:rPr>
        <w:t>координатный луч, расстояние между точками. Координаты точк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Иррациональные числ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е иррационального числа. Распознавание иррациональных чисел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i/>
          <w:iCs/>
          <w:color w:val="333333"/>
        </w:rPr>
        <w:t>Множество действительных чисел</w:t>
      </w:r>
      <w:r>
        <w:rPr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333333"/>
        </w:rPr>
        <w:t>«</w:t>
      </w:r>
      <w:r>
        <w:rPr>
          <w:b/>
          <w:bCs/>
          <w:color w:val="333333"/>
        </w:rPr>
        <w:t>Преобразование алгебраических выражений</w:t>
      </w:r>
      <w:r>
        <w:rPr>
          <w:color w:val="333333"/>
        </w:rPr>
        <w:t>». Отработка задач № 8 КИМ ОГЭ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Иррациональные числ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е иррационального числа. Распознавание иррациональных чисел. Примеры доказательств в алгебре. </w:t>
      </w:r>
      <w:r>
        <w:rPr>
          <w:i/>
          <w:iCs/>
          <w:color w:val="333333"/>
        </w:rPr>
        <w:t>Действия с иррациональными числами: умножение, деление, возведение в степень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i/>
          <w:iCs/>
          <w:color w:val="333333"/>
        </w:rPr>
        <w:t>Множество действительных чисел</w:t>
      </w:r>
      <w:r>
        <w:rPr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«Уравнения и неравенства». </w:t>
      </w:r>
      <w:r>
        <w:rPr>
          <w:color w:val="333333"/>
        </w:rPr>
        <w:t>Отработка задач № 9 КИМ ОГЭ</w:t>
      </w:r>
      <w:r>
        <w:rPr>
          <w:b/>
          <w:bCs/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Равенств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Числовое равенство. Свойства числовых равенств. Равенство с переменно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Уравн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е уравнения и корня уравнения. </w:t>
      </w:r>
      <w:r>
        <w:rPr>
          <w:i/>
          <w:iCs/>
          <w:color w:val="333333"/>
        </w:rPr>
        <w:t>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Линейное уравнение и его корн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ешение линейных уравнений. </w:t>
      </w:r>
      <w:r>
        <w:rPr>
          <w:i/>
          <w:iCs/>
          <w:color w:val="333333"/>
        </w:rPr>
        <w:t>Линейное уравнение с параметром. Количество корней линейного уравнения. Решение линейных уравнений с параметро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Квадратное уравнение и его корн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вадратные уравнения. Неполные квадратные уравнения. Дискриминант квадратного уравнения. Формула корней квадратного уравнения. </w:t>
      </w:r>
      <w:r>
        <w:rPr>
          <w:i/>
          <w:iCs/>
          <w:color w:val="333333"/>
        </w:rPr>
        <w:t>Теорема Виета. Теорема, обратная теореме Виета.</w:t>
      </w:r>
      <w:r>
        <w:rPr>
          <w:color w:val="333333"/>
        </w:rPr>
        <w:t> Решение квадратных уравнений: использование формулы для нахождения корней</w:t>
      </w:r>
      <w:r>
        <w:rPr>
          <w:i/>
          <w:iCs/>
          <w:color w:val="333333"/>
        </w:rPr>
        <w:t>, графический метод решения, разложение на множители, подбор корней с использованием теоремы Виета</w:t>
      </w:r>
      <w:r>
        <w:rPr>
          <w:color w:val="333333"/>
        </w:rPr>
        <w:t>. </w:t>
      </w:r>
      <w:r>
        <w:rPr>
          <w:i/>
          <w:iCs/>
          <w:color w:val="333333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Дробно-рациональные уравн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ешение простейших дробно-линейных уравнений. </w:t>
      </w:r>
      <w:r>
        <w:rPr>
          <w:i/>
          <w:iCs/>
          <w:color w:val="333333"/>
        </w:rPr>
        <w:t>Решение дробно-рациональных уравне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</w:rPr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i/>
          <w:iCs/>
          <w:color w:val="333333"/>
        </w:rPr>
        <w:t>Простейшие иррациональные уравнения вида </w:t>
      </w:r>
      <w:r>
        <w:rPr>
          <w:color w:val="333333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 , </w:t>
      </w:r>
      <w:r>
        <w:rPr>
          <w:color w:val="333333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 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i/>
          <w:iCs/>
          <w:color w:val="333333"/>
        </w:rPr>
        <w:t>Уравнения вида</w:t>
      </w:r>
      <w:r>
        <w:rPr>
          <w:color w:val="333333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 .</w:t>
      </w:r>
      <w:r>
        <w:rPr>
          <w:i/>
          <w:iCs/>
          <w:color w:val="333333"/>
        </w:rPr>
        <w:t>Уравнения в целых числах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</w:rPr>
        <w:t>«Вероятность событий» </w:t>
      </w:r>
      <w:r>
        <w:rPr>
          <w:color w:val="333333"/>
        </w:rPr>
        <w:t>Отработка задач № 10 КИМ ОГЭ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Случайные событ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</w:rPr>
        <w:t>«Функции и графики». </w:t>
      </w:r>
      <w:r>
        <w:rPr>
          <w:color w:val="333333"/>
        </w:rPr>
        <w:t>Отработка задач № 11 КИМ ОГЭ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Функци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Понятие функции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333333"/>
        </w:rPr>
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</w:r>
      <w:r>
        <w:rPr>
          <w:i/>
          <w:iCs/>
          <w:color w:val="333333"/>
        </w:rPr>
        <w:t>, четность/нечетность, </w:t>
      </w:r>
      <w:r>
        <w:rPr>
          <w:color w:val="333333"/>
        </w:rPr>
        <w:t>промежутки возрастания и убывания, наибольшее и наименьшее значения. Исследование функции по ее графику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Линейная функц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 </w:t>
      </w:r>
      <w:r>
        <w:rPr>
          <w:i/>
          <w:iCs/>
          <w:color w:val="333333"/>
        </w:rPr>
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Квадратичная функц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войства и график квадратичной функции (парабола). </w:t>
      </w:r>
      <w:r>
        <w:rPr>
          <w:i/>
          <w:iCs/>
          <w:color w:val="333333"/>
        </w:rPr>
        <w:t>Построение графика квадратичной функции по точкам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Обратная пропорциональност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войства функции </w:t>
      </w:r>
      <w:r>
        <w:rPr>
          <w:color w:val="333333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333333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 </w:t>
      </w:r>
      <w:r>
        <w:rPr>
          <w:color w:val="333333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 </w:t>
      </w:r>
      <w:r>
        <w:rPr>
          <w:color w:val="333333"/>
        </w:rPr>
        <w:t>. Гипербол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«Последовательности и прогрессии» </w:t>
      </w:r>
      <w:r>
        <w:rPr>
          <w:color w:val="333333"/>
        </w:rPr>
        <w:t>Отработка задач № 12 КИМ ОГЭ</w:t>
      </w:r>
      <w:r>
        <w:rPr>
          <w:b/>
          <w:bCs/>
          <w:color w:val="333333"/>
        </w:rPr>
        <w:t>.</w:t>
      </w:r>
      <w:r>
        <w:rPr>
          <w:color w:val="333333"/>
        </w:rPr>
        <w:t> (1 час)</w:t>
      </w:r>
      <w:r>
        <w:rPr>
          <w:b/>
          <w:bCs/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Последовательности и прогресси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 </w:t>
      </w:r>
      <w:r>
        <w:rPr>
          <w:i/>
          <w:iCs/>
          <w:color w:val="333333"/>
        </w:rPr>
        <w:t>Формула общего члена и суммы n первых членов арифметической и геометрической прогрессий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«Числовые и буквенные выражения». </w:t>
      </w:r>
      <w:r>
        <w:rPr>
          <w:color w:val="333333"/>
        </w:rPr>
        <w:t>Отработка задач № 13 КИМ ОГЭ</w:t>
      </w:r>
      <w:r>
        <w:rPr>
          <w:i/>
          <w:iCs/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Числовые и буквенные выраж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ыражение с переменной. Значение выражения. Подстановка выражений вместо переменных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Целые выраж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тепень с натуральным показателем и ее свойства. Преобразования выражений, содержащих степени с натуральным показателе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группировка, применение формул сокращенного умножения. Квадратный трехчлен, разложение квадратного трехчлена на множител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</w:rPr>
        <w:t>«Практические расчеты по формулам» </w:t>
      </w:r>
      <w:r>
        <w:rPr>
          <w:color w:val="333333"/>
        </w:rPr>
        <w:t>Отработка задач № 14 КИМ ОГЭ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ыражение с переменной. Значение выражения. Подстановка выражений вместо переменных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Целые выраж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тепень с натуральным показателем и ее свойства. Преобразования выражений, содержащих степени с натуральным показателе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дночлен, многочлен. Действия с одночленами и многочленами (сложение, вычитание, умножение). Формулы сокращенного умнож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</w:rPr>
        <w:t>«Системы неравенств». </w:t>
      </w:r>
      <w:r>
        <w:rPr>
          <w:color w:val="333333"/>
        </w:rPr>
        <w:t>Отработка задач № 15 КИМ ОГЭ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Системы неравенств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333333"/>
        </w:rPr>
        <w:t>Системы неравенств с одной переменной. Решение систем неравенств с одной переменной: линейных, </w:t>
      </w:r>
      <w:r>
        <w:rPr>
          <w:i/>
          <w:iCs/>
          <w:color w:val="333333"/>
        </w:rPr>
        <w:t>квадратных.</w:t>
      </w:r>
      <w:r>
        <w:rPr>
          <w:color w:val="333333"/>
        </w:rPr>
        <w:t> Изображение решения системы неравенств на числовой прямой. Запись решения системы неравенств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«Геометрические фигуры. Углы». </w:t>
      </w:r>
      <w:r>
        <w:rPr>
          <w:color w:val="333333"/>
        </w:rPr>
        <w:t>Отработка задач № 16 КИМ ОГЭ</w:t>
      </w:r>
      <w:r>
        <w:rPr>
          <w:b/>
          <w:bCs/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Величины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еличина угла. Градусная мера угл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Треугольник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войства равнобедренного треугольника. Внешний угол треугольника. Сумма углов треугольник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</w:rPr>
        <w:t>«Геометрические фигуры. Длины». </w:t>
      </w:r>
      <w:r>
        <w:rPr>
          <w:color w:val="333333"/>
        </w:rPr>
        <w:t>Отработка задач № 17 КИМ ОГЭ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Фигуры в геометрии и в окружающем мире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Геометрическая фигура. Внутренняя, внешняя области фигуры, граница. Линии и области на плоскости. Выпуклая и невыпуклая фигуры. Плоская и неплоская фигуры. Понятие величины. Длина. Измерение длины. Единицы измерения длины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ыделение свойств объектов. Формирование представлений о метапредметном понятии «фигура». Точка, отрезок, прямая, луч, ломаная, плоскость, угол, биссектриса угла и ее свойства, виды углов, многоугольники, окружность и круг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евая симметрия геометрических фигур. Центральная симметрия геометрических фигур</w:t>
      </w:r>
      <w:r>
        <w:rPr>
          <w:i/>
          <w:iCs/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</w:rPr>
        <w:t>«Площадь многоугольника». </w:t>
      </w:r>
      <w:r>
        <w:rPr>
          <w:color w:val="333333"/>
        </w:rPr>
        <w:t>Отработка задач № 18 КИМ ОГЭ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Измерения и вычисл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лощади. Формулы площади треугольника, параллелограмма и его частных видов, трапеции, формула Герона, формула площади выпуклого четырехугольника, формулы длины окружности и площади круг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«Измерения и вычисления». </w:t>
      </w:r>
      <w:r>
        <w:rPr>
          <w:color w:val="333333"/>
        </w:rPr>
        <w:t>Отработка задач № 19 КИМ ОГЭ</w:t>
      </w:r>
      <w:r>
        <w:rPr>
          <w:b/>
          <w:bCs/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Измерения и вычисл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лощади. Формулы площади треугольника, параллелограмма и его частных видов, трапеции, формула площади выпуклого четырехугольника, формулы длины окружности и площади круга. Площадь правильного многоугольник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Теорема Пифагора. Тригонометрические соотношения в прямоугольном треугольнике. Тригонометрические функции угл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«Теоретические аспекты». </w:t>
      </w:r>
      <w:r>
        <w:rPr>
          <w:color w:val="333333"/>
        </w:rPr>
        <w:t>Отработка задач № 20 КИМ ОГЭ</w:t>
      </w:r>
      <w:r>
        <w:rPr>
          <w:b/>
          <w:bCs/>
          <w:color w:val="333333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Теоретические аспекты, теоремы, аксиомы, определения, формулы, леммы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Формы организации занятий и виды учебной деятельност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Занятия проводятся во внеурочное время, 1 раз в неделю, продолжительность занятия 1 академический час. Возраст детей, участвующих в реализации программы: 14-15 лет .Программа рассчитана на 34 час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Формы организации деятельности: практическая работа, проблемно - поисковая беседа, проект, групповая и парная работа, презентация, ролевая игра, поиск информаци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иды учебной деятельности: участие в учебном диалоге, выполнение заданий практикума, отбор материала из нескольких источников, сотрудничество в парах и группах, поиск и построение алгоритма решения задачи.</w:t>
      </w:r>
    </w:p>
    <w:p>
      <w:pPr>
        <w:pStyle w:val="Style14"/>
        <w:shd w:fill="FFFFFF" w:val="clear"/>
        <w:spacing w:before="0" w:after="187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187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187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0" w:after="187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187"/>
        <w:ind w:firstLine="720"/>
        <w:jc w:val="both"/>
        <w:rPr>
          <w:color w:val="333333"/>
        </w:rPr>
      </w:pPr>
      <w:r>
        <w:rPr>
          <w:b/>
          <w:bCs/>
          <w:color w:val="333333"/>
        </w:rPr>
        <w:t>Календарно-тематическое планирование</w:t>
      </w:r>
    </w:p>
    <w:tbl>
      <w:tblPr>
        <w:tblW w:w="13443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"/>
        <w:gridCol w:w="3420"/>
        <w:gridCol w:w="6868"/>
        <w:gridCol w:w="2320"/>
      </w:tblGrid>
      <w:tr>
        <w:trPr>
          <w:trHeight w:val="56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Тема занятия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(№ задания в КИМ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сновные виды деятельности учащихся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66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,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числения и преобразования (6 задание КИМ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арифметические действия с рациональными числами, вычисляют значения числовых выражений, переходят от одной формы записи числа к друго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,4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ействительные числа (7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зображают числа точками на координатной прямой, сравнивают действительные числа, выполняют вычисления и преобразования, выполняют прикидку результата вычислений.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,6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еобразования алгебраических выражений (8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вычисления и преобразования арифметических выражений, применяют свойства арифметических квадратных корней для преобразования выражени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7,8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авнения и неравенства (9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ают линейные и квадратные уравнения с одной переменной, неравенства с одной переменной и их системы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9,1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ункции и графики (11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троят и читают графики различный функций, читают графики функций, описывают с помощью функций различные зависимости между величинами, интерпретируют графики зависимосте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1,1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Числовые и буквенные выражения (13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преобразования алгебраических выражений, находят значения буквенных выражений, осуществляя необходимые подстановки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3,14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актические расчеты по формулам (14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яют расчеты по формулам, выражают зависимости между величинами, вычисляют значения числовых выражени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5,16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актико-ориентированные задания (1-5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вычисления и преобразования, осуществляют практические расчеты, строят и исследуют математические модели, используют приобретенные знания и умения в практической деятельности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7,18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Геометрические фигуры. Углы (16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ет действия с геометрическими фигурами, решают планиметрические задачи на нахождение геометрических величин (углов)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9,2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Геометрические фигуры. Длины (17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аспознают геометрические фигуры на плоскости, различают их взаимное положение, изображают геометрические фигуры, решают планиметрические задачи на нахождение геометрических величин (длин, углов)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1,2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лощадь многоугольника (18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аспознают геометрические фигуры на плоскости, решают планиметрические задачи на нахождение геометрических величин (площадей), осуществляют расчеты по формулам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3,24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змерения и вычисления (19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ределяют координаты точки плоскости, проводят операции над векторами, вычисляют длину и координаты вектора, угол между векторами, синус, косинус и тангенс угла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5,26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Теоретические аспекты (20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одят доказательные рассуждения, оценивают логическую правильность рассуждений, распознают ошибочные заключения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7,28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истемы неравенств (15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ают уравнения, неравенства и их системы,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9,3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ероятность событий (10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аходят вероятность случайных событий в простейших расчетах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1,3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следовательности и прогрессии (12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аспознают арифметические и геометрические прогрессии, решают задачи с применением формулы общего члена и суммы нескольких членов прогрессии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3,34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абота с КИМ (часть 1)</w:t>
            </w:r>
          </w:p>
        </w:tc>
        <w:tc>
          <w:tcPr>
            <w:tcW w:w="6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0" w:after="187"/>
        <w:ind w:firstLine="720"/>
        <w:jc w:val="both"/>
        <w:rPr>
          <w:color w:val="333333"/>
        </w:rPr>
      </w:pPr>
      <w:r>
        <w:rPr>
          <w:color w:val="333333"/>
        </w:rPr>
        <w:br/>
      </w:r>
    </w:p>
    <w:p>
      <w:pPr>
        <w:pStyle w:val="Style14"/>
        <w:shd w:fill="FFFFFF" w:val="clear"/>
        <w:spacing w:before="0" w:after="187"/>
        <w:ind w:firstLine="720"/>
        <w:jc w:val="both"/>
        <w:rPr>
          <w:color w:val="333333"/>
        </w:rPr>
      </w:pPr>
      <w:r>
        <w:rPr>
          <w:color w:val="333333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both"/>
        <w:rPr>
          <w:color w:val="333333"/>
        </w:rPr>
      </w:pPr>
      <w:r>
        <w:rPr>
          <w:color w:val="333333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/>
        <w:br/>
      </w:r>
      <w:r>
        <w:rPr>
          <w:rStyle w:val="Fontstyle01"/>
          <w:sz w:val="24"/>
          <w:szCs w:val="24"/>
        </w:rPr>
        <w:t>КАЛЕНДАРНО-ТЕМАТИЧЕСКОЕ ПЛАНИРОВАНИЕ</w:t>
      </w:r>
    </w:p>
    <w:tbl>
      <w:tblPr>
        <w:tblW w:w="14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000"/>
        <w:gridCol w:w="3000"/>
        <w:gridCol w:w="3000"/>
        <w:gridCol w:w="30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№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ур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№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у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е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иды учебно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еятельност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 класс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Домашнее зад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Дата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пров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ен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занят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Числа и вычисления (6 часов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Натуральные числа. Десятичная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истема счисления. Признак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елимости, деление с остатко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абота с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емонстрационн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ариантом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Работа с открыт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банком заданий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ыполнить тест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нлайн на сайт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ФИП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Дроби. Основное свойство дроби,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ействия с дробям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1 из сбор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ематические тесты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(сборник ОГЭ 2019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Дроби. Задачи повышенно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ложн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абота с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емонстрационн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ариантом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Работа с открыт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банком заданий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http://mathgia.ru/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Задания по уровня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(сборник ОГЭ 2019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ациональные числа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Законы арифметических действий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тепень с целым показателем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Использование скобо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http://ege.yandex.ru/m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athematics-gia/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Пробные варианты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ГЭ (сборник от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ФИПИ, 2019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Действительные числа. Корень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третьей степени. Запись корня в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иде степен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alexlarin.net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генератор задани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Г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(сборник ОГЭ 2019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Измерения, приближения, оценки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Зависимость между величинами,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преобразования. Формулы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Зависимости прямо - и обратно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пропорциональные. Прикидка 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ценка результат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2 из сбор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Задания из модуля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«Алгебра» открыты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банк заданий ФИП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Алгебраические выражения (6 часов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ыражения с переменным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абота с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емонстрационн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ариантом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Работа с открыт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банком заданий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http://mathgia.ru/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Задания по уровня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на сайте ФИП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Степень с целым показателем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Таблица степеней простых чисел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тандартный вид числ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абота с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емонстрационн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ариантом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Работа с открыт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банком заданий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http://ege.yandex.ru/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Пробные варианты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ГЭ на сайт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ткрытый банк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заданий ФИП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Многочлены. Преобразования, тр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пособа разложения на множител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alexlarin.ne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ыполнить тест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Uztest.r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Многочлены. Преобразования,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замена переменной. Степень 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корень многочлена с 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3 из сбор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иповые варианты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т ФИПИ сб И. В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Ященко, 2015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переменной.</w:t>
            </w:r>
          </w:p>
        </w:tc>
        <w:tc>
          <w:tcPr>
            <w:tcW w:w="12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Алгебраическая дробь. Алгорит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тождественных преобразовани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ыражений 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alexlarin.net генератор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заданий ОГ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ыполнить тренинг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Uztest.ru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Алгебраическая дробь. Уравнение с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робями. Применение свойств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квадратных корней. Сокращени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робей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абота с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емонстрационн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ариантом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Работа с открыты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банком заданий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http://mathgia.ru/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Отработка стратеги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поиска ошибо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Уравнения (6 часов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Линейные и квадратные уравнения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пособы решения уравнений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Корень уравнения, самопроверк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http://ege.yandex.ru/ma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thematics-gia/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Пробные варианты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ГЭ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Дробно-рациональные уравнения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Методы введения ново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переменной, разложения на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множител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alexlarin.net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генератор задани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Г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ыполнить тест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Uztest.ru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Системы уравнений. Три способа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решения. Корни уравн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4 из сбор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иповы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экзаменацион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Неравенства. Числовы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неравенства, их свойства. Решени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неравенст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Uztest.r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ыполнить тренин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Неравенства. Задания повышенно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ложн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http://ege.yandex.ru/ma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thematics-gia/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Пробные варианты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ГЭ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екстовые задачи. Решение задач с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помощью уравнений 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арифметическим способо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Uztest.r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ренажер с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тработкой ошибок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(тематические тесты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Числовые последовательности (1час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Арифметическая и геометрическая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прогресс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http://mathgia.ru/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Задания с разборо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(видео разбор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Функции (2 часа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Числовые функции. Элементарны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функции школьного курса, их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войства и график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http://ege.yandex.ru/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Пробные варианты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ГЭ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Числовые функции. Алгорит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решения задач графически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пособ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alexlarin.ne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ыполнить тест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Uztest.ru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Координаты на прямой и плоскости (2 часа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Координатная прямая, плоскость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Изображение точе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5 из сбор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иповы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экзаменационны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арианты сайт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Гущин, Ларин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Декартовы координаты на плоскости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Координаты середины отрезка, длина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трезка. Угол между прямыми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Угловой коэффициен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http://mathgia.ru/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Задания по уровням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 отработкой поиска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шибо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Геометрия школьного курса (7 часов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Геометрические фигуры, их свойства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Измерение геометрических величин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Начальные понятия геометрии.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вижение на плоск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alexlarin.ne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Отработка стратеги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поиска ошибок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Uztest.ru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реугольник: виды, свойства,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формулы. Опорные таблиц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6 из сбор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иповы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экзаменвариан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реугольник: решение, подобны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треугольники. Теоремы косинусов 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инусов. Система самопроверк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http://ege.yandex.ru/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Пробные варианты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ОГЭ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Многоугольники. Свойства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многоугольников. Вычислени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площадей многоугольнико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Uztest.r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ыполнить тест по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уровню сложности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Окружность и кру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7 из сбор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Открытый банк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заданий ФИП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задания второ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части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ешение задач повышенно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ложности по геометр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Uztest.r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ыполнить тест на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айте resugia.ru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екторы на плоск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8 из сбор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иповые варианты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aleklarin.ru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Теория вероятностей (3 часа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Описательная статист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9- сборни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ешить вариант на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айте aleklarin.ru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еория вероятностей 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комбинаторик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В-10 сборни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ешить вариант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aleklarin.ru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ешение задач по теори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ероятн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alexlarin.ne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Распечатка тестов по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уровню сложности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Итоговое заняти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Тренировочно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тест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8:26:00Z</dcterms:created>
  <dc:creator>Customer</dc:creator>
  <dc:description/>
  <cp:keywords/>
  <dc:language>en-US</dc:language>
  <cp:lastModifiedBy>User</cp:lastModifiedBy>
  <cp:lastPrinted>2022-10-11T21:59:00Z</cp:lastPrinted>
  <dcterms:modified xsi:type="dcterms:W3CDTF">2022-12-30T09:03:00Z</dcterms:modified>
  <cp:revision>6</cp:revision>
  <dc:subject/>
  <dc:title>МУНИЦИПАЛЬНОЕ БЮДЖЕТНОЕ ОБЩЕОБРАЗОВАТЕЛЬНОЕ УЧРЕЖДЕНИЕ</dc:title>
</cp:coreProperties>
</file>