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drawing>
          <wp:inline distT="0" distB="0" distL="0" distR="0">
            <wp:extent cx="6327775" cy="780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6"/>
          <w:szCs w:val="26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Перечень нормативных правовых документов, на основании которых разработана рабочая программ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стоящая рабочая программа по информатике 10 класса составлена на основе следующих нормативных документов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Минобрнауки России от 31.03.2014 № 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 Министерства образования Российской Федерации от 09. 03. 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комитета образования «Об организации образовательной деятельности в  2017-2018 учебном году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Примерной программы по информатике основного общего образования, составленной Семакин И.Г., Хеннер Е.К., Шеина Т.Ю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Ф от 29 декабря 2010 года № 189 «Об утверждении СанПиН 2.4.2.2821-10 «Санитарно – 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№ 19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Федеральный перечень учебников, рекомендованный Министерством образования и науки Российской Федерации к использованию в образовательном процессе в образовательных учреждениях на 2017–2018 учебный год, утвержденный Министерством образования и науки Российской Федера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риказ школы «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б утверждении учебного плана на 2016 – 2017 учебный год за № ____от       01.09.2017».</w:t>
      </w:r>
      <w:r>
        <w:br w:type="page"/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урс обеспечивает преподавание информатики в 10 классе на базовом уровне. Программа курса ориентирована на вариант учебного плана объемом 35 учебных часов. Данный учебный курс осваивается учащимися после изучения курса «Информатика» в основной школе (в 7–9 классах). Входит в предметную область «Математика и информатика» базисного учебного пла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етодической системе обучения предусмотрено использование цифровых образовательных ресурсов по информатике из Единой коллекции ЦОР (</w:t>
      </w:r>
      <w:r>
        <w:rPr>
          <w:color w:val="000000"/>
          <w:sz w:val="28"/>
          <w:szCs w:val="28"/>
          <w:u w:val="single"/>
          <w:lang w:val="en-US"/>
        </w:rPr>
        <w:t>school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lang w:val="en-US"/>
        </w:rPr>
        <w:t>collectio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edu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) и из коллекции на сайте ФЦИОР (</w:t>
      </w:r>
      <w:r>
        <w:rPr>
          <w:color w:val="000000"/>
          <w:sz w:val="28"/>
          <w:szCs w:val="28"/>
          <w:u w:val="single"/>
        </w:rPr>
        <w:t>http://fcior.edu.ru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изучения учебного курса является  выполнение требований ФГОС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Первой дополнительной целью изучения курса является достижение большинством учащихся повышенного (продуктивного) уровня освоения учебного материала</w:t>
      </w:r>
      <w:r>
        <w:rPr>
          <w:color w:val="000000"/>
          <w:sz w:val="28"/>
          <w:szCs w:val="28"/>
        </w:rPr>
        <w:t xml:space="preserve">. Учебник для  10 класса базового уровня в основном обеспечивают необходимый для этого учебный и дидактический материал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Второй дополнительной целью изучения расширенного курса является подготовка учащихся к сдаче Единого государственного экзамена по информати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зучение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 При этом эффективность обучения повышается, если оно осуществляется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й информационной образовательной сред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тчетливей стала видна роль информатики в формировании современной научной картины мира, фундаментальный характер ее основных понятий, законов, всеобщность ее методологии. 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, т. е. методов и средств познания реальности. Современная информатика представляет собой «метадисциплину», в которой сформировался язык, общий для многих научных областей. Изучение предмета дает ключ к пониманию многочисленных явлений и процессов окружающего мира (в естественнонаучных областях, в социологии, экономике, языке, литературе и др.). Многие положения, развиваемые информатикой, рассматриваются как основа создания и использования информационных и коммуникационных технологий (ИКТ) - одного из наиболее значимых технологических достижений современной цивилизации. В информатике формируются мног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иды деятельности, которые имеют метапредметный характер, способность к ним образует ИКТ - компетент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обучения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Цели, на достижение которых направлено изучение информатики в школе, определены исходя из целей общего образования, сформулированных в новой концепции Федерального государственного стандарта для старшей школы.. Они учитывают необходимость всестороннего развития личности учащихся, освоения знаний, овладения необходимыми умениями, развития познавательных интересов и творческих способностей, воспитания черт личности, ценных для каждого человека и общества в целом.</w:t>
      </w:r>
    </w:p>
    <w:p>
      <w:pPr>
        <w:pStyle w:val="Style16"/>
        <w:ind w:firstLine="36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Изучение предмета информатики в старшей  школе  на базовом уровне направлено на достижение следующих целей: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i/>
          <w:i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языком программирования 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7.0 и основными алгоритмическими структурами — линейной, условной и циклической;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 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ение предмета в 10 классе направлено на достижение следующих целей:</w:t>
      </w:r>
    </w:p>
    <w:p>
      <w:pPr>
        <w:pStyle w:val="Style16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своить систему базовых знаний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тносящейся к роли информации в природе и обществе, связанных с научными представлениями об информации, информационных процессах, информационных моделях и системах, а также в области средств информатизации социальной информатик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; </w:t>
      </w:r>
    </w:p>
    <w:p>
      <w:pPr>
        <w:pStyle w:val="Style16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владеть методами позна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цессов и явлений в природе, обществе, технике путём сбора и систематизации информации, современными методами решения задач, включая моделирование с использованием технических и программных средств информационно-коммуникационных технологий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формировать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бщенаучных и общекультурных аспектах информатики: моделировании, формализации, алгоритмизации и программировании, управлении и проектировании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воить основные этапы полного цикла решения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 постановка задачи, построение и анализ модели, формализация, реализация модели, в том числе программная, анализ полученных результатов, коррекция модели, использование полученных результатов в учебной и практической деятельности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воить основные методы информатики</w:t>
      </w:r>
      <w:r>
        <w:rPr>
          <w:rFonts w:cs="Times New Roman" w:ascii="Times New Roman" w:hAnsi="Times New Roman"/>
          <w:color w:val="000000"/>
          <w:sz w:val="28"/>
          <w:szCs w:val="28"/>
        </w:rPr>
        <w:t>: системно-информационный анализ, информационное моделирование; променять их в решении учебных и практических задач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своить основ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ы к анализу и использованию информации, получаемой с помощью средств массовой информации и коммуникации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обрести знания и ум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информационной безопасности личности, государства и общества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воить навы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ного использования ИКТ и средств информатизации в процессе решения учебных и практических задач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формировать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сновных информационных системах в природе, обществе и технике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формировать ум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 осуществлять постановку, формализацию и решение типовых задач научно-технического, социально-экономического, аналитического и проектного характера с применением базовых средств информатики автоматизированного проектирования, а также прикладных программных средств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формировать умение примен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ы современного информационного моделирования на основе компьютерных систем для исследования, оптимизации и прогнозирования различного рода процессов и явлений в природе и обществе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ть способ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ой оценки результатов решения задач с использованием компьютера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формировать углубленное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алгоритмах и программировании, развить навыки построения и использования программ на практике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вить навы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ной деятельности при решении задач с комплексным применением различных информационных технологий;</w:t>
      </w:r>
    </w:p>
    <w:p>
      <w:pPr>
        <w:pStyle w:val="Style16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во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принципы управления, используя свойства информации и особенности её восприятия человек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адачи, решаемые в курсе информатики основной школы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нятий, которые вносят свой вклад в обеспечение целостного восприятия окружающего мира, развитие научного мировоззрени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циализации учащихся в современном информационном обществе (информационные ресурсы общества, информационная безопасность, социальные информационные технологи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школьников к будущей профессиональной деятельности с использованием методов и средств информатик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изучения предмета информатики в старшей школе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информатики направлено на формирование личностных, метапредметных и предметных результатов обучения Системный характер этого содержания определяется фундаментальным ядром, в котором зафиксированы современные представления  о дисциплине информатике, рассмотренные под углом зрения целей и задач современного общего образо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тих результатов осуществляется через систему задач. В каждой такой задаче должен осуществляться полный цикл решения: от постановки до использования результатов. Решения этих задач начинается с моделирования: построения или выбора ряда модел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решения задачи может быть написан на некотором языке, т.е. может быть рассмотрен как некоторый информационный процесс. Этот процесс может быть автоматизирова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информатики углубленного уровня  построено таким образом, чтобы охватить интересы, склонности и потребности , категории учащихся которые могут выбрать этот курс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е информатике на профильном уровне делается акцент на продуктивной деятельности учащихся, в частности:</w:t>
      </w:r>
    </w:p>
    <w:p>
      <w:pPr>
        <w:pStyle w:val="Style16"/>
        <w:numPr>
          <w:ilvl w:val="0"/>
          <w:numId w:val="1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зработке информационных моделей из различных предметных областей;</w:t>
      </w:r>
    </w:p>
    <w:p>
      <w:pPr>
        <w:pStyle w:val="Style16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и, анализе и оценки алгоритмов и программ;</w:t>
      </w:r>
    </w:p>
    <w:p>
      <w:pPr>
        <w:pStyle w:val="Style16"/>
        <w:numPr>
          <w:ilvl w:val="0"/>
          <w:numId w:val="1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и решения на основе построения, анализа информационных моделей и систе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езультаты изучения предмета информатики в старшей школ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изучения общеобразовательного предмета «Информатика» направлены на достижение образовательных результатов, которые структурированы по ключевым задачам общего образования, отражающим индивидуальные, общественные и государственные потребности. Результаты включают в себя личностные, метапредметные и предметные. Личностные и метапредметные результаты являются едиными  для базового и профильного уровней. 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ичностные: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формированность основ саморазвития и самовоспитания</w:t>
      </w:r>
      <w:r>
        <w:rPr>
          <w:color w:val="000000"/>
          <w:sz w:val="28"/>
          <w:szCs w:val="28"/>
        </w:rPr>
        <w:t xml:space="preserve">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толерантное сознание и поведение в поликультурном мире,</w:t>
      </w:r>
      <w:r>
        <w:rPr>
          <w:color w:val="000000"/>
          <w:sz w:val="28"/>
          <w:szCs w:val="28"/>
        </w:rPr>
        <w:t xml:space="preserve">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навыки сотрудничества со сверстниками</w:t>
      </w:r>
      <w:r>
        <w:rPr>
          <w:color w:val="000000"/>
          <w:sz w:val="28"/>
          <w:szCs w:val="28"/>
        </w:rPr>
        <w:t xml:space="preserve">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>
          <w:strike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равственное сознание и поведение</w:t>
      </w:r>
      <w:r>
        <w:rPr>
          <w:color w:val="000000"/>
          <w:sz w:val="28"/>
          <w:szCs w:val="28"/>
        </w:rPr>
        <w:t xml:space="preserve"> на основе усвоения общечеловеческих ценностей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готовность и способность к образованию</w:t>
      </w:r>
      <w:r>
        <w:rPr>
          <w:color w:val="000000"/>
          <w:sz w:val="28"/>
          <w:szCs w:val="28"/>
        </w:rPr>
        <w:t>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эстетическое отношение к миру</w:t>
      </w:r>
      <w:r>
        <w:rPr>
          <w:color w:val="000000"/>
          <w:sz w:val="28"/>
          <w:szCs w:val="28"/>
        </w:rPr>
        <w:t xml:space="preserve">, включая эстетику быта, научного и технического творчества, спорта, общественных отношен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принятие и реализацию ценностей</w:t>
      </w:r>
      <w:r>
        <w:rPr>
          <w:color w:val="000000"/>
          <w:sz w:val="28"/>
          <w:szCs w:val="28"/>
        </w:rPr>
        <w:t xml:space="preserve">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hanging="539"/>
        <w:jc w:val="both"/>
        <w:rPr/>
      </w:pPr>
      <w:r>
        <w:rPr>
          <w:b/>
          <w:bCs/>
          <w:color w:val="000000"/>
          <w:sz w:val="28"/>
          <w:szCs w:val="28"/>
        </w:rPr>
        <w:t>бережное, ответственное и компетентное отношение</w:t>
      </w:r>
      <w:r>
        <w:rPr>
          <w:color w:val="000000"/>
          <w:sz w:val="28"/>
          <w:szCs w:val="28"/>
        </w:rPr>
        <w:t xml:space="preserve">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hanging="53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ознанный выбор будущей профессии</w:t>
      </w:r>
      <w:r>
        <w:rPr>
          <w:color w:val="000000"/>
          <w:sz w:val="28"/>
          <w:szCs w:val="28"/>
        </w:rPr>
        <w:t xml:space="preserve">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hanging="53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формированность экологического мышления</w:t>
      </w:r>
      <w:r>
        <w:rPr>
          <w:color w:val="000000"/>
          <w:sz w:val="28"/>
          <w:szCs w:val="28"/>
        </w:rPr>
        <w:t xml:space="preserve">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hanging="53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целостного мировоззрения, соответствующего современному уровню развития науки и общественной практики; 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коммуникативной компетентности в процессе образовательной, учебно-исследовательской, творческой и других видов деятельности. 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владение</w:t>
      </w:r>
      <w:r>
        <w:rPr>
          <w:color w:val="000000"/>
          <w:sz w:val="28"/>
          <w:szCs w:val="28"/>
        </w:rPr>
        <w:t xml:space="preserve"> навыками анализа и критичной оценки получаемой информации с позиций ее свойств, практической и личной значимости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окружающей информационной среды и формулирование предложений по ее улучшению;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 индивидуальной информационной среды, в том числе с помощью типовых      программных средств;   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b/>
          <w:bCs/>
          <w:color w:val="000000"/>
          <w:sz w:val="28"/>
          <w:szCs w:val="28"/>
        </w:rPr>
        <w:t>использование</w:t>
      </w:r>
      <w:r>
        <w:rPr>
          <w:color w:val="000000"/>
          <w:sz w:val="28"/>
          <w:szCs w:val="28"/>
        </w:rPr>
        <w:t xml:space="preserve"> обучающих, тестирующих программы и программы-тренажеры для повышения своего образовательного уровня и подготовке к продолжению обучения.   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color w:val="000000"/>
          <w:sz w:val="28"/>
          <w:szCs w:val="28"/>
        </w:rPr>
        <w:t>Метапредметны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/>
      </w:pPr>
      <w:r>
        <w:rPr>
          <w:b/>
          <w:color w:val="000000"/>
          <w:sz w:val="28"/>
          <w:szCs w:val="28"/>
        </w:rPr>
        <w:t>умение самостоятельно определять цели</w:t>
      </w:r>
      <w:r>
        <w:rPr>
          <w:bCs/>
          <w:color w:val="000000"/>
          <w:sz w:val="28"/>
          <w:szCs w:val="28"/>
        </w:rPr>
        <w:t xml:space="preserve"> деятельности и составлять планы деятельности</w:t>
      </w:r>
      <w:r>
        <w:rPr>
          <w:color w:val="000000"/>
          <w:sz w:val="28"/>
          <w:szCs w:val="28"/>
        </w:rPr>
        <w:t>; самостоятельно осуществлять, контролировать и корректиров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/>
      </w:pPr>
      <w:r>
        <w:rPr>
          <w:rStyle w:val="StrongEmphasis"/>
          <w:color w:val="000000"/>
          <w:sz w:val="28"/>
          <w:szCs w:val="28"/>
        </w:rPr>
        <w:t>умение продуктивно общаться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и взаимодействовать </w:t>
      </w:r>
      <w:r>
        <w:rPr>
          <w:color w:val="000000"/>
          <w:sz w:val="28"/>
          <w:szCs w:val="28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trike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ние навыками познавательной, учебно-исследовательской и проектной деятельности,</w:t>
      </w:r>
      <w:r>
        <w:rPr>
          <w:color w:val="000000"/>
          <w:sz w:val="28"/>
          <w:szCs w:val="28"/>
        </w:rPr>
        <w:t xml:space="preserve">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готовность и способность к самостоятельной информационно-познавательной деятельности</w:t>
      </w:r>
      <w:r>
        <w:rPr>
          <w:color w:val="000000"/>
          <w:sz w:val="28"/>
          <w:szCs w:val="28"/>
        </w:rPr>
        <w:t>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мение использовать средства информационных и коммуникационных технологий </w:t>
      </w:r>
      <w:r>
        <w:rPr>
          <w:color w:val="000000"/>
          <w:sz w:val="28"/>
          <w:szCs w:val="28"/>
        </w:rPr>
        <w:t>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владение навыками познавательной рефлексии</w:t>
      </w:r>
      <w:r>
        <w:rPr>
          <w:color w:val="000000"/>
          <w:sz w:val="28"/>
          <w:szCs w:val="28"/>
        </w:rPr>
        <w:t xml:space="preserve">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владение</w:t>
      </w:r>
      <w:r>
        <w:rPr>
          <w:color w:val="000000"/>
          <w:sz w:val="28"/>
          <w:szCs w:val="28"/>
        </w:rPr>
        <w:t xml:space="preserve">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ысловое чтение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осознанно использовать речевые средства в соответствии с задачей коммуникации; владение устной и письменной речью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формирование и развитие</w:t>
      </w:r>
      <w:r>
        <w:rPr>
          <w:color w:val="000000"/>
          <w:sz w:val="28"/>
          <w:szCs w:val="28"/>
        </w:rPr>
        <w:t xml:space="preserve"> компетентности в области использования информационно-коммуникационных технологий (далее ИКТ-компетенции).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владение</w:t>
      </w:r>
      <w:r>
        <w:rPr>
          <w:color w:val="000000"/>
          <w:sz w:val="28"/>
          <w:szCs w:val="28"/>
        </w:rPr>
        <w:t xml:space="preserve"> основными общеучебными умениями  информационного характера:  анализа ситуации, планирования деятельности,  обобщения и сравнения данных и др.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учение</w:t>
      </w:r>
      <w:r>
        <w:rPr>
          <w:bCs/>
          <w:color w:val="000000"/>
          <w:sz w:val="28"/>
          <w:szCs w:val="28"/>
        </w:rPr>
        <w:t xml:space="preserve"> опыта использования методов и средств информатики: моделирования; формализации структурирования информации; компьютерного эксперимента </w:t>
      </w:r>
      <w:r>
        <w:rPr>
          <w:color w:val="000000"/>
          <w:sz w:val="28"/>
          <w:szCs w:val="28"/>
        </w:rPr>
        <w:t>при исследовании  различных объектов, явлений и процесс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ладение </w:t>
      </w:r>
      <w:r>
        <w:rPr>
          <w:color w:val="000000"/>
          <w:sz w:val="28"/>
          <w:szCs w:val="28"/>
        </w:rPr>
        <w:t>навыками работы с основными, широко распространенными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совместную информационную деятельность, в частности при выполнении проекта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  <w:color w:val="000000"/>
          <w:sz w:val="28"/>
          <w:szCs w:val="28"/>
        </w:rPr>
        <w:t>Предметные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познавательной деятельности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воение основных понятий и методов информатик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интерпретировать сообщение с позиций их смысла, синтаксиса, ценност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умение выделять информационные системы и модели в естественнонаучной, социальной и технической областя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умение анализировать информационные модели с точки зрения их адекватности объекту и целям моделирования, исследовать модели с целью получения новой информации об объект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владеть навыками качественной и количественной характеристики информационной модел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обретения навыков оценки основных мировоззренческих модел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проводить компьютерный эксперимент для изучения построенных моделей и интерпретировать их результат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определять цели системного анализ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умение анализировать информационные системы разной природы, выделять в них системообразующие и системоразрушающие фактор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выделять воздействие внешней среды на систему и анализировать реакцию системы на воздействие извн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планировать действия, необходимые для достижения заданной цел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измерять количество информации разными метод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умение выбирать показатели и формировать критерии оценки, осуществлять оценку модел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строить алгоритм решения поставленной задачи оценивать его сложность и эффективность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приводить примеры алгоритмически неразрешимых проблем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анализировать разные способы записи алгоритм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реализовывать алгоритмы с помощью программ и программных средст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умение ставить вычислительные эксперименты при использовании информационных моделей в процессе решения задач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сопоставлять математические модели задачи и их компьютерные аналогии.</w:t>
      </w:r>
    </w:p>
    <w:p>
      <w:pPr>
        <w:pStyle w:val="Heading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ценностно-ориентационной деятельности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информационной деятельности, осуществляемые в соответствии с правами  и ответственностью гражданин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важения к правам других людей и умение отстаивать свои права в вопросах информационной безопасности личнос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/>
      </w:pPr>
      <w:r>
        <w:rPr>
          <w:color w:val="000000"/>
          <w:sz w:val="28"/>
          <w:szCs w:val="28"/>
        </w:rPr>
        <w:t>готовность к работе о сохранении и преумножении общественных информационных ресурсов; готовность и способность нести личную ответственность за достоверность распространяемой информац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/>
      </w:pPr>
      <w:r>
        <w:rPr>
          <w:color w:val="000000"/>
          <w:sz w:val="28"/>
          <w:szCs w:val="28"/>
        </w:rPr>
        <w:t>умение оценивать информацию, умение отличать корректную аргументацию от некорректно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/>
      </w:pPr>
      <w:r>
        <w:rPr>
          <w:color w:val="000000"/>
          <w:sz w:val="28"/>
          <w:szCs w:val="28"/>
        </w:rPr>
        <w:t>осознание проблем, возникающих при развитии информационной цивилизации, и возможных путей их разреше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выявления социальных информационных технологий со скрытыми целями.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того, что информация есть стратегический ресурс государ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/>
      </w:pPr>
      <w:r>
        <w:rPr>
          <w:color w:val="000000"/>
          <w:sz w:val="28"/>
          <w:szCs w:val="28"/>
        </w:rPr>
        <w:t>умение применять информационный подход к оценке исторических событ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/>
      </w:pPr>
      <w:r>
        <w:rPr>
          <w:color w:val="000000"/>
          <w:sz w:val="28"/>
          <w:szCs w:val="28"/>
        </w:rPr>
        <w:t>умение анализировать причины и последствия основных информационных революц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вать влияние уровня развития информационной культуры  на социально-экономическое развитие обще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того, что право на информацию, есть необходимое условие информационной свободы личнос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глобальной опасности технократизм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анализа правовых документов, посвящённых защите информационных интересов личности и обще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являть причины информационного неравенства и находить способы его преодоле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етодами ведения информационных вой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коммуникативной деятельност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коммуникации как информационного процесса, роли языков, а том числе формальных, в организации коммуникативных процес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планирования учебного сотрудничества с учителем и сверстникам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>осознание основных психологических особенностей восприятия информации челове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использования средств ИКТ при подготовке своих выступлений с учётом передаваемого содержа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нтролировать, корректировать, оценивать действия партнёра по коммуникатив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>использование явления информационного резонанса в процессе организации коммуникатив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4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норм этикета, российских и международных законов при передачи информации по телекоммуникационным канала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трудовой деятельност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делять общее и особенное  в материальных и информационных технологиях, выявлять основные этапы, операции и элементарные действия в изучаемых технология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/>
      </w:pPr>
      <w:r>
        <w:rPr>
          <w:color w:val="000000"/>
          <w:sz w:val="28"/>
          <w:szCs w:val="28"/>
        </w:rPr>
        <w:t>умение оценивать класс задач, которые могут быть решены с использованием конкретного технического устройства  в зависимости от его основных характеристи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информационное воздействие как метод управл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являть каналы прямой и обратной связ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ереотипов при решении типовых задач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180"/>
        <w:jc w:val="both"/>
        <w:rPr/>
      </w:pPr>
      <w:r>
        <w:rPr>
          <w:color w:val="000000"/>
          <w:sz w:val="28"/>
          <w:szCs w:val="28"/>
        </w:rPr>
        <w:t>умение строить алгоритмы вычислительных и аналитических задачи реализовывать их с использованием ПК и прикладных програм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 табличных процессоров для исследования модел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>получение опыта принятия управленческих решений на основе       результатов компьютерных эксперимент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 эстетической деятельности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эстетически значимыми объектами, созданными  с помощью ИКТ, и средствами их создан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создания эстетически значимых объектов с помощью средств ИКТ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в области компьютерного дизайна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пыта сравнения художественных произведений с помощью компьютера и традиционных средст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охраны здоровь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>понимание особенности работы со средствами информатизации, их влияние на здоровье человека, владение профилактическими мерами  при работе с этими средств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и требований безопасности, гигиены и эргономики в работе с компьютер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20" w:leader="none"/>
        </w:tabs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еодолевать негативное воздействие средств информационных технологий на психику челове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ые результаты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освоения учебных и междисциплинарных программ по информатике согласно стандартам второго поко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нформация и способы её представл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</w:t>
        <w:br/>
        <w:t xml:space="preserve">• описывать размер двоичных текстов, используя термины «бит», «байт» и производные от них; использовать термины, описывающие скорость передачи данных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писывать в двоичной системе целые числа от 0 до 256; </w:t>
        <w:br/>
        <w:t>• кодировать и декодировать тексты при известной кодовой таблице;</w:t>
        <w:br/>
        <w:t>• использовать основные способы графического представления числ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знакомиться с примерами использования формальных (математических) моделей, понять разницу между математической (формальной) моделью объекта и его натурной («вещественной») моделью, между математической (формальной) моделью объекта/явления и его словесным (литературным) описанием;</w:t>
        <w:br/>
        <w:t>• 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тем, как информация (данные) представляется в современных компьютер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знакомиться с двоичной системой счис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сновы алгоритмической культур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роить модели различных устройств и объектов в виде исполнителей, описывать возможные состояния и системы команд этих исполнителей; </w:t>
        <w:br/>
        <w:t>• понимать термин «алгоритм»; знать основные свойства алгоритмов (фиксированная система команд, пошаговое выполнение, детерминирован-ность, возможность возникновения отказа при выполнении команды);</w:t>
        <w:br/>
        <w:t>•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  <w:br/>
        <w:t>• использовать логические значения, операции и выражения с ними;</w:t>
        <w:br/>
        <w:t>• 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  <w:br/>
        <w:t>• 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здавать и выполнять программы для решения несложных алгоритмических задач в выбранной среде программирования. </w:t>
        <w:br/>
      </w:r>
      <w:r>
        <w:rPr>
          <w:b/>
          <w:bCs/>
          <w:color w:val="000000"/>
          <w:sz w:val="28"/>
          <w:szCs w:val="28"/>
        </w:rPr>
        <w:t>Выпускник получит возможнос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вать программы для решения несложных задач, возникающих в процессе учебы и вне её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спользование программных систем и сервис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азовым навыкам работы с компьютером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 получит возможнос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программными средствами для работы с аудио-визуальными данными и соответствующим понятийным аппаратом;</w:t>
        <w:br/>
        <w:t>• научиться создавать текстовые документы, включающие рисунки и другие иллюстративные материалы, презентации и т. п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абота в информационном пространстве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ускник научи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зовым навыкам и знаниям, необходимым для использования интернет-сервисов при решении учебных и внеучебных задач;</w:t>
        <w:br/>
        <w:t>• организации своего личного пространства данных с использованием индивидуальных накопителей данных, интернет - сервисов и т. п.;</w:t>
        <w:br/>
        <w:t xml:space="preserve">• основам соблюдения норм информационной этики и права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пускник получит возможнос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комиться с принципами устройства Интернета и сетевого взаимодействия между компьютерами, методами поиска в Интернете;</w:t>
        <w:br/>
        <w:t>• 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знать о том, что в сфере информатики и информационно-коммуникационных технологий (ИКТ) существуют международные и национальные стандарт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ить представление о тенденциях развития ИК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составлена с учётом индивидуальных особенностей обучающихся 10 класса и специфики классного коллектива:</w:t>
      </w:r>
    </w:p>
    <w:p>
      <w:pPr>
        <w:pStyle w:val="Normal"/>
        <w:numPr>
          <w:ilvl w:val="0"/>
          <w:numId w:val="23"/>
        </w:numPr>
        <w:ind w:left="0" w:hanging="284"/>
        <w:jc w:val="both"/>
        <w:rPr/>
      </w:pPr>
      <w:r>
        <w:rPr>
          <w:bCs/>
          <w:color w:val="000000"/>
          <w:sz w:val="28"/>
          <w:szCs w:val="28"/>
        </w:rPr>
        <w:t>учетом индивидуальных интеллектуальных различий учащихся в образовательном процессе через сочетания типологически ориентированных форм представления содержания учебных материалов во всех компонентах УМК;</w:t>
      </w:r>
    </w:p>
    <w:p>
      <w:pPr>
        <w:pStyle w:val="Normal"/>
        <w:numPr>
          <w:ilvl w:val="0"/>
          <w:numId w:val="23"/>
        </w:numPr>
        <w:ind w:left="0" w:hanging="284"/>
        <w:jc w:val="both"/>
        <w:rPr/>
      </w:pPr>
      <w:r>
        <w:rPr>
          <w:bCs/>
          <w:color w:val="000000"/>
          <w:sz w:val="28"/>
          <w:szCs w:val="28"/>
        </w:rPr>
        <w:t>оптимальным сочетанием вербального (словесно-семантического), образного (визуально-пространственного) и формального (символического) способов изложения учебных материалов без нарушения единства и целостности представления учебной темы;</w:t>
      </w:r>
    </w:p>
    <w:p>
      <w:pPr>
        <w:pStyle w:val="Normal"/>
        <w:numPr>
          <w:ilvl w:val="0"/>
          <w:numId w:val="23"/>
        </w:numPr>
        <w:ind w:left="0" w:hanging="284"/>
        <w:jc w:val="both"/>
        <w:rPr/>
      </w:pPr>
      <w:r>
        <w:rPr>
          <w:bCs/>
          <w:color w:val="000000"/>
          <w:sz w:val="28"/>
          <w:szCs w:val="28"/>
        </w:rPr>
        <w:t>учетом разнообразия познавательных стилей учащихся через обеспечение необходимым учебным материалом всех возможных видов учебной деятель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Кроме того, соответствие возрастным особенностям учащихся достигалось через развитие операционно-деятельностного компонента учебников, включающих в себя задания, формирующие исследовательские и проектные умения. Так, в частности, осуществляется формирование и развитие умений: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людать и описывать объекты;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ировать данные об объектах (предметах, процессах и явлениях);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елять свойства объектов;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бщать необходимые данные;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улировать проблему;</w:t>
      </w:r>
    </w:p>
    <w:p>
      <w:pPr>
        <w:pStyle w:val="Normal"/>
        <w:numPr>
          <w:ilvl w:val="0"/>
          <w:numId w:val="23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вигать и проверять гипотезу;</w:t>
      </w:r>
    </w:p>
    <w:p>
      <w:pPr>
        <w:pStyle w:val="Normal"/>
        <w:numPr>
          <w:ilvl w:val="0"/>
          <w:numId w:val="23"/>
        </w:numPr>
        <w:ind w:left="0" w:hanging="284"/>
        <w:jc w:val="both"/>
        <w:rPr/>
      </w:pPr>
      <w:r>
        <w:rPr>
          <w:bCs/>
          <w:color w:val="000000"/>
          <w:sz w:val="28"/>
          <w:szCs w:val="28"/>
        </w:rPr>
        <w:t>синтезировать получаемые знания в форме математических и информационных моделей;</w:t>
      </w:r>
    </w:p>
    <w:p>
      <w:pPr>
        <w:pStyle w:val="Normal"/>
        <w:numPr>
          <w:ilvl w:val="0"/>
          <w:numId w:val="23"/>
        </w:numPr>
        <w:ind w:left="0" w:hanging="284"/>
        <w:jc w:val="both"/>
        <w:rPr/>
      </w:pPr>
      <w:r>
        <w:rPr>
          <w:bCs/>
          <w:color w:val="000000"/>
          <w:sz w:val="28"/>
          <w:szCs w:val="28"/>
        </w:rPr>
        <w:t>самостоятельно осуществлять планирование и прогнозирование своих практических действий и д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работе с этими детьми будет применяться индивидуальный подход как при отборе учебного содержания, адаптируя его к интеллектуальным особенностям детей, так и при выборе форм и методов его освоения, которые должны соответствовать их личностных и индивидуальным особенностям. Чтобы включить учащихся класса в работу на уроке, будут использованы нетрадиционные формы организации их деятельности. Частые смены видов работы  также будут способствовать повышению эффективности учебного процесса.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spacing w:lineRule="auto" w:line="240"/>
        <w:rPr/>
      </w:pPr>
      <w:r>
        <w:rPr>
          <w:b/>
          <w:i w:val="false"/>
          <w:color w:val="000000"/>
          <w:szCs w:val="28"/>
        </w:rPr>
        <w:t>Содержание учебного курса 10 класс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–  11 часов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Основные подходы к определению понятия «информация»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Содержательный подход к измерению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 Особенности запоминания, обработки и передачи информации человеком. Управление системой как информационный процесс. Использование основных методов информатики и средств ИКТ при анализе процессов в обществе, природе и технике. Организация личной информационной среды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щиеся должны знать: 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ем состоят цели и задачи изучения курса 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каких частей состоит предметная область информатик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и философские концепци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в частных науках: нейрофизиологии, генетике, кибернетике, теори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такое язык представления информации; какие бывают язык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«кодирование» и «декодирование»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ы технических систем кодирования информации: азбука Морзе, телеграфный код Бодо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я «шифрование», «дешифрование». 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объемного (алфавитного) подхода к измерению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бита с алфавитной точки зрения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ь между размером алфавита и информационным весом символа (в приближении равновероятности символов)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ь между единицами измерения информации: бит, байт, Кб, Мб, Гб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содержательного (вероятностного) подхода к измерению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бита с позиции содержания сообщения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 задачи на измерение информации, заключенной в тексте, с алфавитной точки зрения (в приближении равной вероятности символов)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пересчет количества информации в разные единиц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ые процессы –    5 часов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Хранение информации. Передача информации. Модель передачи информации К. Шеннона. Пропускная способность канала и скорость передачи информации. Обработка информации. Виды обработки информации.   Алгоритм, свойства алгоритма. Модели алгоритмических машин в теории алгоритмов. Автоматическая обработка информации. Свойства алгоритмической машины. Алгоритмическая машина Поста. Информационные процессы в  компьютере. Архитектура компьютера. Эволюция поколений ЭВ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ю развития носителей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(цифровые, компьютерные) типы носителей информации и их основные характеристик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ь К. Шеннона передачи информации по техническим каналам связ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каналов связи: скорость передачи, пропускная способность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«шум» и способы защиты от шум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 задачи на определение скорости передач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различные цифровые носители по их техническим свойствам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ть объем информации, передаваемой по каналам связи,  при известной скорости передач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ирование обработки информации  –  18 часов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Язык программирования. Основные правила процедурных языков программирования  (Паскаль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Использование массивов, выбор из них данных, нахождение суммы, минимального и максимального элемента, сортировка. 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щиеся должны знать: 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типы задач обработк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исполнителя обработк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алгоритма обработки информ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ы решения задачи на компьютере: 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такое исполнитель алгоритмов, система команд исполнителя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ми возможностями обладает компьютер как исполнитель алгоритмов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 команд компьютер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структур алгоритмов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 структурного программирования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типов данных в Паскал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оры ввода и вывод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записи арифметических выражений на Паскал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ор присваивания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у программы на Паскал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ческий тип данных, логические величины, логические операции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записи и вычисления логических выражений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ый оператор IF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ие между циклом с предусловием и циклом с постусловием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ие между циклом с заданным числом повторений и итерационным циклом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оры цикла while и repeat – until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ор цикла с параметром for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вложенных циклов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описания массивов на Паскал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организации ввода и вывода значений  массив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программной обработки массивов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исанию системы команд учебного исполнителя составлять алгоритмы управления его работой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ть алгоритмы на языке блок-схем и на учебном алгоритмическом язык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рассировку алгоритма с использованием трассировочных таблиц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рограммы линейных вычислительных алгоритмов на Паскал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ировать ветвящиеся алгоритмов с использованием условного оператора и оператора ветвления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ировать на Паскале циклические алгоритмы с предусловием, с постусловием, с параметром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ировать итерационные циклы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ировать вложенные циклы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ставлять типовые программы обработки массивов: заполнение массива, поиск и подсчет элементов, нахождение максимального и минимального значений, сортировки масси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jc w:val="center"/>
        <w:rPr/>
      </w:pPr>
      <w:r>
        <w:rPr>
          <w:b/>
          <w:bCs/>
          <w:sz w:val="28"/>
          <w:szCs w:val="28"/>
        </w:rPr>
        <w:t>Реализация программы обеспечивается 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Style15"/>
        <w:widowControl w:val="false"/>
        <w:numPr>
          <w:ilvl w:val="0"/>
          <w:numId w:val="9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тика. Базовый уровень: учеб</w:t>
      </w:r>
      <w:r>
        <w:rPr>
          <w:rFonts w:cs="Times New Roman" w:ascii="Times New Roman" w:hAnsi="Times New Roman"/>
          <w:color w:val="000000"/>
          <w:sz w:val="28"/>
          <w:szCs w:val="28"/>
        </w:rPr>
        <w:t>ник для 10 класса / И.Г. Семакин, Е.К. Хеннер, Т.Ю. Шеина. – 3-е изд. – М.: БИНОМ. Лаборатория знаний.2015. – 264 с: ил.</w:t>
      </w:r>
    </w:p>
    <w:p>
      <w:pPr>
        <w:pStyle w:val="Style15"/>
        <w:widowControl w:val="false"/>
        <w:numPr>
          <w:ilvl w:val="0"/>
          <w:numId w:val="9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единая коллекция цифровых образовательных ресурсов.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атика и ИКТ. Базовый уровень 10 – 11 классы: методическое пособие / И.Г.Семакин, </w:t>
      </w:r>
      <w:r>
        <w:rPr>
          <w:rFonts w:cs="Times New Roman" w:ascii="Times New Roman" w:hAnsi="Times New Roman"/>
          <w:color w:val="000000"/>
          <w:sz w:val="28"/>
          <w:szCs w:val="28"/>
        </w:rPr>
        <w:t>Е.К. Хеннен. – М,: БИНОМ. Лаборатория знаний, 2008. – 102 с.: ил.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тика. 10–11 классы. Базовый уровень: методическое пособие / И.Г. Семакин. — М.: БИНОМ. Лаборатория знаний, 2016. — 64 с.: ил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тика. Базовый уровень: учеб</w:t>
      </w:r>
      <w:r>
        <w:rPr>
          <w:rFonts w:cs="Times New Roman" w:ascii="Times New Roman" w:hAnsi="Times New Roman"/>
          <w:color w:val="000000"/>
          <w:sz w:val="28"/>
          <w:szCs w:val="28"/>
        </w:rPr>
        <w:t>ник для 10 класса / И.Г. Семакин, Е.К. Хеннер, Т.Ю. Шеина. – 3-е изд. – М.: БИНОМ. Лаборатория знаний.2014. – 264 с: ил.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оусова Л. И. Сборник задач по курсу информатики. - М.: Издательство «Экзамен», 2007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ленок В.Г., Пьяных Е.Г. Сжатие и архивирование файлов в ОС Linux на примере Xarchiver и Ark (ПОдля сжатия и архивирования файлов): Учебное пособие — Москва: 2008. — 40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лков В.Б.Линукс Юниор: книга для учителя /– М.: ALT Linux , Издательский дом ДМК - </w:t>
      </w:r>
      <w:r>
        <w:rPr>
          <w:rFonts w:cs="Times New Roman" w:ascii="Times New Roman" w:hAnsi="Times New Roman"/>
          <w:color w:val="000000"/>
          <w:sz w:val="28"/>
          <w:szCs w:val="28"/>
        </w:rPr>
        <w:t>пресс, 2009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кова О. Б. Информатика: методическая копилка преподавателя. – Ростов на Дону: Феникс, 2007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ксенаев А.Г. Основы работы в растровом редакторе GIMP (ПОдля обработки и редак</w:t>
      </w:r>
      <w:r>
        <w:rPr>
          <w:rFonts w:cs="Times New Roman" w:ascii="Times New Roman" w:hAnsi="Times New Roman"/>
          <w:color w:val="000000"/>
          <w:sz w:val="28"/>
          <w:szCs w:val="28"/>
        </w:rPr>
        <w:t>тирования растровой графики): Учебное пособие. — Москва: 2008. — 80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вригина Е.В. Создание и редактирование электронных таблиц в среде OpenOffice.org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е пособие. – Москва: 2008. — 85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вригина Е.В., Литвинова А.В. Создание и редактирование мультимедийных презент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е OpenOffice.org (ПОдля создания и редактирования мультимедийных презентаций):Учебное пособие. — Москва, 2008. — 61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винова А.В. Создание и редактирование текстов в среде OpenOffice.org (ПОдля созда</w:t>
      </w:r>
      <w:r>
        <w:rPr>
          <w:rFonts w:cs="Times New Roman" w:ascii="Times New Roman" w:hAnsi="Times New Roman"/>
          <w:color w:val="000000"/>
          <w:sz w:val="28"/>
          <w:szCs w:val="28"/>
        </w:rPr>
        <w:t>ния и редактирования текстов): Учебное пособие. – Москва 2008. — 59 с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шковцев И.В. Создание и редактирование Интернет-приложений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Bluefish и QuantaPlus (ПОдля создания и редактирования Интернет-приложений): Учебноепособие. – Москва: 2008. – 74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мчанинова Ю.П. Обработка и редактирование векторной графики в Inkscape (ПОдля об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ки и редактирования векторной графики): Учебное пособие. ‒ Москва: 2008. ‒ 52 с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якова Е. В. Информатика.9-11 класс: тесты (базовый уровень) – Волгоград: Учи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>2008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яных Е.Г. Проектирование баз данных в среде OpenOffice.org (ПО для управления базами данных):Учебное пособие. — Москва: 2008. — 62 c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елепаева А. Х. Поурочные разработки по информатике: базовый уровень. 10 -11 классы. – </w:t>
      </w:r>
      <w:r>
        <w:rPr>
          <w:rFonts w:cs="Times New Roman" w:ascii="Times New Roman" w:hAnsi="Times New Roman"/>
          <w:color w:val="000000"/>
          <w:sz w:val="28"/>
          <w:szCs w:val="28"/>
        </w:rPr>
        <w:t>М.: ВАКО, 2007.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кушкин П. А., Крылов С. С. . ЕГЭ 2008. Информатика. Федеральный банк экзаменацион</w:t>
      </w:r>
      <w:r>
        <w:rPr>
          <w:rFonts w:cs="Times New Roman" w:ascii="Times New Roman" w:hAnsi="Times New Roman"/>
          <w:color w:val="000000"/>
          <w:sz w:val="28"/>
          <w:szCs w:val="28"/>
        </w:rPr>
        <w:t>ных материалов– М.: Эксмо, 2008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и раздаточный материал:</w:t>
      </w:r>
    </w:p>
    <w:p>
      <w:pPr>
        <w:pStyle w:val="Style15"/>
        <w:numPr>
          <w:ilvl w:val="0"/>
          <w:numId w:val="24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арточки с заданием;</w:t>
      </w:r>
    </w:p>
    <w:p>
      <w:pPr>
        <w:pStyle w:val="Style15"/>
        <w:numPr>
          <w:ilvl w:val="0"/>
          <w:numId w:val="24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в схемах / Н.Е. Астафьева, С.А. Гаврилова, Е.А. Ракитина, О.В. Вязовова – М.: БИНОМ. Лаборатория знаний, 2011. – 48 с.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ы сети Интернет: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metod-kopilka.ru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school-collection.edu.ru/catalog/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uchitel.moy.su/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www.openclass.ru/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http://it-n.ru/</w:t>
      </w:r>
      <w:r>
        <w:rPr>
          <w:rFonts w:cs="Times New Roman" w:ascii="Times New Roman" w:hAnsi="Times New Roman"/>
          <w:color w:val="0070C0"/>
          <w:sz w:val="28"/>
          <w:szCs w:val="28"/>
        </w:rPr>
        <w:t>,</w:t>
      </w:r>
      <w:hyperlink r:id="rId1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 xml:space="preserve"> http://pedsovet.su/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www.uchportal.ru/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zavuch.info/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window.edu.ru/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single"/>
          </w:rPr>
          <w:t>http://festival.1september.ru/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,</w:t>
        </w:r>
      </w:hyperlink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0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12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http://klyaksa.net</w:t>
      </w:r>
      <w:r>
        <w:rPr>
          <w:rFonts w:cs="Times New Roman" w:ascii="Times New Roman" w:hAnsi="Times New Roman"/>
          <w:color w:val="000000"/>
          <w:sz w:val="28"/>
          <w:szCs w:val="28"/>
        </w:rPr>
        <w:t>и д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25"/>
        <w:gridCol w:w="883"/>
        <w:gridCol w:w="2094"/>
        <w:gridCol w:w="142"/>
        <w:gridCol w:w="1701"/>
        <w:gridCol w:w="41"/>
        <w:gridCol w:w="2085"/>
        <w:gridCol w:w="6"/>
        <w:gridCol w:w="2120"/>
        <w:gridCol w:w="12"/>
        <w:gridCol w:w="2115"/>
        <w:gridCol w:w="89"/>
        <w:gridCol w:w="1612"/>
        <w:gridCol w:w="78"/>
        <w:gridCol w:w="1577"/>
      </w:tblGrid>
      <w:tr>
        <w:trPr>
          <w:trHeight w:val="268" w:hRule="atLeast"/>
        </w:trPr>
        <w:tc>
          <w:tcPr>
            <w:tcW w:w="8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 Информат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 в неделю, всего 35 часов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урок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6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труктура информатики. Т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.з. Введ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работа, изучение нового материала в лекционной фор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учителя, мультимедийный проектор, экран,  </w:t>
            </w:r>
            <w:r>
              <w:rPr>
                <w:color w:val="333333"/>
                <w:shd w:fill="FFFFFF" w:val="clear"/>
              </w:rPr>
              <w:t xml:space="preserve">учебник для 10 класса Семакин И.Г. </w:t>
            </w:r>
            <w:r>
              <w:rPr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15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Информация (11 часов)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нятие информ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роли информации и связанных с ней процессов в окружающем мир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ронтальная работа, изучение нового материала в лекционной фор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учителя, мультимедийный проектор, экран, </w:t>
            </w:r>
            <w:r>
              <w:rPr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информации, языки, кодир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а сотрудничества со сверстниками, 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цели учебной деятельности, формировать последовательности промежуточных целей с учетом конечного результата; работа по составленному плану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дировать и декодировать текстовую информацию по известному правилу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решение зада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учителя, мультимедийный проектор, экран,</w:t>
            </w:r>
            <w:r>
              <w:rPr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информации, языки, кодиро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1.1 «Шифрование данных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, практикум на компьюте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учителя, мультимедийный проектор, </w:t>
            </w:r>
            <w:r>
              <w:rPr>
                <w:color w:val="333333"/>
                <w:shd w:fill="FFFFFF" w:val="clear"/>
              </w:rPr>
              <w:t xml:space="preserve"> экран, ПК учащихся, учебник для 10 класса Семакин И.Г. </w:t>
            </w:r>
            <w:r>
              <w:rPr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рение информации. Алфавитный подхо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Решать задачи на измерение информации, заключенной в тексте с алфавитной т.з. (в приближении равной вероятности символов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решение зада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учителя, мультимедийный проектор, экран, </w:t>
            </w:r>
            <w:r>
              <w:rPr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рение информации. Содержательный подхо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а сотрудничества со сверстниками,  взрослыми в образовательной, общественно полезной, учебно – исследовательской, проектной и других видах деятельно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Решать несложные задачи на измерение информации, заключенной в сообщении, используя содержательный под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решение зада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змерение информ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1.2 «Измерение информа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3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а сотрудничества со сверстниками,  взрослыми в образовательной, общественно полезной, учебно – исследовательской, проектной и других видах деятельно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ять пересчет количества информации в разные единиц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К учителя, мультимедийный проектор, экран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чисел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ние значения навыков работы на компьютере для учебы и жизни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данны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решение зада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чисел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1.3 «Представление чисел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чисе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текста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1.4 «Представление текстов. Сжатие текст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ние значения подготовки в области информатики и ИКТ в условиях развития информационного обществ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текст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зображения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1.5 «Представление изображения и зву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изображен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ставление звука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амостоятельная работа «Информация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а сотрудничества со сверстниками, 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звук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</w:t>
            </w:r>
          </w:p>
        </w:tc>
      </w:tr>
      <w:tr>
        <w:trPr>
          <w:trHeight w:val="268" w:hRule="atLeast"/>
        </w:trPr>
        <w:tc>
          <w:tcPr>
            <w:tcW w:w="15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Информационные процессы (5 часов)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ранение и передача информ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7, 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; использовать всевозможные ресурсы для достижения цел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формированность представлений о роли информации и связанных с ней процессов в окружающем мир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работка информации и алгоритм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2.1 «Управление алгоритмическим исполнителем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алгоритмического мышления и понимание необходимости формального описания алгоритм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втоматическая обработка информ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способах хранения и простейшей обработке да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втоматическая обработка информ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2.2 «Автоматическая обработка данных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а сотрудничества со сверстниками,  взрослыми в образовательной, общественно полезной, учебно – исследовательской, проектной и других видах деятельно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ять алгоритмы решения несложных задач для управления машиной По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онные процессы в компьюте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ять алгоритмы решения несложных задач для управления машиной По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</w:t>
            </w:r>
          </w:p>
        </w:tc>
      </w:tr>
      <w:tr>
        <w:trPr>
          <w:trHeight w:val="268" w:hRule="atLeast"/>
        </w:trPr>
        <w:tc>
          <w:tcPr>
            <w:tcW w:w="15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Программирование (18 часов)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лгоритмы, структуры алгоритмов, структурное программиро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2-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; использовать всевозможные ресурсы для достижения ц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алгоритмического мышления и понимание необходимости формального описания алгоритм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ПК учащихся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ператор присваивания, ввод и вывод данны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осуществлять, контролировать и корректировать учебную деятель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м знанием основных конструкций программ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граммирование линейных алгоритм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1 «Программирование линейных алгоритм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5-1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бирать успешные стратегии в различных ситуаци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понимать программы, написанные на выбранном для изучения универсальном алгоритмическом языке высокого уров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Логические величины, операции и выра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2 «Программирование логических выражений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ов сотрудничества со сверстниками, взрослыми в образовательной, общественной, учебно-исследовательской, проект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; использовать всевозможные ресурсы для достижения цели; самостоятельно осуществлять, контролировать и корректировать учебную и внеучебную деятель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; использовать всевозможные ресурсы для достижения ц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м знанием основных конструкций программ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3 «Программирование ветвящихся алгоритм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1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анализировать алгоритмы с использованием таб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мер поэтапной разработки программы решения задач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целей и процесса выполнения проекта и самоконтроль за результатами рабо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м знанием основных конструкций программ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4 «Программирование циклических алгоритм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е 1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системного подхода к анализу объекта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м знанием основных конструкций программ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ложенные и итерационные цикл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4 «Программирование циклических алгоритм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е 2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цели исходя из ограниченных ресурсов (исходные данные) и ограниченных возможностей исполнителя (системы команд исполни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анализировать алгоритмы с использованием таб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ПК учащихся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.з § 2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, выбирать успешные стратегии в различных ситуаци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алгоритмического мышления и понимание необходимости формального описания алгоритмов; владение знанием основных конструкций программ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5 «Программирование с помощью использованием подпрограмм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самообразованию на протяжении все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цели исходя из ограниченных ресурсов (исходные данные) и ограниченных возможностей исполнителя (системы команд исполни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алгоритмического мышления и понимание необходимости формального описания алгоритм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с массив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 учеб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с массив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 «Программирование обработки одномерных массив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бирать успешные стратегии в различных ситуаци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анализировать алгоритмы с использованием таблиц;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рганизация ввода и вывода данных с использованием фай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анализировать алгоритмы с использованием таб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иповые задачи обработки массив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7 «Программирование обработки двумерных массив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бота с символьной информаци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актическая работа 3.8 «Программирование обработки строк символ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 способность к образованию, в том числе самообразованию, на протяжение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определять цели и составлять планы учеб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 симво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чёт по теме «Программиро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.з § 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к открытия нового зн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нность навыков сотрудничества со сверстниками, взрослыми в образовательной, общественной, учебно-исследовательской, проект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использовать все возможные ресурсы для достижения ц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умением анализировать алгоритмы с использованием таб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 в лекционной форме, практикум на компьютер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учителя, мультимедийный проектор, экран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К учащихся, учебник для 10 класса Семакин И.Г.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форматика. Базовый уровень,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jc w:val="left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1"/>
      <w:type w:val="nextPage"/>
      <w:pgSz w:orient="landscape" w:w="16838" w:h="11906"/>
      <w:pgMar w:left="1701" w:right="850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6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0c36">
    <w:name w:val="c0 c36"/>
    <w:basedOn w:val="Style6"/>
    <w:qFormat/>
    <w:rPr/>
  </w:style>
  <w:style w:type="character" w:styleId="C10c36">
    <w:name w:val="c10 c36"/>
    <w:basedOn w:val="Style6"/>
    <w:qFormat/>
    <w:rPr/>
  </w:style>
  <w:style w:type="character" w:styleId="C0">
    <w:name w:val="c0"/>
    <w:basedOn w:val="Style6"/>
    <w:qFormat/>
    <w:rPr/>
  </w:style>
  <w:style w:type="character" w:styleId="C10">
    <w:name w:val="c10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Заголовок 2 Знак"/>
    <w:qFormat/>
    <w:rPr>
      <w:i/>
      <w:sz w:val="28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C14c8">
    <w:name w:val="c14 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23c8">
    <w:name w:val="c23 c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-kopilka.ru/" TargetMode="External"/><Relationship Id="rId5" Type="http://schemas.openxmlformats.org/officeDocument/2006/relationships/hyperlink" Target="http://metod-kopilka.ru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hyperlink" Target="http://uchitel.moy.su/" TargetMode="External"/><Relationship Id="rId8" Type="http://schemas.openxmlformats.org/officeDocument/2006/relationships/hyperlink" Target="http://uchitel.moy.su/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pedsovet.su/" TargetMode="External"/><Relationship Id="rId12" Type="http://schemas.openxmlformats.org/officeDocument/2006/relationships/hyperlink" Target="http://www.uchportal.ru/" TargetMode="External"/><Relationship Id="rId13" Type="http://schemas.openxmlformats.org/officeDocument/2006/relationships/hyperlink" Target="http://www.uchportal.ru/" TargetMode="External"/><Relationship Id="rId14" Type="http://schemas.openxmlformats.org/officeDocument/2006/relationships/hyperlink" Target="http://zavuch.info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window.edu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festival.1september.ru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19:00Z</dcterms:created>
  <dc:creator>Admin</dc:creator>
  <dc:description/>
  <cp:keywords/>
  <dc:language>en-US</dc:language>
  <cp:lastModifiedBy>User</cp:lastModifiedBy>
  <cp:lastPrinted>2013-10-11T03:58:00Z</cp:lastPrinted>
  <dcterms:modified xsi:type="dcterms:W3CDTF">2022-11-09T11:07:00Z</dcterms:modified>
  <cp:revision>9</cp:revision>
  <dc:subject/>
  <dc:title>Учебно-тематический план</dc:title>
</cp:coreProperties>
</file>