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widowControl w:val="false"/>
        <w:jc w:val="center"/>
        <w:rPr/>
      </w:pPr>
      <w:r>
        <w:rPr/>
        <w:t>«Гимназия №1» Ковылкинского муниципального района</w:t>
      </w:r>
    </w:p>
    <w:tbl>
      <w:tblPr>
        <w:tblW w:w="10228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520"/>
        <w:gridCol w:w="3520"/>
      </w:tblGrid>
      <w:tr>
        <w:trPr/>
        <w:tc>
          <w:tcPr>
            <w:tcW w:w="3188" w:type="dxa"/>
            <w:tcBorders/>
          </w:tcPr>
          <w:p>
            <w:pPr>
              <w:pStyle w:val="Normal"/>
              <w:widowControl w:val="false"/>
              <w:suppressLineNumbers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  <w:t>Руководитель кафедры _______________________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  <w:t>_________ /Зубакова Г.В./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  <w:t>Протокол №____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  <w:t>от «___» ___________2022 г.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</w:r>
          </w:p>
        </w:tc>
        <w:tc>
          <w:tcPr>
            <w:tcW w:w="3520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3361" w:leader="none"/>
              </w:tabs>
              <w:rPr>
                <w:b/>
                <w:b/>
              </w:rPr>
            </w:pPr>
            <w:r>
              <w:rPr>
                <w:b/>
              </w:rPr>
              <w:t>«Согласовано»</w:t>
              <w:tab/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  <w:t>МБОУ «Гимназия №1» Ковылкинского муниципального района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  <w:t>___________/Супрякова Н.В./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  <w:t>«___» ___________2022 г.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</w:r>
          </w:p>
        </w:tc>
        <w:tc>
          <w:tcPr>
            <w:tcW w:w="3520" w:type="dxa"/>
            <w:tcBorders/>
          </w:tcPr>
          <w:p>
            <w:pPr>
              <w:pStyle w:val="Normal"/>
              <w:widowControl w:val="false"/>
              <w:suppressLineNumbers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  <w:t>Директор МБОУ «Гимназия №1» Ковылкинского муниципального района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  <w:t>_____________/Моисеева И.Н./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  <w:t>Приказ № ______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  <w:t>от «___» ___________2022г.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ровая художественная культура (МХК)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Класс 10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читель: Зайцева Е.А.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022 – 2023 учебный год</w:t>
      </w:r>
      <w:r>
        <w:br w:type="page"/>
      </w:r>
    </w:p>
    <w:p>
      <w:pPr>
        <w:pStyle w:val="Style15"/>
        <w:shd w:fill="FFFFFF" w:val="clear"/>
        <w:spacing w:before="0" w:after="187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Style15"/>
        <w:shd w:fill="FFFFFF" w:val="clear"/>
        <w:spacing w:before="0" w:after="187"/>
        <w:rPr/>
      </w:pPr>
      <w:r>
        <w:rPr>
          <w:color w:val="000000"/>
          <w:sz w:val="26"/>
          <w:szCs w:val="26"/>
        </w:rPr>
        <w:t>Рабочая программа по учебному предмету «МХК» для 10 класса составлена в соответствии с требованиями Федерального компонента государственных образовательных стандартов начального общего, основного общего и среднего (полного) общего образования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6"/>
          <w:szCs w:val="26"/>
        </w:rPr>
        <w:t> и на основе авторской рабочей программы Данная рабочая программа «Мировая художественная культура. 10—11 классы» составлена на основе авторской программы Солодовникова Ю.А., Предтеченской Л.М. Мировая художественная культура: 6-11 кл.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Для реализации данной рабочей программы используется учебник Солодовникова Ю.А. «Мировая художественная культура», базовый уровень,- М.: «Дрофа» 2016.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ебный предмет «МХК» изучается на ступени среднего общего образования в качестве обязательного предмета. В учебном плане МАОУ «Средняя общеобразовательная школа № 26» на изучение учебного предмета «МХК» в 10 классе отводится 35 часов в год (1 час в неделю), в том числе на следующие виды работ:</w:t>
      </w:r>
    </w:p>
    <w:tbl>
      <w:tblPr>
        <w:tblW w:w="9238" w:type="dxa"/>
        <w:jc w:val="left"/>
        <w:tblInd w:w="-68" w:type="dxa"/>
        <w:tblLayout w:type="fixed"/>
        <w:tblCellMar>
          <w:top w:w="58" w:type="dxa"/>
          <w:left w:w="58" w:type="dxa"/>
          <w:bottom w:w="58" w:type="dxa"/>
          <w:right w:w="0" w:type="dxa"/>
        </w:tblCellMar>
      </w:tblPr>
      <w:tblGrid>
        <w:gridCol w:w="3658"/>
        <w:gridCol w:w="2160"/>
        <w:gridCol w:w="1800"/>
        <w:gridCol w:w="1620"/>
      </w:tblGrid>
      <w:tr>
        <w:trPr>
          <w:trHeight w:val="135" w:hRule="atLeast"/>
        </w:trPr>
        <w:tc>
          <w:tcPr>
            <w:tcW w:w="36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Style15"/>
              <w:spacing w:lineRule="atLeast" w:line="135"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ы контроля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Style15"/>
              <w:spacing w:lineRule="atLeast" w:line="135"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 полугодие</w:t>
            </w:r>
          </w:p>
        </w:tc>
        <w:tc>
          <w:tcPr>
            <w:tcW w:w="18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Style15"/>
              <w:spacing w:lineRule="atLeast" w:line="135"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I полугодие</w:t>
            </w:r>
          </w:p>
        </w:tc>
        <w:tc>
          <w:tcPr>
            <w:tcW w:w="162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58" w:type="dxa"/>
            </w:tcMar>
            <w:vAlign w:val="center"/>
          </w:tcPr>
          <w:p>
            <w:pPr>
              <w:pStyle w:val="Style15"/>
              <w:spacing w:lineRule="atLeast" w:line="135"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</w:tr>
      <w:tr>
        <w:trPr>
          <w:trHeight w:val="150" w:hRule="atLeast"/>
        </w:trPr>
        <w:tc>
          <w:tcPr>
            <w:tcW w:w="36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Style15"/>
              <w:spacing w:lineRule="atLeast" w:line="150" w:before="0" w:after="18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й контроль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Style15"/>
              <w:spacing w:lineRule="atLeast" w:line="150"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Style15"/>
              <w:spacing w:lineRule="atLeast" w:line="150"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Style15"/>
              <w:spacing w:lineRule="atLeast" w:line="150"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6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Style15"/>
              <w:spacing w:lineRule="atLeast" w:line="150" w:before="0" w:after="18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ктических работ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Style15"/>
              <w:spacing w:lineRule="atLeast" w:line="150"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Style15"/>
              <w:spacing w:lineRule="atLeast" w:line="150"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Style15"/>
              <w:spacing w:lineRule="atLeast" w:line="150"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36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Style15"/>
              <w:spacing w:lineRule="atLeast" w:line="135" w:before="0" w:after="18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1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Style15"/>
              <w:spacing w:lineRule="atLeast" w:line="135"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Style15"/>
              <w:spacing w:lineRule="atLeast" w:line="135"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58" w:type="dxa"/>
            </w:tcMar>
          </w:tcPr>
          <w:p>
            <w:pPr>
              <w:pStyle w:val="Style15"/>
              <w:spacing w:lineRule="atLeast" w:line="135"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</w:tbl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учение мировой художественной культуры на ступени среднего (полного) общего образования на базовом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вне направлено на достижение следующих целей: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чувств, эмоций, образно-ассоциативного мышления и художественно-творческих способностей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ние художественно-эстетического вкуса; потребности в освоении ценностей мировой культуры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воение знаний о стилях и направлениях в мировой художественной культуре, их характерных особенностях; о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ршинах художественного творчества в отечественной и зарубежной культуре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владение умением анализировать произведения искусства, оценивать их художественные особенности,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казывать о них собственное суждение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учение шедевров мирового искусства, созданных в различные художественно-исторические эпохи, постижение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актерных особенностей мировоззрения и стиля выдающихся художников - творцов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и развитие понятий о художественно - исторической эпохе, стиле и направлении, понимание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жнейших закономерностей их смены и развития в исторической, человеческой цивилизации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знание роли и места Человека в художественной культуре на протяжении её исторического развития,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ражение вечных поисков эстетического идеала в лучших произведениях мирового искусства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ижение системы знаний о единстве, многообразии и национальной самобытности культур различных народов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ра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воение различных этапов развития отечественной (русской и национальной) художественной культуры как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никального и самобытного явления, имеющего непреходящее мировое значение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комство с классификацией искусств, постижение общих закономерностей создания художественного образа во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х его видах.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ные цели задачи курса: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очь школьнику выработать прочную и устойчивую потребность общения с произведениями искусства на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яжении всей жизни, находить в них нравственную опору и духовно-ценностные ориентиры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особствовать воспитанию художественного вкуса, развивать умения отличать истинные ценности от подделок и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ррогатов массовой культуры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ить компетентного читателя, зрителя и слушателя, готового к заинтересованному диалогу с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изведением искусства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способностей к художественному творчеству. Самостоятельной практической деятельности в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кретных видах искусства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оптимальных условий для живого, эмоционального общения школьников с произведениями искусства на уроках, внеклассных занятиях и краеведческой работе.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 проведении уроков используются следующие формы организации учебного процесса:</w:t>
      </w:r>
    </w:p>
    <w:p>
      <w:pPr>
        <w:pStyle w:val="Style15"/>
        <w:numPr>
          <w:ilvl w:val="0"/>
          <w:numId w:val="3"/>
        </w:numPr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дивидуальная работа;</w:t>
      </w:r>
    </w:p>
    <w:p>
      <w:pPr>
        <w:pStyle w:val="Style15"/>
        <w:numPr>
          <w:ilvl w:val="0"/>
          <w:numId w:val="3"/>
        </w:numPr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дивидуально-групповая работа;</w:t>
      </w:r>
    </w:p>
    <w:p>
      <w:pPr>
        <w:pStyle w:val="Style15"/>
        <w:numPr>
          <w:ilvl w:val="0"/>
          <w:numId w:val="3"/>
        </w:numPr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к-лекция;</w:t>
      </w:r>
    </w:p>
    <w:p>
      <w:pPr>
        <w:pStyle w:val="Style15"/>
        <w:numPr>
          <w:ilvl w:val="0"/>
          <w:numId w:val="3"/>
        </w:numPr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бинированный урок.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Ценностные ориентиры содержания учебного предмета:</w:t>
      </w:r>
    </w:p>
    <w:p>
      <w:pPr>
        <w:pStyle w:val="Style15"/>
        <w:numPr>
          <w:ilvl w:val="0"/>
          <w:numId w:val="8"/>
        </w:numPr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учение через деятельность;</w:t>
      </w:r>
    </w:p>
    <w:p>
      <w:pPr>
        <w:pStyle w:val="Style15"/>
        <w:numPr>
          <w:ilvl w:val="0"/>
          <w:numId w:val="8"/>
        </w:numPr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воение художественного наследия;</w:t>
      </w:r>
    </w:p>
    <w:p>
      <w:pPr>
        <w:pStyle w:val="Style15"/>
        <w:numPr>
          <w:ilvl w:val="0"/>
          <w:numId w:val="8"/>
        </w:numPr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ние гражданственности и патриотизм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интереса к внутреннему миру человека.</w:t>
      </w:r>
    </w:p>
    <w:p>
      <w:pPr>
        <w:pStyle w:val="Style15"/>
        <w:shd w:fill="FFFFFF" w:val="clear"/>
        <w:spacing w:before="0" w:after="187"/>
        <w:rPr/>
      </w:pPr>
      <w:r>
        <w:rPr>
          <w:b/>
          <w:bCs/>
          <w:color w:val="000000"/>
          <w:sz w:val="26"/>
          <w:szCs w:val="26"/>
        </w:rPr>
        <w:t>Итоговый контроль проводится в форме </w:t>
      </w:r>
      <w:r>
        <w:rPr>
          <w:color w:val="000000"/>
          <w:sz w:val="26"/>
          <w:szCs w:val="26"/>
        </w:rPr>
        <w:t>индивидуального опроса; собеседования по теме, творческих работ.</w:t>
      </w:r>
      <w:r>
        <w:br w:type="page"/>
      </w:r>
    </w:p>
    <w:p>
      <w:pPr>
        <w:pStyle w:val="Style15"/>
        <w:shd w:fill="FFFFFF" w:val="clear"/>
        <w:spacing w:before="0" w:after="187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ИРУЕМЫЕ РЕЗУЛЬТАТЫ ОСВОЕНИЯ УЧЕБНОГО ПРЕДМЕТА «МХК»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еучебные умения, навыки и способы деятельности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чая программа предусматривает формирование у учащихся общеучебных умений и навыков, универсальных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особов деятельности и ключевых компетенций. В этом отношении приоритетными для учебного предмета «Мировая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удожественная культура» на этапе среднего (полного) общего образования являются: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мение самостоятельно и мотивированно организовывать свою познавательную деятельность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авливать несложные реальные связи и зависимости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ценивать, сопоставлять и классифицировать феномены культуры и искусства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уществлять поиск и критический отбор нужной информации в источниках различного типа (в том числе и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ных в иной знаковой системе - «языки» разных видов искусств)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ьзовать мультимедийные ресурсы и компьютерные технологии для оформления творческих работ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ладеть основными формами публичных выступлений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нимать ценность художественного образования как средства развития культуры личности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пределять собственное отношение к произведениям классики и современного искусства;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ознавать свою культурную и национальную принадлежность.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езультате изучения мировой художественной культуры на базовом уровне ученик должен:</w:t>
      </w:r>
    </w:p>
    <w:p>
      <w:pPr>
        <w:pStyle w:val="Style15"/>
        <w:shd w:fill="FFFFFF" w:val="clear"/>
        <w:spacing w:before="0" w:after="187"/>
        <w:rPr/>
      </w:pPr>
      <w:r>
        <w:rPr>
          <w:b/>
          <w:bCs/>
          <w:color w:val="000000"/>
          <w:sz w:val="26"/>
          <w:szCs w:val="26"/>
        </w:rPr>
        <w:t>Результаты изучения курса «Мировая художественная культура»</w:t>
      </w:r>
      <w:r>
        <w:rPr>
          <w:color w:val="000000"/>
          <w:sz w:val="26"/>
          <w:szCs w:val="26"/>
        </w:rPr>
        <w:t> должны соответствовать «Требования к уровню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и выпускников», который полностью соответствует стандарту. Требования направлены на реализацию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чностно ориентированного, деятельностного и практикоориентированного подходов; освоение учащимися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теллектуальной и практической деятельности; овладение знаниями и умениями, востребованными в повседневной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зни, позволяющими ориентироваться в окружающем мире, значимыми для сохранения окружающей среды и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ственного здоровья.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езультате освоения курса мировой и отечественной художественной культуры формируются основы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стетических потребностей, развивается толерантное отношение к миру, актуализируется способность воспринимать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ю национальную культуру как неотъемлемую составляющую культуры мировой и в результате более качественно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ивать её уникальность и неповторимость, развиваются навыки оценки и критического освоения классического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ледия и современной культуры, что весьма необходимо для успешной адаптации в современном мире, выбора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дивидуального направления культурного развития, организации личного досуга и самостоятельного художественного творчества.</w:t>
      </w:r>
    </w:p>
    <w:p>
      <w:pPr>
        <w:pStyle w:val="Style15"/>
        <w:shd w:fill="FFFFFF" w:val="clear"/>
        <w:spacing w:before="0" w:after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Style15"/>
        <w:shd w:fill="FFFFFF" w:val="clear"/>
        <w:spacing w:before="0" w:after="187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Style15"/>
        <w:shd w:fill="FFFFFF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firstLine="709"/>
        <w:jc w:val="both"/>
        <w:rPr/>
      </w:pPr>
      <w:r>
        <w:rPr/>
        <w:t xml:space="preserve">В результате изучения мировой художественной культуры ученик должен: </w:t>
      </w:r>
    </w:p>
    <w:p>
      <w:pPr>
        <w:pStyle w:val="Style15"/>
        <w:shd w:fill="FFFFFF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firstLine="709"/>
        <w:jc w:val="both"/>
        <w:rPr/>
      </w:pPr>
      <w:r>
        <w:rPr/>
        <w:t xml:space="preserve">Знать / понимать: 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09"/>
        <w:jc w:val="both"/>
        <w:rPr/>
      </w:pPr>
      <w:r>
        <w:rPr/>
        <w:t>основные виды и жанры искусства;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09"/>
        <w:jc w:val="both"/>
        <w:rPr/>
      </w:pPr>
      <w:r>
        <w:rPr/>
        <w:t>изученные направления и стили мировой художественной культуры;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09"/>
        <w:jc w:val="both"/>
        <w:rPr/>
      </w:pPr>
      <w:r>
        <w:rPr/>
        <w:t>шедевры мировой художественной культуры;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09"/>
        <w:jc w:val="both"/>
        <w:rPr/>
      </w:pPr>
      <w:r>
        <w:rPr/>
        <w:t>особенности языка различных видов искусства.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/>
        <w:t xml:space="preserve">Уметь: 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 xml:space="preserve">узнавать изученные произведения и соотносить их с определенной эпохой, стилем, направлением. 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 xml:space="preserve">устанавливать стилевые и сюжетные связи между произведениями разных видов   искусства; 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 xml:space="preserve">пользоваться различными источниками информации о мировой художественной культуре; 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>выполнять учебные и творческие задания (доклады, сообщения).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/>
        <w:t xml:space="preserve">Использовать приобретенные знания в практической деятельности и повседневной жизни для: 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>выбора путей своего культурного развития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>организации личного и коллективного досуга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>выражения собственного суждения о произведениях классики и современного</w:t>
      </w:r>
      <w:r>
        <w:rPr>
          <w:rFonts w:eastAsia="Symbol" w:cs="Symbol" w:ascii="Symbol" w:hAnsi="Symbol"/>
        </w:rPr>
        <w:t></w:t>
      </w:r>
      <w:r>
        <w:rPr/>
        <w:t xml:space="preserve"> искусства; 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>самостоятельного художественного творчества.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>НОРМЫ ОЦЕНКИ ЗНАНИЙ, УМЕНИЙ, НАВЫКОВ УЧАЩИХСЯ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/>
        <w:t xml:space="preserve">Отметка "5"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>учащийся полностью справляется с поставленной целью урока; ·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>правильно излагает изученный материал и умеет применить полученные знания на практике; ·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>верно решает композицию рисунка, т.е. гармонично согласовывает между собой все компоненты изображения; ·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 xml:space="preserve">умеет подметить и передать в изображении наиболее характерное. 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/>
        <w:t>Отметка "4":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>учащийся полностью овладел программным материалом, но при изложении его допускает неточности второстепенного характера; ·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>гармонично согласовывает между собой все компоненты изображения; ·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 xml:space="preserve">умеет подметить, но не совсем точно передаѐт в изображении наиболее характерное. 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/>
        <w:t>Отметка "3":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 xml:space="preserve">учащийся слабо справляется с поставленной целью урока; · 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 xml:space="preserve">допускает неточность в изложении изученного материала. 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/>
        <w:t>Отметка "2"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>учащийся допускает грубые ошибки в ответе; ·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 xml:space="preserve">не справляется с поставленной целью урока; 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/>
        <w:t xml:space="preserve">Отметка "1" :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>учащийся обнаруживает полное незнание учебного материала.</w:t>
      </w:r>
    </w:p>
    <w:p>
      <w:pPr>
        <w:pStyle w:val="Style15"/>
        <w:shd w:fill="FFFFFF" w:val="clear"/>
        <w:spacing w:before="0" w:after="187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АЛЕНДАРНО-ТЕМАТИЧЕСКОЕ ПЛАНИРОВАНИЕ УЧЕБНОГО ПРЕДМЕТА «МХК»</w:t>
      </w:r>
    </w:p>
    <w:p>
      <w:pPr>
        <w:pStyle w:val="Style15"/>
        <w:shd w:fill="FFFFFF" w:val="clear"/>
        <w:spacing w:before="0" w:after="18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580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52"/>
        <w:gridCol w:w="755"/>
        <w:gridCol w:w="2808"/>
        <w:gridCol w:w="5812"/>
        <w:gridCol w:w="1902"/>
        <w:gridCol w:w="2551"/>
      </w:tblGrid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ка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урока в теме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ма урока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понятия и термины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лану</w:t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по факту</w:t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580" w:type="dxa"/>
            <w:gridSpan w:val="6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Художественная культура первобытного общества древнего мира -17 ч.</w:t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знь вместе с природой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одная лекция с элементами беседы на материале произведений, изученных в предыдущих классах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35" w:hRule="atLeast"/>
        </w:trPr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бассейнах великих рек Хуанхе, Инд и Ганг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ивилизация Древнего Китая в Восточной Азии и хронологические рамки ее развития. Великая Китайская стена и терракотовая армия. Древние книги Китая. Цивилизация Древней Индии в Южной Америке. Строительное искусство и мелкая пластика древней Хараппы и Мехенджо-Даро. Ведические представления древних индийцев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ная работа «Древнее искусство Китая и Индии в коллекциях музеев мира»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ражение отношения древних китайцев к природе и их мифологических представлений в памятниках культуры. Культ предков и приверженность традиций. Великая Китайская стена и терракотовая армия. Древние книги Китая. Цивилизация Древней Индии в Южной Америке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ду Тигром и Евфратом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евнейшие цивилизации Шумера, Аккады, Вавилона, Ассирии и Месопотамии. Образ жизни их населения и хронологические рамки существования городов-государств. Военные империи. Первая поэма древности «О все видавшем…» Сюжеты и образы главных героев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 хронологического портрета древних цивилизаций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ивилизация Древнего Китая в Восточной Азии и хронологические рамки ее развития. Отражение отношения древних китайцев к природе и их мифологических представлений в памятниках культуры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Земля возлюбленная»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ивилизация Древнего Китая в Восточной Азии и хронологические рамки ее развития. Отражение отношения древних китайцев к природе и их мифологических представлений в памятниках культуры. Нил и истории цивилизации Древнего Египта и крупнейшие города. Мемфиссская и Фиванская триады богов. Исторические рамки древнеегипетской цивилизации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 географического и хронологического портретов Древнего Египта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ческие рамки древнеегипетской цивилизации. Карта мира в мифологических сказаниях. Образ жизни древних египтян в поэзии и изобразительном искусстве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рам и космос.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фологическая версия происхождения древнеегипетского храма. Фараоны-строители. Храмовые комплексы в Карнаке, Луксоре. Храм Гора в Эдфу. Архитектурная конструкция храма. Фараон- Эхнатон-реформатор из Эль-Амарны. Культ единого бога Атона. Обновление архитектурного облика древнеегипетского храма и идейно-художественного гимна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к вечности.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знь и смерть в мировоздании древнего египтянина. Погребальные сооружения Древнего Египта-пирамиды и скальные гробницы. Мумификация тела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ф об Осирисе.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. Суд Осириса. «Книга мертвых». Духовное мерило и самооценка человека в произведениях «Книга мертвых» и «Песнь арфиста»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тво человечества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истоков культуры Древней Греции. Мифы и реалии в жизни и искусстве. Гора Олимп. Остров Крит. Кносский дворец. Микены и Тиринф. Ахейская Троя. Троянский цикл древнегреческих мифов. История и миф. Характеры героев и духовно-нравственный мир человека в гомеровском эпосе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шина греческой классики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а-государства материковой Греции и распространение культуры в колониях на территории вокруг Черного и Средиземноморского морей. Скульптура и архитектура периода архаики, классики. Парфеон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ометей прикованный»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схождение древнегреческой драмы и театра. Устройство театра и его архитектура. «Отцы» греческого театра. Эсхил и его тетралогия о Прометее. Духовно нравственный мир главного героя поэмы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имский феномен.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истоков цивилизации Древнего Рима. Эткурия. Искусство этрусков и греческая культура до завоевания Римом. Основания Рима и царский период в его истории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ие жизнеописания римских императоров, хронологическая последовательность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им императорский. «Хлеба и зрелищ!». Римский портрет и эпоха «солдатских императоров»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ец Древнего мира.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о упадка древнейших цивилизаций Востока и Восточного Средиземноморья. Походы на восток А. Македонского. Сплав греческой и местных восточных культур. Поздний Рим. Появление христиан на территории Рима. Победа христианской идеологии над язычеством. Падение Рима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остоявшийся диалог.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рытие Америки в XVI в. Географическое положение Мезоамерики, природа и образ жизни древних индийцев. Картина мира в мифологии древних индийцев, их календарь. Вторжение испанских конкистадоров и гибель цивилизации древних индийцев. Высота духа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580" w:type="dxa"/>
            <w:gridSpan w:val="6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Художественная культура средних веков и эпохи Возрождения -18 ч.</w:t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ленная Ахурамазды.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атустра –древнеперсидский жрец и пророк. Историческая биография. Первые откровения Заратустры и картина мира в его учении. Распространение зороастризма. Священная книга «Авеста». Культовые сооружения в современном мире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ферат «Судьба зороастризма в современном мире»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мвол веры зороастризма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есо бытия.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шельники Урувельского леса в Индии. Великий закон Тримурти. Сансара, ботхисатвы и будды. Жизнеописание царевича Гаутамы, ставшего Буддой. Учение Будды о причине страдания жизни человека и стремлении к избавлению от них. Аскетический путь достижения нирваны и пять обетов для мирян. Последователи учения Будды и священный канон «Трипитака». «Колесо закона». Ступа в Санчи. Буддийские пещерные храмы в Аджанте. Буддизм, как мировая религия. Будда о благородных истинах, добре и зле, победе человека над собой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бщение «Буддийские памятники архитектуры на территории РФ»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Будды в искусстве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творная вселенная.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о Дзы и его трактат «Дао де Цзынь». Слово и живопись в китайской и японской традициях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зентация работ мастеров китайской пейзажной живописи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совский смысл природы в творчестве китайских художников. Особенности пейзажного сада в культуре Китая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гляд сквозь небо.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поисках Земли обетованной. Пятикнижие Моисея-священная тора. Иерусалимский храм. Евангельские предания об Иисусе Христе. Новый завет. Нагорная проповедь. Разделение единой христианской веры. Символика христианского храма. Византийский, романский, готический стили в христианской архитектуре. Нравственные основы бытия человека в христианстве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менная летопись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жизни древних славян. Славянский пантеон киевского князя Владимира. Выбор веры и принятие христианства на Руси. Традиция Византии в древнерусской культуре и архитектуре. Древнерусские княжества и особенности их культовой архитектуры. Формирование Московского государства. Храмы и соборы Древней Руси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ое делание.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иски смысла жизни после христианизации Руси. Формирование пантеона русских святых. Монашество как образ жизни. Сергий Радонежский. Иконописцы Ф.Грек и А .Рублев. Троицы в искусстве и культуре Древний Руси. Духовный подвиг святого Георгия и преподобного Сергия Радонежского в искусстве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жение святых на иконах и их описание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. Образ человека в древнерусской иконописи и литературе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жественное песнопение в христианском храме.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ие и музыка в богослужении первых христиан. Особенности католического богослужения. Музыка в Древней Византии и Древней Руси. Храмовое пространство и синтез искусств в Божественной литургии. Язычество и христианство в культуре Древней Руси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епок вечности.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жизни, природа и религиозные традиции арабских племен Аравии накануне зарождения ислама. Мекка. Пророческая миссия Мухаммада. Священная книга ислама-Коран. Сооружение мусульман-мечеть. Мировые шедевры исламской архитектуры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мос Данте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Божественная комедия» Данте, как символ средневекового понимания ада, рая и чистилища. Появление человека в средневековой картине мира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рыв в действительность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жотто и Данте. Капелла Скровеньи в Падуе. Особенности композиций в цикле фресок Джотто. Традиции и новаторство. Новое понимание темы Богоматери в творчестве Итальянских художников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личавая беседа равных.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поха возрождения в Италии. Титаны Возрождения. «Тайная вечеря» Леонардо да Винчи. Росписи стен Сикстинской капеллы в Ватикане. Микеланджело. «Афинская школа» Рафаэля. Значение искусства в религиозной политике Римско-католической церкви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ьба за разум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верное Возрождение. «Корабль дураков» Себастьяна Бранта и «Похвала Глупости» Э. Роттердамского. П. Брейгель Старший. Гуманистические идеи в книге Рабле «Гаргантюа и Пантагрюэль».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едение итогов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чно-практический семинар «Портрет эпохи»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7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8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едение итогов</w:t>
            </w:r>
          </w:p>
        </w:tc>
        <w:tc>
          <w:tcPr>
            <w:tcW w:w="5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чно-практический семинар «Портрет эпохи»</w:t>
            </w:r>
          </w:p>
        </w:tc>
        <w:tc>
          <w:tcPr>
            <w:tcW w:w="19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8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hd w:fill="FFFFFF" w:val="clear"/>
        <w:spacing w:before="0" w:after="18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8:46:00Z</dcterms:created>
  <dc:creator>Customer</dc:creator>
  <dc:description/>
  <cp:keywords/>
  <dc:language>en-US</dc:language>
  <cp:lastModifiedBy>Customer</cp:lastModifiedBy>
  <cp:lastPrinted>2022-10-13T20:54:00Z</cp:lastPrinted>
  <dcterms:modified xsi:type="dcterms:W3CDTF">2022-10-13T18:00:00Z</dcterms:modified>
  <cp:revision>8</cp:revision>
  <dc:subject/>
  <dc:title>ПОЯСНИТЕЛЬНАЯ ЗАПИСКА</dc:title>
</cp:coreProperties>
</file>