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6" w:type="dxa"/>
        <w:jc w:val="left"/>
        <w:tblInd w:w="-135" w:type="dxa"/>
        <w:tblLayout w:type="fixed"/>
        <w:tblCellMar>
          <w:top w:w="72" w:type="dxa"/>
          <w:left w:w="135" w:type="dxa"/>
          <w:bottom w:w="72" w:type="dxa"/>
          <w:right w:w="135" w:type="dxa"/>
        </w:tblCellMar>
      </w:tblPr>
      <w:tblGrid>
        <w:gridCol w:w="275"/>
        <w:gridCol w:w="14855"/>
        <w:gridCol w:w="276"/>
      </w:tblGrid>
      <w:tr>
        <w:trPr>
          <w:trHeight w:val="3264" w:hRule="atLeast"/>
        </w:trPr>
        <w:tc>
          <w:tcPr>
            <w:tcW w:w="275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55" w:type="dxa"/>
            <w:tcBorders/>
          </w:tcPr>
          <w:tbl>
            <w:tblPr>
              <w:tblW w:w="15444" w:type="dxa"/>
              <w:jc w:val="left"/>
              <w:tblInd w:w="0" w:type="dxa"/>
              <w:tblLayout w:type="fixed"/>
              <w:tblCellMar>
                <w:top w:w="72" w:type="dxa"/>
                <w:left w:w="135" w:type="dxa"/>
                <w:bottom w:w="72" w:type="dxa"/>
                <w:right w:w="135" w:type="dxa"/>
              </w:tblCellMar>
            </w:tblPr>
            <w:tblGrid>
              <w:gridCol w:w="5148"/>
              <w:gridCol w:w="5148"/>
              <w:gridCol w:w="5148"/>
            </w:tblGrid>
            <w:tr>
              <w:trPr>
                <w:trHeight w:val="3264" w:hRule="atLeast"/>
              </w:trPr>
              <w:tc>
                <w:tcPr>
                  <w:tcW w:w="5148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ассмотрено»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федрой учителей естественных дисциплин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________________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_Поршакова Е.М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токол № __1_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29» 08 20222 г</w:t>
                  </w:r>
                </w:p>
              </w:tc>
              <w:tc>
                <w:tcPr>
                  <w:tcW w:w="5148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гласовано»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ститель директора по УВР МБОУ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 Гимназия №1» Ковылкинского муниципального района РМ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/Супрякова Н.М../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 от «30» 08 2022 г</w:t>
                  </w:r>
                </w:p>
              </w:tc>
              <w:tc>
                <w:tcPr>
                  <w:tcW w:w="5148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тверждаю»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иректор МБОУ «Гимназия№1» Ковылкинского муниципального района РМ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/Моисеева И.Н../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__5__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31» 08 2022 г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учебного кур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иологии для 11 клас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ас в неделю, 102 час в год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составитель: Костькина Анна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8350" cy="828675"/>
            <wp:effectExtent l="0" t="0" r="0" b="0"/>
            <wp:docPr id="1" name="p80_img-20200806-wa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80_img-20200806-wa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022-2023 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профильный уровень, составлена на осно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среднего (полного) обще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программы по биологии для 10-11 классов общеобразовате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.Авторы:В.Б. Захарова, С.Г. Мамонтов, Н.И. Сонин, Е.Т. Захарова. 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биологии 11 класс профильный уровень по предлагаемой программ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ится 132 часа за учебный год (3 часа в неделю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кретизирует содержание предметных тем образовате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, дает распределение учебных часов по разделам курса и рекоменду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учения тем и разделов с учётом межпредметных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предметных связей, логики учебного процесса, возрастных особенност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. Программой предусматривается изучение учащимися теоретических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ых основ общей биологии. В ней нашли отражение задачи, стоящие в настояще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еред биологической наукой, решение которых, направлено на сохран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природы и здоровья человека. Особое внимание уделено экологическом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ю молодежи. Содержание каждого учебного блока расширено и углублен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о количество лабораторных и практических работ, число демонстраций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й. Программа содействует сохранению единого образовательного пространств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широкие возможности для реализации различных подходов к построени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кур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Общая биология» основывается на знаниях учащихся, получен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биологических дисциплин в средней школе по специальным программа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им дальнейшее профильное образование, а также п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м программам. Изучение предмета предусматривает и знани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ые на уроках химии, физики, истории, физической и экономическ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и. Сам предмет является базовым для ряда специальных дисциплин, изучаем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ативно или иным образом в соответствии с профессиональной ориентацией т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учебного завед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образовательного уровня и получения навыков по практическом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полученных знаний программой предусматривается лекционная фор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для ряда тем, представленная наряду с освоением учебного материала 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х занятиях, а также выполнение ряда лабораторных работ и поисков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в Интернет-ресурс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семестра (полугодия) предусмотрено проведение курсовых зачет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темам, изученным учащимися за истекшее время. Курс «Биология. Общ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» дает знание основных законов жизни на всех уровнях ее организации. Задач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е перед биологической наукой направлены на сохранение окружающей природы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человека. Особое внимание уделяется экологическим проблемам, стоящим пере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м в настоящее врем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 биолог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направлено на достижение следующих целей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б основных биологических теориях, идеях и принципах, являющих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ой частью современной естественно-научной картины мира; о метода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наук (цитологии, генетики, селекции, биотехнологии, экологии); строени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и и особенностях биосистем (клетка, организм, популяция, вид, биогеоцен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): выдающихся биологических открытиях и современных исследованиях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й нау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характеризовать современные научные открытия в об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и; устанавливать связь между развитием биологии и социально-этически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ми проблемами человечества; самостоятельно проводить биологическ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наблюдение, измерение, эксперимент, моделирование) и грамотн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олученные результаты; анализировать и использовать биологическ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; пользоваться биологической терминологией и символико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изучения проблем современной биологической науки; провед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ых исследований, решения биологических задач, моделир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объектов и процес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мерностей живой природ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бережного отношения к ней, соблюдения этических норм при проведен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исследова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в повседневной жизни для оцен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своей деятельности по отношению к окружающей среде, собственном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; выработки навыков экологической культуры; обоснования и соблюдения мер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заболеваний и ВИЧ-инфек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 - нравственное воспитание на уроках биологии - Общая биология. 10 клас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оритетных задач Российского образования является духовно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молодежи, насыщение педагогического процесса духовно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м содержанием; разнообразие средств и приемов педагогическ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; использование возникающих проблемных ситуаций в целях духовно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го воспитания обучающихся; подкрепление воспитательных воздейств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ыми стимул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ой основой разработки и реализации федера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общего образования является Концепц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го развития и воспитания. Концепция определяет цели и задач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го развития и воспитания личности, систему базовых национа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, принципы духовно-нравственного развития и воспитания лич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взята программа среднего общего образования по биологии для базов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биологии в X – XI классах В.Б. Захарова и Стандарт среднего (полного) обще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о биологии (профильный уровень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е учение{40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б эволюции живой природы до Ч. Дарвина (7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иологии в додарвиновский период. Господство в науке представлений о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начальной целесообразности» и неизменности живой природы. Работы К. Линнея п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е растений и животных; принципы линнеевской систематики. Труды Ж. Кювь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. де Сент-Илера. Эволюционная теория Ж. Б. Ламарка. Первые русские эволю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онис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Биографии ученых, внесших вклад в развитие эволюционных идей. Жиз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ятельность Жана Батиста Франсуа де Ламар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изм (7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возникновения учения Ч. Дарвина: достижения в области естествен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, экспедиционный материал Ч. Дарвин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Ч. Дарвина об искусственном отбор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Ч. Дарвина о естественном отборе. Вид — элементарная эволюционная единиц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ндивидуальная изменчивость и избыточная численность потомства. Борьба з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и естественный отбо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Биография Ч. Дарвина. Маршрут и конкретные находки Ч. Дарвина 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утешествия на корабле «Бигль»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и практические рабо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зменчив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его критер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кусственного отбора на сортах культурных раст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ая теория эволюции. Микроэволюция (14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ка и эволюционная теория. Эволюционная роль мутаций. Популяция —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эволюционная единица. Генофонд популяций. Идеальные и реаль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и (закон Хард и—Вайнберга). Генетические процессы в популяциях. Резерв на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ой изменчивости популяций. Формы естественного отбора. Приспособлен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ов к среде обитания как результат действия естественного отбо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эволюция. Современные представления о видообразовании (С. С. Четвериков, И. 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альгаузен). Пути и скорость видообразования; географическое и экологическ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образование. Эволюционная роль модификаций; физиологические адаптации. Темп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Схемы, иллюстрирующие процесс географического видообраз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живых растений и животных; гербариев и коллекций, демонстрирующи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ую изменчивость и разнообразие сортов культурных растений и пор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х животных, а также результаты приспособленности организмов к сред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ния и результаты видообраз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испособленности организмов к среде обит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4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эволюции. Макроэволюция (12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направления эволюционного процесса. Биологический прогресс и биологиче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 (А. Н. Северцов). Пути достижения биологического прогресса. Арогенез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ароморфных изменений и их роль в эволюции. Возникновение круп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х групп живых организмов — макроэволюция. Аллогенез и прогрессивн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к определенным условиям существования. Катагенез как фор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биологического процветания групп организмов. Основные закономер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: дивергенция, конвергенция, параллелизм; правила эволюции групп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волюции: многообразие видов, органическая целесообразность, постепенн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жнение организ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Примеры гомологичных и аналогичных органов, их строение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в процессе онтогенеза. Соотношение путей прогрессивной биологическ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. Характеристика представителей животных и растений, внесенных в Красн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 и находящихся под охраной государст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. Эволюция. Вид, популяция; их критерии. Борьба за существован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й отбор как результат борьбы за существование в конкретных условиях сред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ния. «Волны жизни»; их причины; пути и скорость видообраз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волюция. Биологический прогресс и биологический регресс. Пути дости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го прогресса; ароморфоз, идиоадаптация, общая дегенерация. Зна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А. Н. Северцо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. На основе знания движущих сил эволюции, их биологической сущ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возникновения многообразия видов живых организмов и и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сть к условиям окружающей сред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. История. Культура Западной Европы конца XV — перв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ы XVII в. Культура первого периода новой истории. Великие географическ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география зарубежных стран. Население мира. География населения ми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рганического мира (20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эволюции животного и растительного мира (10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архейскую и протерозойскую эры. Первые следы жизни 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. Появление всех современных типов беспозвоночных животных. Общ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систематика вымерших и современных беспозвоночных; основ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эволюции беспозвоночных животных. Первые хордовые. Направ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 низших хордовых; общая характеристика бесчерепных и оболочников. Развит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х раст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палеозойскую эру. Эволюция растений; появление перв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истых растений; папоротники, семенные папоротники, голосеменные раст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звоночных: рыб, земноводных, пресмыкающихся. Главные направ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 позвоночных; характеристика анамний и амнио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мезозойскую эру. Появление и распростран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осеменных растений. Эволюция наземных позвоночных. Возникновение птиц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копитающих. Сравнительная характеристика вымерших и современных назем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ых. Вымирание древних голосеменных растений и пресмыкающих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кайнозойскую эру. Бурное развитие цветковых растени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насекомых (параллельная эволюция). Развитие плацентар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копитающих, появление хищных. Возникновение приматов. Появление перв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семейства Люди. Четвертичный период: эволюция млекопитающи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иматов: направления эволюции человека. Общие предки человека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образных обезья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Репродукции картин 3. Буриана, отражающих фауну и флору различ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 и периодов. Схемы развития царств живой природы. Окаменелости, отпечат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 в древних пород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человека (10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человека в живой природе. Систематическое положение вида Homo sapiens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животного мира. Признаки и свойства человека, позволяющие отнести его 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 систематическим группам царства животных. Прямохождение; анатомическ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к трудовой деятельности и дальнейшей социальной эволюции. Стад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 человека: древнейший человек, древний человек, первые современные люд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еловека как биологического вида. По- пуляционная структура вида Homo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iens; человеческие расы; расообразование; единство происхождения ра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еловека как биосоциального существа. Движущие силы антропогенеза. Ф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гельс о роли труда в процессе превращения обезьяны в человека. Развит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раздельной речи, сознания и общественных отношений в становлении челове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е социального и биологического в эволюции человека. Антинаучн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«социального дарвинизма» и расизма. Ведущая роль законов общественн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в социальном прогрессе человечества. Биологические свойства человеческого об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Модели скелетов человека и позвоночных животных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sz w:val="24"/>
          <w:szCs w:val="24"/>
        </w:rPr>
        <w:t>. Развитие животных и растений в различные периоды существ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. Постепенное усложнение организации и приспособление к условиям среды жив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ов в процессе эволюции. Происхождение человека. Движу9щие сил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еза. Роль труда в процессе превращения обезьяны в человека. Человеческ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ы, их единство. Критика расизма и «социального дарвинизма»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мения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текст учебника и учебных пособий для составления таблиц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щих этапы развития жизни на Земле, становления человека. Использовать текс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 для работы с натуральными объектами. Давать аргументированную критик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изма и «социального дарвинизм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. Физическая география. История континент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география. Население мира. География населения ми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организма и сред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логии (30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иосфере (6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— живая оболочка планеты. Структура биосферы: литосфера, гидросфер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. Компоненты биосферы: живое вещество, видовой состав, разнообразие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в биомассу; биокосное и косное вещество; биогенное вещество биосферы (В. 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адский). Круговорот веществ в природ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Схемы, отражающие структуру биосферы и характеризующие е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составные части. Таблицы видового состава и разнообразия живых организм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ы. Схемы круговорота веществ в природ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сообществах (7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ормирования сообществ живых организмов. Геологическая история матер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, климатические условия. Биогеография. Основные биомы суши и Миров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а. Биогеографические обла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Карты, отражающие геологическую историю матер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сть основных биомов суш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организма и среды (11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сообщества живых организмов. Биогеоценозы: экотоп и биоценоз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биоценозов: продуценты, консументы, редуценты. Биоценозы: видов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, плотность популяций, биомас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отические факторы среды. Роль температуры, освещенности, влажности и други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ов в жизнедеятельности сообществ. Интенсивность действия факто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ающий фактор. Взаимодействие факторов среды, пределы вынослив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тические факторы среды. Интеграция вида в биоценозе; экологические ниши. Цепи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питания. Экологическая пирамида чисел биомассы, энергии. Смена биоценоз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мены биоценозов; формирование новых сообщест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 обсуждение диафильмов и кинофильма «Биосфер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4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между организмами (6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заимоотношений между организмами. Позитивные отношения — симбиоз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уализм, кооперация, комменсализм, нахлебничество, кварти- рантств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ческие отношения: хищничество, паразитизм, конкуренция, собственн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з (антибиотики, фитонциды и др.). Происхождение и эволюция паразитиз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альные отношения — нейтрализ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Примеры симбиоза представителей различных царств живой природ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. Биосфера. Биомасса Земли. Биологическая продуктивность. Жив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и его функции. Биологический круговорот веществ в природе. Эколог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среда. Экологические факторы. Абиотические, биотические и антропоген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. Экологические системы: биогеоценоз, биоценоз, агроценоз. Продуцент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менты, редуценты. Саморегуляция, смена биоценозов и восстановление биоценозов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>. Выявлять признаки приспособленности видов к совместному существованию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х системах. Анализировать видовой состав биоценозов. Выделять отдель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заимоотношений в биоценозах; характеризовать пищевые цепи в конкрет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обит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. Неорганическая химия. Кислород, сера, азот, фосфор, углерод, и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свойст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география. Климат Земли, климатическая зональнос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и человек (14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природы и общества. Биология охраны природы (12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ые факторы воздействия на биоценозы (роль человека в природе). Пробле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родопользования, охраны природы: защита от загрязнений, сохран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ов и памятников природы, обеспечение природными ресурсами населения плане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бразованию экологических комплексов, экологическое образован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Влияние хозяйственной деятельности человека на природу. Кар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ых территорий нашей страны и ближнего зарубежь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2. Бионика (2 час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человеком в хозяйственной деятельности принципов организа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 и животных. Формы живого в природе и их промышленные аналог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оительные сооружения, машины, механизмы, приборы и т. д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Примеры структурной организации живых организмов и созданных 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основе объектов (просмотр и обсуждение иллюстраций учебник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. Воздействие человека на биосферу. Охрана природы; биологиче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циальный смысл сохранения видового разнообразия биоценозов. Рационально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пользование; неисчерпаемые и исчерпаемые ресурсы. Заповедники, заказни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; Красная книга. Бионика. Генная инженерия, биотехнолог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. Объяснять необходимость знания и умения практически применять сведения о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х закономерностях в промышленности и сельском хозяйстве для правильн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лесоводства, рыбоводства ит. д., а также для решения всего комплекса задач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окружающей среды и рационального природопольз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. Неорганическая химия. Защита природы от воздействия отход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х производст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Понятие о дозе излучения и биологической защи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(1 час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ТЕМАТИЧЕСКОЕ ПЛАНИРОВАНИЕ по БИОЛОГ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 класс (3 часа в неделю)</w:t>
      </w:r>
    </w:p>
    <w:tbl>
      <w:tblPr>
        <w:tblW w:w="10113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0"/>
        <w:gridCol w:w="2855"/>
        <w:gridCol w:w="2651"/>
        <w:gridCol w:w="1943"/>
        <w:gridCol w:w="121"/>
        <w:gridCol w:w="858"/>
        <w:gridCol w:w="375"/>
        <w:gridCol w:w="483"/>
        <w:gridCol w:w="375"/>
      </w:tblGrid>
      <w:tr>
        <w:trPr>
          <w:trHeight w:val="31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ие, лабораторны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9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НИЕ ОБ ЭВОЛЮЦИИ ОРГАНИЧЕСКОГО МИРА (49 ч)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кономерности развития живой природы. Эволюционное учение (26 ч)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биологии в додарвиновский период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1.1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5 сен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ы К.Линнея по систематике растений и животных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1.2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олюционная теория Ж.Б.Ламарка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1.3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1 «Входное тестирование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1 «Входное тестирование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12 сен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сылки возникновения учения Ч.Дарвина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2.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е Ч.Дарвина об искусственном отбор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3.1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е Ч.Дарвина об естественном отборе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3.2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19 сен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общая индивидуальная изменчивость и избыточное численность потомств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ьба за существовани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ественный отбор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6 сен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/1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новых вид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новых видов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/1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урок по теме «Эволюционная теория Дарвина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2 «Учение Дарвина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/1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– элементарная эволюционная единиц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№ 1 «Вид и его критерии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сент – 3 ок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/1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тическая теория эволюции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/1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ция – элементарная единица вида . Генофонд популяций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/1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еальные и реальные процессы (Закон Харди – Вайнберга)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3</w:t>
            </w:r>
          </w:p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0 ок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/1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нетические процессы в популя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4.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/1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 наследственной изменчивости в популя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/1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естественного отбор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5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17 ок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/2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пособленность организмов к среде обитания 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6</w:t>
            </w:r>
          </w:p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/2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№ 2. «Изучение приспособленности организмов к среде обитания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№ 2. «Изучение приспособленности организмов к среде обитания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6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/2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эволюция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-24 окт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/2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3 «Движущие силы эволюции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3 «Движущие силы эволюции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/2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е представления о видообразовании (С.С.Четвериков, Шмальгаузен)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/2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и и скорость видообразования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1.4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-31 о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2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ы эволю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74-77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59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роэволюция. Биологические последствия приобретения приспособлений (15 ч)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/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 направления эволюционного процесс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79</w:t>
            </w:r>
          </w:p>
        </w:tc>
        <w:tc>
          <w:tcPr>
            <w:tcW w:w="1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ческий прогресс и регресс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-14 нояб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и достижения биологического прогресс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эволюции: многообразие вид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эволюции: усложнение организа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21 нояб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роэволюция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огенез: сущность ароморфных изменений и их роль в эволю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кновение крупных систематических групп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-28 нояб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логенез и прогрессивное приспособлени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огенез – как форма достижения биологического процветания отдельных групп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1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закономерности эволюц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2.1.</w:t>
            </w:r>
          </w:p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5 дек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1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эволюции групп организм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2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/1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работ А.Н.Северцов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1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урок по теме «Макроэволюция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94-97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12 дек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/1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4 «Макроэволюция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4 «Макроэволюция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ОРГАНИЧЕСКОГО МИРА (2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жизни на Земле (13 ч)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жизни на Земле в архейскую и протерозойскую эры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12 дек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эволюции первых хордовых. Развитие водных растений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19 дек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жизни на Земле в палеозойскую эру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олюция растений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ение позвоночных: рыбы, земноводные, рептилии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6 дек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жизни на Земле в мезозойскую эру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олюция наземных позвоночных. Возникновение птиц и млекопитающих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тельная характеристика вымерший и современных наземных позвоночных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16 янв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жизни в кайнозойскую эру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лацентарных млекопитающих, появление хищников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/1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эволюции растений и животных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100-105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-23 янв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/1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урок по теме «Развитие жизни на Земле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126-127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/1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5 «Развитие жизни на Земле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5 «Развитие жизни на Земле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исхождение человека (11 ч)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фологические и религиозные представления о происхождении человек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30 янв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ческое положение вида Homosapiens в системе животного мир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риматов. Признаки и свойства человек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и эволюции человека: древнейшие, древние, первые современны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6 фев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ционная структура вида Homo sapiens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йства человека как биосоциального существ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ущие силы антропогенез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-13 фев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членораздельной речи, сознания и общественные отношения в становлении человек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пект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й этап эволюции человек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 роль законов общественной жизни в социальном процессе человечеств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146-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20 фев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/1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6 «Стадии эволюции человека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6 «Стадии эволюции человека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АИМООТНОШЕНИЯ ОРГАНИЗМА И СРЕДЫ (3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иосфера, ее структура и функции (5 ч)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сфера – живая оболочка планеты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5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20 фев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биосферы: литосфера, гидросфера, атмосфер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-27 фев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е вещество, видовой состав, разнообразие и вклад в биомассу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5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оворот веществ в природ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круговорот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7 «Биосфера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5 марта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знь в сообществах. Основы экологии (14 ч)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формирования сообществ живых организм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5 марта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логическая история материков: изоляция, климат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география. Биогеографические област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169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-12 марта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биомы суши и Мирового океан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е о биогеоценозах. Естественные сообщества живых организмо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3.1.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ы биоценозов: продуценты, консументы, редуценты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3.1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19 марта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иотические факторы среды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тические факторы среды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пи питания и сети питания. Экологическая пирамида чисел биомассы, энергии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201-206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6 марта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на биоценозов. Принцип смены биоценозов, формирование новых сообществ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/1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взаимоотношений между организмами. Позитивные отношения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/1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биотические отношения: хищничество, паразитизм, конкуренция, антибиоз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9 ап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/1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йтральные отношения – Нейтрализм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6.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/1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8 «Основы экологии»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8 «Основы экологии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иосфера и человек. Ноосфера (10 ч)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ропогенные факторы воздействия на биоценозы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-16 ап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е В.И.Вернадского о ноосфер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.материал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исчерпаемые ресурсы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/4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черпаемые ресурсы: возобновляемые и невозобновляемы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-23 ап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/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рязнение воздуха. Причины и их последствия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/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рязнение пресных вод и Мирового океан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3.2.-7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/7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ропогенное изменение почвы. Влияние человека на растительный и животный мир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3.4-7.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30 апр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/8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иоактивное загрязнение биосферы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/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ы рационального природопользования, охраны природы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7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/10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по образованию экологических комплексов, экологическое образование.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256-258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7 мая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759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(5 ч)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за курс 10 класс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о вопросам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за курс 11 класс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о вопросам</w:t>
            </w:r>
          </w:p>
        </w:tc>
        <w:tc>
          <w:tcPr>
            <w:tcW w:w="1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85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9 «Итоговый»</w:t>
            </w:r>
          </w:p>
        </w:tc>
        <w:tc>
          <w:tcPr>
            <w:tcW w:w="265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№ 9 «Итоговый»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14 мая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85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итогового теста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8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ионика (3 ч)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/1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ника. Использование человеком принципов организации растений и животных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21 мая</w:t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/2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живого в природе и их промышленные аналоги в строительстве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§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/3</w:t>
            </w:r>
          </w:p>
        </w:tc>
        <w:tc>
          <w:tcPr>
            <w:tcW w:w="28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живого в природе и их промышленные аналоги в механизмах</w:t>
            </w:r>
          </w:p>
        </w:tc>
        <w:tc>
          <w:tcPr>
            <w:tcW w:w="2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составила ВЛАСОВА И.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 УРОВНЯ ОБУЧ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, используемые в качестве измерителей, содержатся в следующих источниках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 Л. П. Анастасова. Общая биология. Дидактические материалы. – М.: Вентана-Граф, 1997 – 240 с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Биология 10-11Практикум для учащихся 10-11 классов общеобразовательных учреждений. Профильный уровень. /Г. М. Дымшиц, О. В. Саблина, Л. В. Высоцкая, П. М. Бородин/ - М.: Просвещение, 2008, - 143 с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 Готовимся к единому государственному экзамену: Биология/ Человек. – М.: Дрофа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 Готовимся к единому государственному экзамену: Биология/ Растения– М.: Дрофа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 Готовимся к единому государственному экзамену: Биология/ Животные. – М.: Дрофа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 Готовимся к единому государственному экзамену: Биология/ Общая биология – М.: Дрофа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 В. Б. Захаров Общая биология: тесты, вопросы, задания: 9-11 кл. В. Б. Захаров и др. – М.: Просвещение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 Т. В. Иванова Сборник заданий по общей биологии: пособие для учащихся общеобразовательных учреждений – М.: Просвещение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 А. А.Каменский, Н. А Соколова, С. А. Титов. Вступительные экзамены: ваша оценка по биологии. – М.: Издательский центр «Вентана Граф», 199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А. А. Каменский и др. 1000 вопросов и ответов. Биология: учебное пособие для поступающих в вузы. – М.: Книжный дом «Университет», 1999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Г. И. Лернер Общая биология. Поурочные тесты и задания. – М.: Аквариум, 1998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ител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 Богданова Т. Л., Солодова Е. А. Биология. Справочник для старшеклассников и поступающих в вузы. – М.: АСТ-пресс, 200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Болгова И. В. Сборник задач по общей биологии для поступающих в ВУЗы. – М.: Оникс 21 век, 200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 Гончаров О. В. Генетика. Задачи. – Саратов: Лицей, 200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 Дикарев С. Д. Генетика: Сборник задач. – М.: Изд-во «Первое сентября»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 Дмитриева Т. А., Суматохин С. В., Гуленков С. И., Медведева А. А. Биология. Человек. Общая биология. 8-11 класс: Вопросы. Задания. Задачи. – М.: Дрофа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 Донецкая Э. Г., Лунева И. О., Панфилова Л. А. Актуальные вопросы биологии. – Саратов: Лицей, 2001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 Дягтерев Н. Д. Генная инженерия: спасение или гибель человечества. – СПб.: ИК «Невский проспект»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 Дягтерев Н. Д. Клонирование: правда и вымысел. – СПб.: ИК «Невский проспект»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 Захаров В. Б, Мустафин А. Г. Общая биология: тесты, вопросы, задания. – М.: Просвещение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Медников Б. М. Биология: формы и уровни жизни. – М.: Просвещение, 200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Мишина Н. В. Задания для самостоятельной работы по общей биологии. 11 класс. – М.: Просвещение, 198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Мягкова А. Н., Калинова Г. С., Резникова В. З. Зачеты по биологии: Общая биология. – М.: Лист, 1999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Пименов И. Н. Лекции по общей биологии. – Саратов: Лицей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Пуговкин А. П., Пуговкина Н. А., Михеев В. С. Практикум по общей биологии. 10-11 класс. – М.: Просвещение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Рязанова Л. А. Практикум по генетике в школе. – Челябинск: ЧГПИ, 199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Сивоглазов В. И., Сухова Т. С., Козлова Т. А. Общая биология. 10 класс: пособие для учителя. – М.: Айрис-пресс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Сивоглазов В. И., Сухова Т. С., Козлова Т. А. Общая биология. 11 класс: пособие для учителя. – М.: Айрис-пресс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Сорокина Л. В. Тематические зачеты по биологии. 10-11 класс. – М.: ТЦ «Сфера»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ащих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 Биология. Общая биология: учеб. Для 10-11 кл. общеобразоват. Учреждений: профильный уровень /под. Ред. В. К Шумного и Г. М. Дымшица/.- М., Просвещение, 200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Богданова Т. Л., Солодова Е. А. Биология. Справочник для старшеклассников и поступающих в вузы. – М.: АСТ-пресс, 200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 Болгова И. В. Сборник задач по общей биологии для поступающих в ВУЗы. – М.: Оникс 21 век, 200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 Захаров В. Б, Мустафин А. Г. Общая биология: тесты, вопросы, задания. – М.: Просвещение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 Иванова Т. В., Калинова Г. С., Мягкова А. Н. Сборник заданий по общей биологии. – М.: Просвещение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 Дягтерев Н. Д. Клонирование: правда и вымысел. – СПб.: ИК «Невский проспект», 200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 Пименов И. Н. Лекции по общей биологии. – Саратов: Лицей, 200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 Пономарева И. Н., Корнилова О. А., Лощилина Т. Е., Ижевский П. В. Общая биология. 11 класс. – М.: Вентана-Граф,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 Реймерс. Популярный биологический словарь. – М.: Просвещение, 1991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Шишкинская Н. А. Генетика и селекция: Теория. Задания. Ответы. – Саратов: Лицей, 200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нет-ресурс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. bio.1september. ru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. bio. nature. ru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. edios. ru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. km. ru/educftion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льтимедийные пособ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ая Биология 2.6. – Издательство «Новый диск», 2005. 1С: Репетитор. Биология. – ЗАО «1 С», 1998–2002 гг. Авторы – к. б.н. А. Г. Дмитриева, к. б.н. Н. А. Рябчикова Открытая Биология 2.5 – ООО «Физикон», 2003 г. Автор – Д. И. Мамонтов / Под ред. к. б.н. А. В. Маталина. Виртуальная школа Кирилла и Мефодия. Медиатека по биологии. – «Кирилл и Мефодий», 1999–2003 гг. Авторы – академик РНАИ В. Б. Захаров, д. п.н. Т. В. Иванова, к. б.н. А. В. Маталин, к. б.н. И. Ю. Баклушинская, Т. В. Анфим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И НОРМЫ ОЦЕНКИ ЗУН УЧАЩИХС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устного ответа учащихся Отметка "5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 в случае: </w:t>
        <w:br/>
        <w:t>1. Знания, понимания, глубины усвоения обучающимся всего объёма программного материала. 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 </w:t>
        <w:br/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4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1. Знание всего изученного программного материала. </w:t>
        <w:b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 </w:t>
        <w:br/>
        <w:t>3. Незначительные (негрубые) ошибки и недочёты при воспроизведении изученного материала, соблюдение основных правил культуры устной речи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3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уровень представлений, сочетающихся с элементами научных понятий): </w:t>
        <w:b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 </w:t>
        <w:br/>
        <w:t>2. Умение работать на уровне воспроизведения, затруднения при ответах на видоизменённые вопросы. 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2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  <w:br/>
        <w:t>1. Знание и усвоение материала на уровне ниже минимальных требований программы, отдельные представления об изученном материале. </w:t>
        <w:br/>
        <w:t>2. Отсутствие умений работать на уровне воспроизведения, затруднения при ответах на стандартные вопросы. </w:t>
        <w:b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выполнения практических (лабораторных) рабо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5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: </w:t>
        <w:br/>
        <w:t>1) правильно определил цель опыта; </w:t>
        <w:br/>
        <w:t>2) выполнил работу в полном объеме с соблюдением необходимой последовательности проведения опытов и измерений; </w:t>
        <w:br/>
        <w:t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 </w:t>
        <w:br/>
        <w:t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 </w:t>
        <w:br/>
        <w:t>5) проявляет организационно-трудовые умения (поддерживает чистоту рабочего места и порядок на столе, экономно использует расходные материалы). </w:t>
        <w:br/>
        <w:t>6) эксперимент осуществляет по плану с учетом техники безопасности и правил работы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4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 выполнил требования к оценке "5", но: </w:t>
        <w:br/>
        <w:t>1. опыт проводил в условиях, не обеспечивающих достаточной точности измерений; </w:t>
        <w:br/>
        <w:t>2. или было допущено два-три недочета; </w:t>
        <w:br/>
        <w:t>3. или не более одной негрубой ошибки и одного недочета, </w:t>
        <w:br/>
        <w:t>4. или эксперимент проведен не полностью; </w:t>
        <w:br/>
        <w:t>5. или в описании наблюдений из опыта допустил неточности, выводы сделал неполные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3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: </w:t>
        <w:br/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 </w:t>
        <w:b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 </w:t>
        <w:b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 д.) не принципиального для данной работы характера, но повлиявших на результат выполнения; </w:t>
        <w:br/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2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: </w:t>
        <w:b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 </w:t>
        <w:br/>
        <w:t>2. или опыты, измерения, вычисления, наблюдения производились неправильно; </w:t>
        <w:br/>
        <w:t>3. или в ходе работы и в отчете обнаружились в совокупности все недостатки, отмеченные в требованиях к оценке "3"; </w:t>
        <w:b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самостоятельных письменных и контрольных рабо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5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: </w:t>
        <w:br/>
        <w:t>1. выполнил работу без ошибок и недочетов; 2) допустил не более одного недочета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4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 выполнил работу полностью, но допустил в ней: </w:t>
        <w:br/>
        <w:t>1. не более одной негрубой ошибки и одного недочета; 2. или не более двух недочетов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3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 правильно выполнил не менее 2/3 работы или допустил: </w:t>
        <w:br/>
        <w:t>1. не более двух грубых ошибок; 2. или не более одной грубой и одной негрубой ошибки и одного недочета; 3. или не более двух-трех негрубых ошибок; . или одной негрубой ошибки и трех недочетов; 5. или при отсутствии ошибок, но при наличии четырех-пяти недочетов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метка "2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авится, если ученик: </w:t>
        <w:br/>
        <w:t>1. допустил число ошибок и недочетов превосходящее норму, при которой может быть ыставлена оценка "3"; 2. или если правильно выполнил менее половины работы.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лабораторных и практических работ</w:t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439"/>
        <w:gridCol w:w="410"/>
        <w:gridCol w:w="481"/>
        <w:gridCol w:w="5038"/>
      </w:tblGrid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летка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лабораторной работы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практической работы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клеток растений, животных, бактерий под микроскопом, их изучение и описание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строения клеток растений, животных, грибов и бактерий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товление и описание микропрепаратов клеток растений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авнение процессов брожения и дыхания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ы по определению каталитической активности ферментов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фотосинтеза и хемосинтеза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хромосом на готовых микропрепаратах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митоза и мейоза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клеток дрожжей под микроскопом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развития половых клеток у растений и животных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ы по изучению плазмолиза и деплазмолиза в растительной клетки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шение задач по молекулярной биологии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фаз митоза в клетках корешка лука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м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ение вариационного ряда и вариационной кривой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схем скрещивания.</w:t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3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генетических задач на моно и дигибридное скрещивание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генетических задач на неполное доминирование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генетических задач на сцепленное наследование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генетических задач на наследование сцепленное с полом.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генетических задач на взаимодействие генов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источников мутагенов в окружающей среде.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бесполого и полового размножения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оплодотворения у цветковых растений и позвоночных животных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пород (сортов).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ценка этических аспектов развития некоторых исследований в биотехнологии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и описание особей вида по морфологическому критерию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особей разных видов одного рода по морфологическому критерию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изменчивости у особей одного вида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естественного и искусственного отбора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приспособлений у организмов к среде обитания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движущего и стабилизирующего отбора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идиоадаптаций у растений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роцессов экологического и географического видообразования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идиоадаптаций у животных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микро-и макроэволюции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путей и эволюции и направлений эволюции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ароморфозов у растений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ароморфозов у животных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ценка различных гипотез возникновения жизни на Земле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ценка различных гипотез возникновения происхождения человека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ценка различных гипотез возникновения формирования человеческих рас.</w:t>
            </w:r>
          </w:p>
        </w:tc>
        <w:tc>
          <w:tcPr>
            <w:tcW w:w="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1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косистемы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и выявление приспособлений у организмов к влиянию различных экологических факторов.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схем переноса веществ и энергии в экосистемах (пищевых цепей и сетей)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абиотических и биотических компонентов экосистем.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тельная характеристика экосистем и агроэкосистем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антропогенных изменений в экосистемах своей местности.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экологических задач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экосистем своей местности (видовая и пространственна структура, сезонные изменения, наличие антропогенных изменений)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схем круговорота углерода, кислорода, азота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ние изменений в экосистемах на биологических моделях.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ценка глобальных антропогенных изменений в биосфере.</w:t>
            </w:r>
          </w:p>
        </w:tc>
      </w:tr>
      <w:tr>
        <w:trPr>
          <w:trHeight w:val="375" w:hRule="atLeast"/>
        </w:trPr>
        <w:tc>
          <w:tcPr>
            <w:tcW w:w="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абораторных раб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89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 практические работы</w:t>
            </w:r>
          </w:p>
        </w:tc>
      </w:tr>
    </w:tbl>
    <w:p>
      <w:pPr>
        <w:pStyle w:val="Style17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04:00Z</dcterms:created>
  <dc:creator>Admin</dc:creator>
  <dc:description/>
  <cp:keywords/>
  <dc:language>en-US</dc:language>
  <cp:lastModifiedBy>пк</cp:lastModifiedBy>
  <dcterms:modified xsi:type="dcterms:W3CDTF">2022-10-16T14:46:00Z</dcterms:modified>
  <cp:revision>8</cp:revision>
  <dc:subject/>
  <dc:title/>
</cp:coreProperties>
</file>