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  <w:t xml:space="preserve">ПОЯСНИТЕЛЬНАЯ ЗАПИСКА. </w:t>
      </w:r>
    </w:p>
    <w:p>
      <w:pPr>
        <w:pStyle w:val="Heading1"/>
        <w:jc w:val="both"/>
        <w:rPr/>
      </w:pPr>
      <w:r>
        <w:rPr>
          <w:rFonts w:cs="Times New Roman"/>
          <w:b w:val="false"/>
          <w:bCs w:val="false"/>
          <w:sz w:val="24"/>
        </w:rPr>
        <w:t xml:space="preserve">   </w:t>
      </w:r>
      <w:r>
        <w:rPr>
          <w:rFonts w:cs="Times New Roman"/>
          <w:b w:val="false"/>
          <w:bCs w:val="false"/>
          <w:sz w:val="24"/>
        </w:rPr>
        <w:tab/>
        <w:t xml:space="preserve">  Настоящая программа по праву составлена на основе федерального компонента Государственного стандарта среднего (полного) общего образования (профильный уровень) </w:t>
      </w:r>
      <w:r>
        <w:rPr>
          <w:rFonts w:cs="Times New Roman"/>
          <w:b w:val="false"/>
          <w:bCs w:val="false"/>
          <w:sz w:val="24"/>
          <w:lang w:eastAsia="ar-SA"/>
        </w:rPr>
        <w:t xml:space="preserve"> и авторской программы  "Право Основы правовой культуры" (суммарный ресурс учебного времени на 2 года обучения -140 ч-2 часа в неделю) Е.А.Певцовой, И.В. Козленко,  </w:t>
      </w:r>
      <w:r>
        <w:rPr>
          <w:rFonts w:cs="Times New Roman"/>
          <w:b w:val="false"/>
          <w:color w:val="000000"/>
          <w:w w:val="109"/>
          <w:sz w:val="24"/>
          <w:lang w:eastAsia="ar-SA"/>
        </w:rPr>
        <w:t>(«Русское слово» 2011 год).</w:t>
      </w:r>
      <w:r>
        <w:rPr>
          <w:rFonts w:cs="Times New Roman"/>
          <w:b w:val="false"/>
          <w:bCs w:val="false"/>
          <w:sz w:val="24"/>
        </w:rPr>
        <w:t xml:space="preserve"> Содержание среднего (полного) правового образования представляет собой комплекс знаний, направленных на формирование правовых компетенций подростка, предполагающих не только правовую грамотность, но и правовую активность, умение быстро находить правильное решение возникающих проблем, ориентироваться в правовом пространстве. Успешное освоение содержания права требует межпредметного взаимодействия с обществознанием,  экономикой, историей.</w:t>
      </w:r>
    </w:p>
    <w:p>
      <w:pPr>
        <w:pStyle w:val="Normal"/>
        <w:rPr>
          <w:color w:val="000000"/>
          <w:lang w:eastAsia="ar-SA"/>
        </w:rPr>
      </w:pPr>
      <w:r>
        <w:rPr/>
        <w:tab/>
      </w:r>
      <w:r>
        <w:rPr>
          <w:color w:val="000000"/>
        </w:rPr>
        <w:t>Программа рассчитана на 2 часа  в неделю</w:t>
      </w:r>
      <w:r>
        <w:rPr>
          <w:color w:val="000000"/>
          <w:lang w:eastAsia="ar-SA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  <w:t>Изменения, внесенные в Рабочую программу:</w:t>
      </w:r>
    </w:p>
    <w:p>
      <w:pPr>
        <w:pStyle w:val="Normal"/>
        <w:ind w:firstLine="360"/>
        <w:jc w:val="both"/>
        <w:rPr>
          <w:color w:val="FF0000"/>
        </w:rPr>
      </w:pPr>
      <w:r>
        <w:rPr/>
        <w:t>Количество учебных недель в 11 классе составляет 34 учебные недели. Таким образом,  в календарно-тематическое планирование по праву  в 11 классе   внесены следующие изменения: количество часов за учебный год не 70, а 68 часа.</w:t>
      </w:r>
      <w:r>
        <w:rPr>
          <w:color w:val="000000"/>
        </w:rPr>
        <w:t xml:space="preserve"> Уменьшение часов произведено за счет уплотнения материала (тема «</w:t>
      </w:r>
      <w:r>
        <w:rPr/>
        <w:t>Понятие, сущность и правила наследования</w:t>
      </w:r>
      <w:r>
        <w:rPr>
          <w:color w:val="000000"/>
        </w:rPr>
        <w:t>. Формы завещания» - 1ч.,  тема «</w:t>
      </w:r>
      <w:r>
        <w:rPr/>
        <w:t>Международное гуманитарное право и права человека»</w:t>
      </w:r>
      <w:r>
        <w:rPr>
          <w:color w:val="000000"/>
        </w:rPr>
        <w:t xml:space="preserve"> - 1ч.)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>В связи с тем, что уроки обществознания выпадают на каникулярные и праздничные дни в рабочей программе произведено объединение уроков 66</w:t>
      </w:r>
      <w:r>
        <w:rPr>
          <w:i/>
        </w:rPr>
        <w:t xml:space="preserve"> «</w:t>
      </w:r>
      <w:r>
        <w:rPr/>
        <w:t>Международное гуманитарное право и права человека» и 67</w:t>
      </w:r>
      <w:r>
        <w:rPr>
          <w:i/>
        </w:rPr>
        <w:t xml:space="preserve"> «</w:t>
      </w:r>
      <w:r>
        <w:rPr/>
        <w:t>Повторительно-обобщающий урок «Международное право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</w:t>
      </w:r>
      <w:r>
        <w:rPr>
          <w:bCs/>
          <w:i/>
          <w:iCs/>
          <w:u w:val="single"/>
        </w:rPr>
        <w:t xml:space="preserve">Цели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формирование</w:t>
      </w:r>
      <w:r>
        <w:rPr>
          <w:b/>
        </w:rPr>
        <w:t xml:space="preserve"> </w:t>
      </w:r>
      <w:r>
        <w:rPr/>
        <w:t xml:space="preserve"> правосознания и правовой культуры, социально-правовой активности, внутренней убежденности и необходимости соблюдения норм права, на осознание себя полноправным членом общества, имеющим гарантированные законом права и свободы; содействие развитию профессиональных склонностей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воспитание</w:t>
      </w:r>
      <w:r>
        <w:rPr>
          <w:b/>
        </w:rPr>
        <w:t xml:space="preserve"> </w:t>
      </w:r>
      <w:r>
        <w:rPr/>
        <w:t xml:space="preserve"> гражданской ответственности и чувства собственного достоинства, дисциплинированности, уважения к правам и свободам другого, демократическим правовым ценностям и институтам, правопорядку;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освоение</w:t>
      </w:r>
      <w:r>
        <w:rPr>
          <w:b/>
        </w:rPr>
        <w:t xml:space="preserve"> </w:t>
      </w:r>
      <w:r>
        <w:rPr/>
        <w:t>системы знаний о праве как науке, о принципах, нормах и институтах права, необходимых для ориентации в российском и мировом нормативно-правовом материале, эффективной реализации прав и законных интересов; ознакомление с содержанием профессиональной юридической деятельности и основными юридическими профессия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овладение умениями, необходимыми для применения приобретенных знаний для решения практических задач в социально-правовой сфере, продолжения обучения в системе профессионального образования;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собности готовности к сознательному и ответственному действию в сфере отношений, урегулированных правом, в том числе к оценке явлений и событий с точки зрения их соответствия закону, к самостоятельному принятию решений, правомерной реализации гражданской позиции и несению ответственности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Учебный процесс осуществляется на основе учебника: «Право. Основы правовой культуры». Базовый и профильный уровень в двух частях Е.А.Певцовой, М.: «Русское слово» 2019 и программы курса для 10-11классов общеобразовательных учреждений</w:t>
      </w:r>
      <w:r>
        <w:rPr>
          <w:bCs/>
          <w:lang w:eastAsia="ar-SA"/>
        </w:rPr>
        <w:t xml:space="preserve"> "Право. Основы правовой культуры" Е.А.Певцовой, И.В. Козленко, М.: </w:t>
      </w:r>
      <w:r>
        <w:rPr/>
        <w:t xml:space="preserve">«Русское слово» 2011.  </w:t>
      </w:r>
    </w:p>
    <w:p>
      <w:pPr>
        <w:pStyle w:val="Header"/>
        <w:tabs>
          <w:tab w:val="clear" w:pos="4677"/>
          <w:tab w:val="clear" w:pos="9355"/>
          <w:tab w:val="right" w:pos="0" w:leader="none"/>
        </w:tabs>
        <w:jc w:val="both"/>
        <w:rPr/>
      </w:pPr>
      <w:r>
        <w:rPr/>
        <w:tab/>
        <w:t>Планирование предполагает  использование на уроках дидактических рубрик  учебника. Например: рубрика «Вопросы» ориентирует на внутрипредметные связи, рубрика «Задания» нацелена на использование дополнительного материала, решение проблемных ситуаций и задач по курсу права,  рубрика «Словарь» - на словарную работу и точное раскрытие смысла изучаемого материала, «Итоговые задания» - на закрепление изученного и самоконтроль учащихся с помощью тестов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ab/>
        <w:t>Минимальный набор выполняемых учащимися работ включает в себ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работу с различными педагогически неадаптированными источниками социальной информации, включая современные средства коммуникации (в том числе ресурсы Интернет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критическое восприятие и осмысление разнородной социальной информации, отражающей различные подходы, интерпретации социальных явлений, формулирование на этой основе собственных заключений и оценочных сужде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анализ явлений и событий, происходящих в современной социальной жизни, с применением методов социального позн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решение проблемных, логических, творческих задач, отражающих актуальные проблемы социально-гуманитарного зн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участие в обучающих играх (ролевых, ситуативных, деловых), тренингах, моделирующих ситуации из реальной жизн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участие в дискуссиях, диспутах, дебатах по актуальным социальным проблемам, отстаивание и аргументацию своей позиции, оппонирование иному мнени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осуществление учебно-исследовательских работ по социальной проблематике, разработку индивидуальных и групповых ученических проек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подготовку рефератов, освоение приемов оформления результатов исследования актуальных социальных пробле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осмысление опыта взаимодействия с другими людьми, социальными институтами, участия в гражданских инициативах и различных формах самоуправления. </w:t>
      </w:r>
    </w:p>
    <w:p>
      <w:pPr>
        <w:pStyle w:val="Normal"/>
        <w:ind w:firstLine="708"/>
        <w:rPr/>
      </w:pPr>
      <w:r>
        <w:rPr/>
        <w:t>Уроки проводятся с применением личностно – ориентированной технологии. Цели технологии: заложить в учащихся механизмы самореализации, саморазвития, адаптации, саморегуляции, самозащиты, самовоспитания, необходимые для становления самобытного личностного  образа  и диалогического воздействия с людьми, природой, культурой, цивилизацией. На уроках реализуются межпредметные связи с курсом «Обществознание» и другими учебными дисциплинами.</w:t>
      </w:r>
    </w:p>
    <w:p>
      <w:pPr>
        <w:pStyle w:val="Normal"/>
        <w:ind w:firstLine="708"/>
        <w:rPr/>
      </w:pPr>
      <w:r>
        <w:rPr/>
        <w:t xml:space="preserve">Основные методы  работы на уроке: </w:t>
      </w:r>
    </w:p>
    <w:p>
      <w:pPr>
        <w:pStyle w:val="Normal"/>
        <w:numPr>
          <w:ilvl w:val="0"/>
          <w:numId w:val="6"/>
        </w:numPr>
        <w:rPr/>
      </w:pPr>
      <w:r>
        <w:rPr/>
        <w:t>объяснительно – иллюстративный</w:t>
      </w:r>
    </w:p>
    <w:p>
      <w:pPr>
        <w:pStyle w:val="Normal"/>
        <w:numPr>
          <w:ilvl w:val="0"/>
          <w:numId w:val="6"/>
        </w:numPr>
        <w:rPr/>
      </w:pPr>
      <w:r>
        <w:rPr/>
        <w:t>репродуктивный</w:t>
      </w:r>
    </w:p>
    <w:p>
      <w:pPr>
        <w:pStyle w:val="Normal"/>
        <w:numPr>
          <w:ilvl w:val="0"/>
          <w:numId w:val="6"/>
        </w:numPr>
        <w:rPr/>
      </w:pPr>
      <w:r>
        <w:rPr/>
        <w:t>поисковый</w:t>
      </w:r>
    </w:p>
    <w:p>
      <w:pPr>
        <w:pStyle w:val="Normal"/>
        <w:numPr>
          <w:ilvl w:val="0"/>
          <w:numId w:val="6"/>
        </w:numPr>
        <w:rPr/>
      </w:pPr>
      <w:r>
        <w:rPr/>
        <w:t>практический</w:t>
      </w:r>
    </w:p>
    <w:p>
      <w:pPr>
        <w:pStyle w:val="Normal"/>
        <w:numPr>
          <w:ilvl w:val="0"/>
          <w:numId w:val="6"/>
        </w:numPr>
        <w:rPr/>
      </w:pPr>
      <w:r>
        <w:rPr/>
        <w:t>индуктивный и дедуктивный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Формы организации деятельности учащихся: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индивидуальная работа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групповая </w:t>
      </w:r>
    </w:p>
    <w:p>
      <w:pPr>
        <w:pStyle w:val="Normal"/>
        <w:numPr>
          <w:ilvl w:val="0"/>
          <w:numId w:val="7"/>
        </w:numPr>
        <w:rPr/>
      </w:pPr>
      <w:r>
        <w:rPr/>
        <w:t>фронтальная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исследовательская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  <w:t>Требования к уровню подготовки учащихся.</w:t>
      </w:r>
    </w:p>
    <w:p>
      <w:pPr>
        <w:pStyle w:val="Normal"/>
        <w:widowControl w:val="false"/>
        <w:suppressAutoHyphens w:val="true"/>
        <w:jc w:val="both"/>
        <w:rPr/>
      </w:pPr>
      <w:r>
        <w:rPr/>
        <w:t>Курс ориентирован на формирование следующих умени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работу с различными педагогически неадаптированными источниками социальной информации, включая современные средства коммуникации (в том числе ресурсы Интернет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характеризовать право как элемент культуры общества; систему законодательства; основные отрасли права; систему конституционных прав и свобод человека и гражданина; механизм реализации и защиты; избирательный и законодательный процессы в России; принципы организации и деятельности органов государственной власти, порядок рассмотрения гражданских, трудовых, административно-правовых споров, порядок заключения и расторжения трудовых договоров, формы социальной защиты и социального обеспечения, ,порядок получения платных образовательных услуг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объяснять</w:t>
      </w:r>
      <w:r>
        <w:rPr>
          <w:b/>
        </w:rPr>
        <w:t xml:space="preserve"> </w:t>
      </w:r>
      <w:r>
        <w:rPr/>
        <w:t>происхождение государства и права, их взаимосвязь, механизм правового регулирования, содержание основных понятий и категорий базовых отраслей права, содержание прав, обязанностей и ответственности гражданина как участника  конкретных правоотношений (избирателя, налогоплательщика, военнообязанного, работника, потребителя, супруга, абитуриента), особенности правоотношений,  регулируемых публичным и частным прав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различать формы( источники права) , субъектов права, виды судопроизводства, основания и порядок назначения наказания, полномочия органов внутренних дел, прокуратуры, адвоката, нотариуса, международных органов защиты прав человека, объекты гражданского оборота, организационно-правовые формы предпринимательской деятельности, имущественные и неимущественные права и свободы, способы их защиты, отдельные виды гражданско-правовых договоров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приводить примеры различных видов правоотношений, правонарушений, ответственности, гарантий реализации основных конституционных прав, экологических правонарушений</w:t>
      </w:r>
      <w:r>
        <w:rPr>
          <w:b/>
        </w:rPr>
        <w:t xml:space="preserve"> </w:t>
      </w:r>
      <w:r>
        <w:rPr/>
        <w:t>и ответственности за причинение вреда окружающей среде; общепризнанных принципов и норм  международного права; правоприменительной практики.</w:t>
      </w:r>
    </w:p>
    <w:p>
      <w:pPr>
        <w:pStyle w:val="Normal"/>
        <w:tabs>
          <w:tab w:val="clear" w:pos="708"/>
          <w:tab w:val="left" w:pos="1809" w:leader="none"/>
        </w:tabs>
        <w:rPr/>
      </w:pPr>
      <w:r>
        <w:rPr/>
        <w:t xml:space="preserve">                   </w:t>
      </w:r>
      <w:r>
        <w:rPr/>
        <w:tab/>
      </w:r>
    </w:p>
    <w:p>
      <w:pPr>
        <w:pStyle w:val="Normal"/>
        <w:tabs>
          <w:tab w:val="clear" w:pos="708"/>
          <w:tab w:val="left" w:pos="18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9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Календарно-тематический планирование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696"/>
        <w:gridCol w:w="2268"/>
        <w:gridCol w:w="2551"/>
        <w:gridCol w:w="3969"/>
      </w:tblGrid>
      <w:tr>
        <w:trPr>
          <w:trHeight w:val="62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Cs/>
                <w:color w:val="808080"/>
              </w:rPr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раздела и т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ы учебного време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е сроки выполн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1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 «Гражданское пра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6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6 Семейное прав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ча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9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ема7 Жилищное прав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ча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6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8 Трудовое прав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ча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41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9 Административное право и административный процес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часо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-49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ема 10 « Уголовное  право и уголовный процесс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ча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6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1 «Правовое регулирование в различных сферах общественной жизн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ча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67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Тема12  «Международное право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ча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ча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center"/>
        <w:rPr>
          <w:iCs/>
          <w:sz w:val="24"/>
          <w:u w:val="single"/>
        </w:rPr>
      </w:pPr>
      <w:r>
        <w:rPr>
          <w:iCs/>
          <w:sz w:val="24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Формы и средства контроля.</w:t>
      </w:r>
    </w:p>
    <w:p>
      <w:pPr>
        <w:pStyle w:val="Normal"/>
        <w:rPr>
          <w:u w:val="single"/>
        </w:rPr>
      </w:pPr>
      <w:r>
        <w:rPr/>
        <w:t xml:space="preserve">  </w:t>
      </w:r>
      <w:r>
        <w:rPr/>
        <w:tab/>
        <w:t>Основными формами контроля знаний, умений, навыков являются: текущий и промежуточный контроль знаний, промежуточная и итоговая    аттестация, которые позволяют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определить фактический уровень знаний, умений и навыков обучающихся  по предмету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установить соответствие этого уровня требованиям Федерального компонента государственного образовательного стандарта общего образова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осуществить контроль над реализацией образовательной программы    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>
          <w:bCs/>
        </w:rPr>
        <w:t>1.Текущий контроль знаний</w:t>
      </w:r>
      <w:r>
        <w:rPr/>
        <w:t xml:space="preserve"> – проверка знаний обучающихся через опросы, самостоятельные и контрольные работы, зачеты, тестирование и т.п. в рамках урока.</w:t>
      </w:r>
    </w:p>
    <w:p>
      <w:pPr>
        <w:pStyle w:val="Normal"/>
        <w:ind w:firstLine="708"/>
        <w:rPr/>
      </w:pPr>
      <w:r>
        <w:rPr/>
        <w:t xml:space="preserve">Отметка за устный ответ обучающегося заносится в классный журнал в день проведения урока. </w:t>
      </w:r>
    </w:p>
    <w:p>
      <w:pPr>
        <w:pStyle w:val="Normal"/>
        <w:ind w:firstLine="708"/>
        <w:rPr/>
      </w:pPr>
      <w:r>
        <w:rPr>
          <w:b/>
          <w:bCs/>
        </w:rPr>
        <w:t xml:space="preserve"> </w:t>
      </w:r>
      <w:r>
        <w:rPr>
          <w:bCs/>
        </w:rPr>
        <w:t>2.Промежуточный контроль знаний</w:t>
      </w:r>
      <w:r>
        <w:rPr/>
        <w:t xml:space="preserve"> обучающихс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межуточный контроль знаний – контроль результативности обучения школьника, осуществляемый по окончании полугодия на основе результатов текущего контрол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омежуточный контроль проводится в соответствии с установленным годовым календарным учебным графиком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Cs/>
        </w:rPr>
        <w:t xml:space="preserve">  </w:t>
      </w:r>
      <w:r>
        <w:rPr>
          <w:bCs/>
        </w:rPr>
        <w:t xml:space="preserve">3. Итоговая  аттестация обучающихся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тоговая аттестация обучающихся  11-х проводится по окончании учебного года на основе итогов промежуточного  контроля и в  форме ЕГЭ (курс права является составной частью ЕГЭ по обществознанию). Сроки итоговой аттестации  устанавливаются в соответствии с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ого приказом Министерства образования и науки Российской Федерации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еречень учебно-методических средств обучения.</w:t>
      </w:r>
    </w:p>
    <w:p>
      <w:pPr>
        <w:pStyle w:val="Normal"/>
        <w:rPr>
          <w:color w:val="333333"/>
          <w:spacing w:val="-5"/>
        </w:rPr>
      </w:pPr>
      <w:r>
        <w:rPr>
          <w:color w:val="333333"/>
          <w:spacing w:val="-5"/>
        </w:rPr>
        <w:t xml:space="preserve">Учебник: </w:t>
      </w:r>
    </w:p>
    <w:p>
      <w:pPr>
        <w:pStyle w:val="Heading1"/>
        <w:tabs>
          <w:tab w:val="clear" w:pos="0"/>
          <w:tab w:val="left" w:pos="720" w:leader="none"/>
        </w:tabs>
        <w:jc w:val="both"/>
        <w:rPr/>
      </w:pPr>
      <w:r>
        <w:rPr>
          <w:rFonts w:cs="Times New Roman"/>
          <w:b w:val="false"/>
          <w:bCs w:val="false"/>
          <w:sz w:val="24"/>
          <w:lang w:eastAsia="ar-SA"/>
        </w:rPr>
        <w:t>Е.А.Певцова  "Право Основы правовой культуры"</w:t>
      </w:r>
      <w:r>
        <w:rPr>
          <w:rFonts w:cs="Times New Roman"/>
          <w:b w:val="false"/>
          <w:bCs w:val="false"/>
          <w:sz w:val="24"/>
        </w:rPr>
        <w:t xml:space="preserve">" учебник для 11 класса общеобразовательных учреждений в двух частях Базовый и профильный уровень. М.:. </w:t>
      </w:r>
      <w:r>
        <w:rPr>
          <w:rFonts w:cs="Times New Roman"/>
          <w:b w:val="false"/>
          <w:color w:val="000000"/>
          <w:w w:val="109"/>
          <w:sz w:val="24"/>
          <w:lang w:eastAsia="ar-SA"/>
        </w:rPr>
        <w:t>Русское слово</w:t>
      </w:r>
      <w:r>
        <w:rPr>
          <w:rFonts w:cs="Times New Roman"/>
          <w:b w:val="false"/>
          <w:bCs w:val="false"/>
          <w:sz w:val="24"/>
        </w:rPr>
        <w:t xml:space="preserve"> 2019 год.</w:t>
      </w:r>
    </w:p>
    <w:p>
      <w:pPr>
        <w:pStyle w:val="Normal"/>
        <w:rPr/>
      </w:pPr>
      <w:r>
        <w:rPr/>
        <w:t>Информационно-компьютерная поддержка учебного процесса:</w:t>
      </w:r>
    </w:p>
    <w:p>
      <w:pPr>
        <w:pStyle w:val="Normal"/>
        <w:rPr/>
      </w:pPr>
      <w:r>
        <w:rPr/>
        <w:t>Презентации к урокам</w:t>
      </w:r>
    </w:p>
    <w:p>
      <w:pPr>
        <w:pStyle w:val="Normal"/>
        <w:rPr/>
      </w:pPr>
      <w:r>
        <w:rPr/>
        <w:t xml:space="preserve"> </w:t>
      </w:r>
      <w:r>
        <w:rPr/>
        <w:t>Компьютер</w:t>
      </w:r>
    </w:p>
    <w:p>
      <w:pPr>
        <w:pStyle w:val="Normal"/>
        <w:rPr/>
      </w:pPr>
      <w:r>
        <w:rPr/>
        <w:t>Мультимедиапроектор</w:t>
      </w:r>
    </w:p>
    <w:p>
      <w:pPr>
        <w:pStyle w:val="Normal"/>
        <w:rPr/>
      </w:pPr>
      <w:r>
        <w:rPr/>
        <w:t>Литература: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М.Сапогов Поурочные методические разработки Москва «Русское слово» 2009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>Основы правовых знаний 8-11 классы Интерактивные методы преподавания права.  Конспекты уроков Автор-составитель Е.А. Мавлютова,  Волгоград,  Учитель 2009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Кафедра учителей обществознания и права. Концепция, методики, инновации Автор-составитель Е.А. Мавлютова,  Волгоград Учитель 2009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А.Ф. Никитин Основы права 10-11 классы Рабочая тетрадь  Москва «Дрофа»2007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Т.В.Кашанина, А.В.Кашанин Основы права. М.,200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Юридическая энциклопедия. М., 200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Нормативные правовые акты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Практикум по праву. Автор-составитель С.А.Зинина, Т.А.Корнева, Т.В.Шарова М., «Планета», 2010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Календарно-тематическое планирование</w:t>
      </w:r>
    </w:p>
    <w:p>
      <w:pPr>
        <w:pStyle w:val="Normal"/>
        <w:jc w:val="center"/>
        <w:rPr/>
      </w:pPr>
      <w:r>
        <w:rPr/>
        <w:t>уроков права в 11 классе (68ч.) на 2022-2023 учебный год</w:t>
      </w:r>
    </w:p>
    <w:p>
      <w:pPr>
        <w:pStyle w:val="Normal"/>
        <w:ind w:left="25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9"/>
        <w:gridCol w:w="360"/>
        <w:gridCol w:w="26"/>
        <w:gridCol w:w="514"/>
        <w:gridCol w:w="538"/>
        <w:gridCol w:w="1622"/>
        <w:gridCol w:w="1799"/>
        <w:gridCol w:w="1801"/>
        <w:gridCol w:w="1620"/>
        <w:gridCol w:w="1980"/>
        <w:gridCol w:w="1080"/>
        <w:gridCol w:w="1045"/>
        <w:gridCol w:w="35"/>
        <w:gridCol w:w="1373"/>
        <w:gridCol w:w="67"/>
        <w:gridCol w:w="985"/>
      </w:tblGrid>
      <w:tr>
        <w:trPr/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содерж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ЕГ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ое оснащение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контроля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З</w:t>
            </w:r>
          </w:p>
        </w:tc>
      </w:tr>
      <w:tr>
        <w:trPr/>
        <w:tc>
          <w:tcPr>
            <w:tcW w:w="151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а 5 «Гражданское право» ( 21 час)</w:t>
            </w:r>
          </w:p>
        </w:tc>
      </w:tr>
      <w:tr>
        <w:trPr/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ие правоотношения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убить знания учащихся о гражданских правоотношениях,  познакомить с их принципами и сущностью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ятие и сущность гражданского права. Гражданские правоотношения. Источники гражданского пра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е  право, римское право, вещные отношения, неимущественные отношения, информация, коммерческая тайна ,обычаи делового оборо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нать, чем отличаются гражданское право от других отраслей права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Уметь разъяснять схему в форме терминологической моде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Роль гражданского  права в регулировании имущественных и неимущественных отнош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6, стр.12 на выбор правильного отве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е задание: «Почему Наполеон гордился своим участием в разработке Гражданского кодекса 1804 года», составление схемы №6 стр13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 , вопросы стр.12-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гражданско-правовых отношений. Физические ли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гражданско-правовых отношений. Юридические лиц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знакомить с участниками  гражданско-правовых отношений, их отличительными признаками.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ды субъектов гражданских правоотношении. Физическое лицо как субъект права. Юридические лица как субъекты пра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гражданских правоотношений, физическое лицо, гражданская правоспособность, гражданская дееспособность, эмансипация, юридические лица, коммерческие и некоммерческие организа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анализировать, делать выводы, отвечать на вопросы, работать с текстом учебн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кста стр.3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облемные задания.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 2, вопросы1-6, задание №3 ,5-письме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, вопросы 7-9</w:t>
            </w:r>
          </w:p>
        </w:tc>
      </w:tr>
      <w:tr>
        <w:trPr/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: понятие, виды, фор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ставительство в сделках. Доверенность и ее виды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представления о сделках, представительстве о доверенности и их признаках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сделки и ее виды. Условия недействительности сделок. Представительство. Доверенность и ее ви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, договор реституция, представительство,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виды сделокуметь составлять довереность, решать проблемные вопрос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облемных задач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д/з в форме фронтального опроса.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§ 3, вопросы 1,2 З. 1-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§ 3, вопросы 3,4 З.  5-9</w:t>
            </w:r>
          </w:p>
        </w:tc>
      </w:tr>
      <w:tr>
        <w:trPr/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язательственное право. Виды договор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знакомить учащихся с принципами обязательственного права.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нятие и сущность обязательства. Способы обеспечения исполнения обязательств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енное право, должник, кредитор, неустойка, задаток, залог, банковская гаран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сказывать своё мнение, работать с документами, отвечать на поставленные вопросы, давать определения понят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окументов и заданий  из рубрики «Задания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51-56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 4, стр.50 №2 письменно.</w:t>
            </w:r>
          </w:p>
        </w:tc>
      </w:tr>
      <w:tr>
        <w:trPr/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и сущность договора. Виды договор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виды обязательст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понятием договора и его содержанием, с видами договор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и сущность договора. Виды договоров. Порядок заключения, изменения и расторжения догов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ое право, договор, основные и предварительные договоры, свободные и обязательные, публич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сказывать своё мнение, работать с документами, отвечать на поставленные вопросы, давать определения понят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облемных задач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облемные задания.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5, п.1-3,задание 1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 5, п.4 задание4-7 </w:t>
            </w:r>
          </w:p>
        </w:tc>
      </w:tr>
      <w:tr>
        <w:trPr/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собственности и его виды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представление учащихся об имущественных правах, сущности и содержании права собственности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мущественные права. Понятие права собственности. Основания возникновения права собственности. Право собственности на земл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собственности, владение, пользование, распоряжение, имущественное право, вещное прав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сказывать своё мнение, работать с документами, отвечать на поставленные вопросы, давать определения понят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ести дискуссию на предложенную тему, высказывать свою точку зрения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я : «Стоит ли ограничивать право собственности?»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6  вопросы1-5, задания 1-3</w:t>
            </w:r>
          </w:p>
        </w:tc>
      </w:tr>
      <w:tr>
        <w:trPr/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права интеллектуальной собственнос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формировать представление учащихся об имущественных правах, сущности и содержании права интеллектуальной собственности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права интеллектуальной собствен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интеллектуальной собственности, интеллектуальная собственность, интеллектуальные права, исключительные права, рекла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сказывать своё мнение, работать с документами, отвечать на поставленные вопросы, давать определения понят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облемных задач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6  вопрос 6, задания 4-6</w:t>
            </w:r>
          </w:p>
        </w:tc>
      </w:tr>
      <w:tr>
        <w:trPr/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бственность и порядок защиты права собственности.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представление учащихся об общей собственности, порядке ее защиты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нятие общей собственности. Зашита права собствен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щая совместная собственность, общая долевая собственность, приватизация, конфискация, реквизиция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проблемные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ть сравнительную таблицу об общей долевой и совместной собственности, знать понятия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рубрики «Задания»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§ </w:t>
            </w:r>
            <w:r>
              <w:rPr>
                <w:sz w:val="20"/>
                <w:szCs w:val="20"/>
              </w:rPr>
              <w:t xml:space="preserve">7,п.1,2, задания 1-4 </w:t>
            </w:r>
          </w:p>
        </w:tc>
      </w:tr>
      <w:tr>
        <w:trPr/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еимущественных пра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представление учащихся о защите чести, достоинства и деловой репут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чести, достоинства и деловой репут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ая репутация, исковая давность, деловая репутация, негаторный иск, индикационный и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ть сравнительную таблицу, знать понятия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рубрики «Задания»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§ </w:t>
            </w:r>
            <w:r>
              <w:rPr>
                <w:sz w:val="20"/>
                <w:szCs w:val="20"/>
              </w:rPr>
              <w:t>7,п.3, задания 5-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-правовая ответственность и ее виды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яснить смысл гражданско-правовой ответственност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нятие гражданско-правовой ответственности. Виды гражданско-правовой ответствен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кт, убытки, упущенная выгода, гражданско-правовая  ответственность, вина, долевая, солидарная, субсидиарная ответствен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статьи Гражданского кодек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рубрики «Вопросы»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§ </w:t>
            </w:r>
            <w:r>
              <w:rPr>
                <w:sz w:val="20"/>
                <w:szCs w:val="20"/>
              </w:rPr>
              <w:t xml:space="preserve">8, п.1,2 вопросы1-5, </w:t>
            </w:r>
          </w:p>
        </w:tc>
      </w:tr>
      <w:tr>
        <w:trPr/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защиты гражданских пра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ть способы защиты гражданских прав, особенности самозащиты граждан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защиты гражданск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умпция виновности, самозащи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статьи Гражданского кодек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ести дискуссию на предложенную тему, высказывать свою точку зрения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§ </w:t>
            </w:r>
            <w:r>
              <w:rPr>
                <w:sz w:val="20"/>
                <w:szCs w:val="20"/>
              </w:rPr>
              <w:t>8, п.3, вопросы 6,7,  задания 3,4</w:t>
            </w:r>
          </w:p>
        </w:tc>
      </w:tr>
      <w:tr>
        <w:trPr/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принимательство и предпринимательское право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ыть суть и виды предпринимательской деятельности, источники права, регулирующие данный вид деятельности.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принимательское право. Особенности предпринимательской деятельности. Роль государства в современной экономике.  Компетенции РФ и субъектов Федерации в решении экономических вопрос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, монополия, антимонопольное законодательств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збираться в предложенных для разбора ситуаци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кста стр106-10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рубрики «Задания»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§ </w:t>
            </w:r>
            <w:r>
              <w:rPr>
                <w:sz w:val="20"/>
                <w:szCs w:val="20"/>
              </w:rPr>
              <w:t>9 №5 стр.99 Эссе на тему: «Государство и предприниматель: как успешно взаимодействовать?»</w:t>
            </w:r>
          </w:p>
        </w:tc>
      </w:tr>
      <w:tr>
        <w:trPr/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ые средства государственного регулирования экономики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правовыми  средствами государственного регулирования экономики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тенции РФ и субъектов Федерации в решении экономических вопрос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, монополия, антимонопольное законодательств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збираться в предложенных для разбора ситуаци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рубрики «Задания»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§ </w:t>
            </w:r>
            <w:r>
              <w:rPr>
                <w:sz w:val="20"/>
                <w:szCs w:val="20"/>
              </w:rPr>
              <w:t>9, задание5</w:t>
            </w:r>
          </w:p>
        </w:tc>
      </w:tr>
      <w:tr>
        <w:trPr/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о как субъект экономических отношений. Правовые средства государственного регулирования экономики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ролью государства в современной экономике, его компетенция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государства в современной экономике. Компетенция РФ и ее субъектов в решении экономических вопро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тенция РФ и ее субъектов в решении экономических вопро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збираться в предложенных для разбора ситуаци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рубрики «Задания»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0,вопросы1-8</w:t>
            </w:r>
          </w:p>
        </w:tc>
      </w:tr>
      <w:tr>
        <w:trPr/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онно-правовые формы предпринимательской деятельности. Правовое регулирование защиты предпринимательской деятельности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разными формами предпринимательства, способами защиты прав предпринимателе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предпринимательской деятельности. Хозяйственные товарищества. Хозяйственные общества. Способы защиты прав предпринимател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ция, облигация, артель, унитарное предприятие, малое предприятие, претензия, мировое соглаш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я. уметь их применять. Уметь  делать выводы, проводить сравнительный анали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рубрики «Вопросы»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§ </w:t>
            </w:r>
            <w:r>
              <w:rPr>
                <w:sz w:val="20"/>
                <w:szCs w:val="20"/>
              </w:rPr>
              <w:t>11-12, №2 стр.122</w:t>
            </w:r>
          </w:p>
        </w:tc>
      </w:tr>
      <w:tr>
        <w:trPr/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потребител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яснить сущность прав потребителе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требитель и его права. Защита прав потреби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 хранения, гарантийный срок эксплуатации, сертификат качества, права потребителя, сме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памятку защиты прав потребителя, анализировать предложенные ситу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рубрики «Задания»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§ </w:t>
            </w:r>
            <w:r>
              <w:rPr>
                <w:sz w:val="20"/>
                <w:szCs w:val="20"/>
              </w:rPr>
              <w:t>13, задания 1,2</w:t>
            </w:r>
          </w:p>
        </w:tc>
      </w:tr>
      <w:tr>
        <w:trPr/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, сущность и правила наследова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формами и порядком наследова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ледование, завещание, очереди призвания к наследованию, наследственная трансми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вать смысл понятий, решать ситуативные зада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рубрики «Вопросы»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14,вопросы и задания</w:t>
            </w:r>
          </w:p>
        </w:tc>
      </w:tr>
      <w:tr>
        <w:trPr/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но-обобщающий урок  «Гражданское право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убить знания учащихся по теме «Гражданское право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е задания, контроль понятий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.понятия</w:t>
            </w:r>
          </w:p>
        </w:tc>
      </w:tr>
      <w:tr>
        <w:trPr/>
        <w:tc>
          <w:tcPr>
            <w:tcW w:w="151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а 6 Семейное право (5 часов)</w:t>
            </w:r>
          </w:p>
        </w:tc>
      </w:tr>
      <w:tr>
        <w:trPr/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овые нормы института бра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ые и личные неимущестенные права супругов, выраженные в закон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редставление о семейных правоотношениях, субъектах семейных прав, рассмотреть порядок, условия и основания заключения и прекращения брака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рядок заключения брака.  Расторжение брака. Имущественные и личные неимущественные права супругов. Договорный режим имущества суп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, брачный договор, брак, регистрация брака, развод, законный режим имущества супруго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яснять суть понятий, характеризовать условия вступления в брак, порядок заключения брака, основания признания брака недействительным, порядок расторжения брака, объяснять с юридической и моральной стороны ситуации нарушения и защиты личных неимущественных прав субъектов семейных правоотнош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источников информации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по предыдущей теме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15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1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15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,4, задания4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и и дети: правовые основы взаимоотно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лжить работу по формированию у учащихся чётких представлений о правовых взаимоотношениях родителей и детей.   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а и обязанности родителей. Алиментные обяз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менты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стр. 15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6, п.1задания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6, п.2задания3-4</w:t>
            </w:r>
          </w:p>
        </w:tc>
      </w:tr>
      <w:tr>
        <w:trPr/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но-обобщающий урок «Семейное право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убить знания учащихся по теме «Семейное право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е задания, контроль понят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.понятия</w:t>
            </w:r>
          </w:p>
        </w:tc>
      </w:tr>
      <w:tr>
        <w:trPr/>
        <w:tc>
          <w:tcPr>
            <w:tcW w:w="151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а 7. Жилищное право (3 часа)</w:t>
            </w:r>
          </w:p>
        </w:tc>
      </w:tr>
      <w:tr>
        <w:trPr/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2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е правоотно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ражданами права на жиль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основами жилищного пра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ть возможности реализации гражданами права на жилье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ятие жилищных правоотношений и жилищного фонда. Реализация гражданами права на жиль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, регистрация, приватизация, жилищные правоотношения, право на жилищ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определения, составлять схему иерархии правовых жилищных актов, решать задания с использованием статей Жилищного Кодекса. Вести дискусс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итуаций стр.166-1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я на тему: «Моя собственная квартира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§ </w:t>
            </w:r>
            <w:r>
              <w:rPr>
                <w:sz w:val="20"/>
                <w:szCs w:val="20"/>
              </w:rPr>
              <w:t>17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прос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§ </w:t>
            </w:r>
            <w:r>
              <w:rPr>
                <w:sz w:val="20"/>
                <w:szCs w:val="20"/>
              </w:rPr>
              <w:t>17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</w:t>
            </w:r>
          </w:p>
        </w:tc>
      </w:tr>
      <w:tr>
        <w:trPr/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но-обобщающий урок «Жилищное право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убить знания учащихся по теме «Жилищное право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е задания, контроль понят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.понятия</w:t>
            </w:r>
          </w:p>
        </w:tc>
      </w:tr>
      <w:tr>
        <w:trPr/>
        <w:tc>
          <w:tcPr>
            <w:tcW w:w="151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а 8. Трудовое право (7 часов)</w:t>
            </w:r>
          </w:p>
        </w:tc>
      </w:tr>
      <w:tr>
        <w:trPr/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е право в жизни людей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ть причины образования государства и его признаки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трудового права. Принципы и источники  трудового права. Коллективный договор. Трудовое соглашение. Занятость и безработиц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удовое право, трудовые отношения, принудительный труд, минимальный размер оплаты труда, коллективный договор, трудовое соглашение, безработны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моделировать ситуацию заключения трудового договора, составлять схему «Источники трудового права», работать с текстом  учебн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тестирование по предыдущей теме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по разным уровням сложност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8, вопросы</w:t>
            </w:r>
          </w:p>
        </w:tc>
      </w:tr>
      <w:tr>
        <w:trPr/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ость и трудоустрой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взаимоотношений между работником и работодателем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юридическим смыслом трудовых правоотношений, правами и обязанностями работодателя и работника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ила, регулирующие взаимоотношения между работником и работодателем. Трудовой договор и его условия. Гарантии при приеме на работу. Порядок и условия расторжения трудового догов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удовой договор, , работник, работодатель, трудовая книжка, испытательный срок, правила внутреннего распорядка, гражданско-правовой догов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понятия, права и обязанности работника, уметь составлять текст заявления о приеме на работу, создавать  модель взаимоотношений  работника и работодателя по вопросу заключения трудового догов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рубрики «Задания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9, п.1-3 задания1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9, п.4-6. Задания 4,5</w:t>
            </w:r>
          </w:p>
        </w:tc>
      </w:tr>
      <w:tr>
        <w:trPr/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ые споры и дисциплинарная ответственност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представление о трудовых спорах, дисциплинарной ответственности,  выявить особенности внутренних и внешних функций государства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ый трудовой спор и порядок его разрешения. Коллективные трудовые споры. Дисциплина труда. Материальная ответственность. Рабочее время и время отдых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стовка, коллективный трудовой договор, трудовой арбитраж, локаут, дисциплинарное взыскание, материальная ответственность, договорная ответствен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я. уметь их применять. Уметь  проводить моделирование ситуации по заданной теме, решать проблемные ситуации с привлечением статей Трудового Кодек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кста стр.31, документов стр.34-3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20, вопросы, задания</w:t>
            </w:r>
          </w:p>
        </w:tc>
      </w:tr>
      <w:tr>
        <w:trPr/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время и время отдых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представление о рабочем времени, времени отдыха,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ятие рабочего времени. Время отдых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время, совместительство, внеуроч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понятия, уметь их применять. Уметь  проводить моделирование ситуации по заданной теме, решать проблемные ситуации с привлечением статей Трудового Кодек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21, вопросы, задания</w:t>
            </w:r>
          </w:p>
        </w:tc>
      </w:tr>
      <w:tr>
        <w:trPr/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е регулирование труда несовершеннолетни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правовым  регулированием труда несовершеннолетних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уд несовершеннолетних. Льготы, гарантии и компенсации, предусмотренные трудовым законодательст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ты, государственная аккредитация, иждивенц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понятия, уметь их применять. Уметь  делать выводы, проводить сравнительный анали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блемных ситуаций из рубрики «Задания» стр. 2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рубрики «Задания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§ </w:t>
            </w: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 №2 стр.52</w:t>
            </w:r>
          </w:p>
        </w:tc>
      </w:tr>
      <w:tr>
        <w:trPr/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но-обобщающий урок «Трудовое право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убить знания учащихся по теме «Трудовое право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е задания, контроль понят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.понятия</w:t>
            </w:r>
          </w:p>
        </w:tc>
      </w:tr>
      <w:tr>
        <w:trPr/>
        <w:tc>
          <w:tcPr>
            <w:tcW w:w="151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9.  «Административное право и административный процесс» (5 часов)</w:t>
            </w:r>
          </w:p>
        </w:tc>
      </w:tr>
      <w:tr>
        <w:trPr/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3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право и административный процесс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редставление об административном праве и особенностях административного процесса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бенности административного права. Административные правоотношения. Органы исполнительной в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 убеждения, государственное принуждение, административное принуждение, компетенция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я, уметь вести дискуссию, анализировать нормы Кодекса РФ об административных правонарушени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окумента, стр. 227-22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скуссия на тему: «Нужны ли льготы людям, профессионально осуществляющим управление государством?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3, п.1,2,вопросы 1-4, задания 1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3, п.3,вопросы 4-6 задания 4-6</w:t>
            </w:r>
          </w:p>
        </w:tc>
      </w:tr>
      <w:tr>
        <w:trPr/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правонарушении и административная ответственность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признаки административного правонарушения, определить отличительные свойства административной ответствености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административного правонарушения. Административная ответственность. Меры административного наказ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тоятельства, смягчающие административную ответственность, отягчающие административную ответственность, административная ответствен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отличительные свойства административной ответственности и особенности производства дел об административной ответственности.. Уметь пояснять обстоятельства, смягчающие административную ответственность, отягчающие административную ответственность Анализировать разные ситуации, используя Кодекс РФ об административных правонаруш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хемы «Политическая система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4; № 2 стр.23</w:t>
            </w:r>
          </w:p>
        </w:tc>
      </w:tr>
      <w:tr>
        <w:trPr>
          <w:trHeight w:val="2561" w:hRule="atLeast"/>
        </w:trPr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о делам об административных правонарушениях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ировать представление учащихся  о порядке  производства дел по административному правонарушениям и их особенностя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ы, рассматривающие дела об  администативных правонарушен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 юридической ответственности за административные правонарушения. Особенности судебного производ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ательства, доставление, административное задержание, ходатайство, отвод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дания на выбор одного правильного ответа стр.33-3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рубрики «Задания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§25,задания </w:t>
            </w:r>
          </w:p>
        </w:tc>
      </w:tr>
      <w:tr>
        <w:trPr>
          <w:trHeight w:val="2561" w:hRule="atLeast"/>
        </w:trPr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ительно-обобщающий урок «Административное право 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тивный процесс»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глубить знания учащихся по теме «Административное право 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тивный процесс»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е задания, контроль понят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.понятия</w:t>
            </w:r>
          </w:p>
        </w:tc>
      </w:tr>
      <w:tr>
        <w:trPr/>
        <w:tc>
          <w:tcPr>
            <w:tcW w:w="151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 « Уголовное  право и уголовный процесс» (8 часов)</w:t>
            </w:r>
          </w:p>
        </w:tc>
      </w:tr>
      <w:tr>
        <w:trPr/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и сущность уголовного прав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ить уровень усвоения учащимися материала, изученного на уроках по курсу, создать условия для обобщения и углубления представлений учащихся об основных закономерностях функционирования правовых знан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уголовного права. Принципы уголовного прав. Действия уголовного зак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тупление, противоправность, дея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тестирование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6п.1-3, вопросы 1-3,задания 1-3</w:t>
            </w:r>
          </w:p>
        </w:tc>
      </w:tr>
      <w:tr>
        <w:trPr/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и сущность преступл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условия для обобщения и углубления представлений учащихся об основных закономерностях функционирования правовых знан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ятие пре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, субъект преступления, вина, объективная и субъективная сторона преступления,  мотив преступления, цель, казу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6 п.4.5, вопросы 4,5 ,задания 4-5</w:t>
            </w:r>
          </w:p>
        </w:tc>
      </w:tr>
      <w:tr>
        <w:trPr/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преступлений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ь отличительные признаки преступления, охарактеризовать виды преступлений,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тегории преступлений. Преступность против жизни и здоровья. Преступления против собственности. Организованная преступ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ник. преступное сообщество, .исполнитель, подстрекатель, организатор, соучастие, аффект, хищение, убийств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я, уметь вести дискуссию на заданную тему, решать проблемные зад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С1стр244 учебник, А20 стр.23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я на тему «Организованная преступность в государстве: возможно ли ее предотвратить?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7</w:t>
            </w:r>
          </w:p>
        </w:tc>
      </w:tr>
      <w:tr>
        <w:trPr>
          <w:trHeight w:val="2683" w:hRule="atLeast"/>
        </w:trPr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овная ответственность и наказ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овная ответственность несовершеннолетни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арактеризовать неблагоприятные последствия для лица, нарушившего уголовный закон., раскрыть особенности уголовной ответственности несовершеннолетних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ание уголовной ответственности.  Освобождение от уголовной ответственности. Виды наказаний. Уголовная ответственность несовершеннолет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головное наказание, уголовная ответственность, необходимая оборона, крайняя необходимос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збираться в предложенных для разбора ситуаци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се: «В чем смысл уголовного наказания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вопросами рубрики : «Задания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8-29п.1-3, вопросы 1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8-29п.4, вопросы 7-9</w:t>
            </w:r>
          </w:p>
        </w:tc>
      </w:tr>
      <w:tr>
        <w:trPr/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4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овный проце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производства по делам несовершеннолетних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ыть понятие  уголовно-процессуального права, меры защиты от преступлени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ятие уголовно-процессуального права. Защита от преступления. Особенности производства по делам несовершеннолетних. Права обвиняемого, свидетеля, потерпевшего. Уголовное судопроизвод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уальные нормы, уголовный процесс, явка с повинной, понятой, потерпевший, обвиняемый, свидетель, прив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ть сходство и различие материальных и процессуальных норм права, уметь высказывать свою точку зрения, знать права несовершеннолетних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окументом стр 9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окументом стр 9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0 п.1-3. Вопросы1-3, задания 1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0 п.4-5 Вопросы5-6, задания 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ительно-обобщающий урок «Уголовное право»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глубить знания учащихся по теме «Уголовное право»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е задания, контроль понят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.понятия</w:t>
            </w:r>
          </w:p>
        </w:tc>
      </w:tr>
      <w:tr>
        <w:trPr/>
        <w:tc>
          <w:tcPr>
            <w:tcW w:w="151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1 «Правовое регулирование в различных сферах общественной жизни» (14 часов)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ая система и страхование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особенностями пенсионной системы РФ и системой осциальной поддержки гражда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пенсионной системы РФ. Отдельные виды пенсий и социальной помощ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, .государственные пособия, социальное страхование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я темы, уметь высказывать свою точку зрения по проблемным вопрос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рубрики «Задания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1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е регулирование денежного обращения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учащихся с различными формами денежного обращения, правами и обязанностями вкладчиков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истории денег. Особенности денежного обращения в РФ. Банковская система Р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я, вклад, финансовое пра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се: «Роль денег в жизни человека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синквейна со словом  «деньги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2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-53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ое пра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е правонарушения и юридическая ответственност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представление учащихся об экологических правах и обязанностях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ологические права граждан. Экологические правонарушения и юридическая ответств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ое право, экологические правонарушения, экологическое законодательство, экологическая ответствен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экологические права и обязанности, показывать на примерах формы реализации экологических пр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рубрики «Задания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3 п.1,2, вопросы 1-4, задания1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3 п.3, вопросы 5-6, задание4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55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е регулирование отношений в области образования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яснить содержание права на образовани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литика РФ в области образования. Виды общеобразовательных учреждений. Дополнительное образование.  Правовое регулирование отношений в сфере образования. Права и обязанности субъектов образовательных право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на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нормативно-правовые акты, высказывать свою точку зрения, характеризовать возможности права на образо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анализу нормативно-правовых актов образования РФ; выполнение заданий А 16-19 стр.23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рубрики «Задания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4 п.1-3, вопросы 1-3, задания 1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4 п.4-5, вопросы 5,6, задания 6,7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е юридическое образовани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 с организационно-правовыми формами высших учебных заведений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онно-правовые формы высших учебных заведений. Правила поступления и обучения в вузе. Высшее юридическое образование в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ботать в групп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памятку для абитуриента, поступающему в вуз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5, исследование: «Современный студент: его проблемы и успехи»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58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профессии: судьи, адвокаты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ить назначение юридической профессии в мире, ее особенности и значимост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 истории юридических профессий. Виды юридических проф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дьи, адвокаты, Прокуратура, нотариус, подследственность, кримиан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ботать в групп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окумента «Об адвокатской деятельности и адвокатуре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кластера или синквейна:  «Юридические профессии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 36, рассказ об известном юрис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6, задания1-3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60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профессии: прокуроры. Следователи, нотариус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ить назначение юридической профессии в мире, ее особенности и значимост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курор. Нотариус. Следовате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етекти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ы. Следователи, нотариу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ботать в групп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кластера или синквейна:  «Юридические профессии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 37, 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62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профессиональной юридической деятельнос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ь, что соблюдение нравственных постулатов является основой юридической деятельности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фессиональная этика. Особенности профессиональной деятельности юр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Профессиональная этика, юридическая э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сказывать свою точку зрения, -№1 стр 1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рубрики «Задания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8 п.1,2, вопросы 1,2, задания 1-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8 п.3,4,вопросы задания 5,6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ительно-обобщающий урок «Правовое регулирование в различных сферах общественной жизни»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глубить знания учащихся по теме «Правовое регулирование в различных сферах общественной жизни»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е задания, контроль понят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.понятия</w:t>
            </w:r>
          </w:p>
        </w:tc>
      </w:tr>
      <w:tr>
        <w:trPr/>
        <w:tc>
          <w:tcPr>
            <w:tcW w:w="151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12.  «Международное право» (5 часов)</w:t>
            </w:r>
          </w:p>
        </w:tc>
      </w:tr>
      <w:tr>
        <w:trPr>
          <w:trHeight w:val="2684" w:hRule="atLeast"/>
        </w:trPr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ое право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представление учащихся о международном понимании прав человека и механизме их международной защиты в условиях мирного и военного времени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нятие международного права. Источники и принципы международного права.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тификация, международное право, международное публичное право, международное частное международное право,  право, принципы международная  организация, межправительственная организация. неправительственная организация, декларация, пакт, международно-правовая ответственность, репрессалии.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уть международных юридических гарантий, характеризовать формы и способы защиты прав человека на международном, региональном, национальном уровнях, перечислять международные и российские правозащитные организации .и институты, приводить примеры международно-правовой ответственности. Уметь работать в групп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я группы В 19 стр 244 учебни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рубрики «Задания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9 задания</w:t>
            </w:r>
          </w:p>
        </w:tc>
      </w:tr>
      <w:tr>
        <w:trPr/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ая защита прав человек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представление учащихся о международном понимании прав человека и механизме их международной защиты в условиях мирного и военного времени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ъекты международного права. Международная защита прав человек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рубрики «Задания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0 задания</w:t>
            </w:r>
          </w:p>
        </w:tc>
      </w:tr>
      <w:tr>
        <w:trPr/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ое гуманитарное право и права человек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ь необходимость создания серии правовых норм международного гуманитарного права, разъяснить принципы  международной безопасности на основе конкретных примеров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чение международного гуманитарного права в современном мире. Правовое регулирование поведения участников международных вооруженных конфликтов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рубрики «Задания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1</w:t>
            </w:r>
          </w:p>
        </w:tc>
      </w:tr>
      <w:tr>
        <w:trPr/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но-обобщающий урок «Международное право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убить знания учащихся по теме «Международное право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е задания, контроль понят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.понятия</w:t>
            </w:r>
          </w:p>
        </w:tc>
      </w:tr>
      <w:tr>
        <w:trPr/>
        <w:tc>
          <w:tcPr>
            <w:tcW w:w="151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повторение - 1 час</w:t>
            </w:r>
          </w:p>
        </w:tc>
      </w:tr>
      <w:tr>
        <w:trPr/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вый повторительно-обобщающий урок –викторина «Основные отрасли российского права»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ить уровень правовых знаний обучающихс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uppressAutoHyphens w:val="true"/>
      <w:outlineLvl w:val="0"/>
    </w:pPr>
    <w:rPr>
      <w:rFonts w:cs="Tahoma"/>
      <w:b/>
      <w:bCs/>
      <w:sz w:val="32"/>
    </w:rPr>
  </w:style>
  <w:style w:type="character" w:styleId="WW8Num1z0">
    <w:name w:val="WW8Num1z0"/>
    <w:qFormat/>
    <w:rPr>
      <w:rFonts w:ascii="StarSymbol;MS Mincho" w:hAnsi="StarSymbol;MS Mincho" w:cs="StarSymbol;MS Mincho"/>
      <w:sz w:val="18"/>
    </w:rPr>
  </w:style>
  <w:style w:type="character" w:styleId="WW8Num1z1">
    <w:name w:val="WW8Num1z1"/>
    <w:qFormat/>
    <w:rPr>
      <w:rFonts w:ascii="Wingdings 2" w:hAnsi="Wingdings 2" w:cs="Wingdings 2"/>
      <w:sz w:val="18"/>
    </w:rPr>
  </w:style>
  <w:style w:type="character" w:styleId="WW8Num2z0">
    <w:name w:val="WW8Num2z0"/>
    <w:qFormat/>
    <w:rPr>
      <w:rFonts w:ascii="StarSymbol;MS Mincho" w:hAnsi="StarSymbol;MS Mincho" w:cs="StarSymbol;MS Mincho"/>
      <w:sz w:val="18"/>
    </w:rPr>
  </w:style>
  <w:style w:type="character" w:styleId="WW8Num2z1">
    <w:name w:val="WW8Num2z1"/>
    <w:qFormat/>
    <w:rPr>
      <w:rFonts w:ascii="Wingdings 2" w:hAnsi="Wingdings 2" w:cs="Wingdings 2"/>
      <w:sz w:val="18"/>
    </w:rPr>
  </w:style>
  <w:style w:type="character" w:styleId="WW8Num3z0">
    <w:name w:val="WW8Num3z0"/>
    <w:qFormat/>
    <w:rPr>
      <w:rFonts w:ascii="StarSymbol;MS Mincho" w:hAnsi="StarSymbol;MS Mincho" w:cs="StarSymbol;MS Mincho"/>
      <w:sz w:val="18"/>
    </w:rPr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4z0">
    <w:name w:val="WW8Num4z0"/>
    <w:qFormat/>
    <w:rPr>
      <w:rFonts w:ascii="StarSymbol;MS Mincho" w:hAnsi="StarSymbol;MS Mincho" w:cs="StarSymbol;MS Mincho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ahoma"/>
      <w:b/>
      <w:bCs/>
      <w:sz w:val="32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7:31:00Z</dcterms:created>
  <dc:creator>Admin</dc:creator>
  <dc:description/>
  <cp:keywords/>
  <dc:language>en-US</dc:language>
  <cp:lastModifiedBy>Алексеич</cp:lastModifiedBy>
  <cp:lastPrinted>2022-09-23T14:10:00Z</cp:lastPrinted>
  <dcterms:modified xsi:type="dcterms:W3CDTF">2022-09-23T11:10:00Z</dcterms:modified>
  <cp:revision>10</cp:revision>
  <dc:subject/>
  <dc:title/>
</cp:coreProperties>
</file>