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учебного предмета «История» разработана в соответствии с требованиями 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 декабря 2010 года № 1897 (ред. от 29.12.2014 № 1644) «Об утверждении федерального государственного образовательного стандарта основного общего образования», Примерной основной образовательной программой основного общего образования, одобренной решением федерального учебно-методического объединения по общему образованию (протокол  от 8 апреля 2015 г. № 1/15), Образовательной программы основного общего образования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переходом в 2019-2020 учебном году на преподавание учебного предмета «История» с концентрической системы обучения в линейно - </w:t>
      </w:r>
      <w:r>
        <w:rPr>
          <w:rFonts w:cs="Times New Roman" w:ascii="Times New Roman" w:hAnsi="Times New Roman"/>
          <w:color w:val="1D1B11"/>
        </w:rPr>
        <w:t>хронологическую, образовательный процесс в 10-11 классах (ФГОС СОО) строиться исходя из следующих нормативных документов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9.12.2012 № 273-ФЗ «Об образовании в Российской Федерации»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в ред. приказов Министерства образованияи науки Российской Федерации от 03.06.2008   № 164, от 31.08.2009 № 320, от 19.10.2009 № 427, от 10.11.2011 № 2643, от 24.01.2012 № 39, от 31.01.2012 № 69)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 от 29.12.2014 № 1644 «О внесении изменений в приказ Министерства образования и науки Российской Федерации от 17.12.2010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енными изменениями (приказы Министерства образования и науки Российской Федерации от 8.06.2015 № 576,   28.12.2015 № 1529, 26.01.2016 № 38, 29.12.2016 № 1677)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 от 28 июня 2016 г. № 2/16-з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000000"/>
        </w:rPr>
        <w:t xml:space="preserve">Электронный ресурс реестра основных образовательных программ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fgosreest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  <w:color w:val="000000"/>
        </w:rPr>
        <w:t>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Концепция нового учебно-методического комплекса по отечественной истории (Вестник образования, 2014, № 13; сайт Российского исторического общества (</w:t>
      </w:r>
      <w:hyperlink r:id="rId3">
        <w:r>
          <w:rPr>
            <w:rStyle w:val="InternetLink"/>
            <w:rFonts w:cs="Times New Roman" w:ascii="Times New Roman" w:hAnsi="Times New Roman"/>
          </w:rPr>
          <w:t>http://rushistory.org/images/documents/kon</w:t>
        </w:r>
      </w:hyperlink>
      <w:r>
        <w:rPr>
          <w:rFonts w:cs="Times New Roman" w:ascii="Times New Roman" w:hAnsi="Times New Roman"/>
        </w:rPr>
        <w:t>);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На изучение учебного предмета «История» отводится </w:t>
      </w:r>
      <w:r>
        <w:rPr>
          <w:rFonts w:cs="Times New Roman" w:ascii="Times New Roman" w:hAnsi="Times New Roman"/>
          <w:b/>
          <w:lang w:eastAsia="en-US"/>
        </w:rPr>
        <w:t>на углубленном уровне</w:t>
      </w:r>
      <w:r>
        <w:rPr>
          <w:rFonts w:cs="Times New Roman" w:ascii="Times New Roman" w:hAnsi="Times New Roman"/>
          <w:lang w:eastAsia="en-US"/>
        </w:rPr>
        <w:t xml:space="preserve"> – 136 часов (из расчёта 4 часа в неделю).</w:t>
      </w:r>
    </w:p>
    <w:p>
      <w:pPr>
        <w:pStyle w:val="Style1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Используемый УМК: </w:t>
      </w:r>
      <w:r>
        <w:rPr>
          <w:rFonts w:cs="Times New Roman" w:ascii="Times New Roman" w:hAnsi="Times New Roman"/>
        </w:rPr>
        <w:t>История России. 10 класс. Учеб. для  общеобразо</w:t>
        <w:softHyphen/>
        <w:t>вательных учреждений. В 3ч. / Н.М. Арсентьев, А.А. Данилов и др.; под ред. А.В. Торкунова.  - М.: Просвещение, 2020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С. Сороко-Цюпа, А.О. Сороко-Цюпа. Всеобщая история. Новейшая история. 10 класс. М., «Просвещение», 2020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соответствии с требованиями Федерального закона «Об образовании в Российской Федерации», ФГОС СОО,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главной целью школьного исторического образования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lang w:eastAsia="ru-RU"/>
        </w:rPr>
        <w:t>является формирование у учащегося целостной картины российской и мировой истории, учитывающей взаимосвязь всех ее этапов.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</w:r>
    </w:p>
    <w:p>
      <w:pPr>
        <w:pStyle w:val="Style19"/>
        <w:jc w:val="both"/>
        <w:rPr>
          <w:rFonts w:ascii="Times New Roman" w:hAnsi="Times New Roman" w:eastAsia="TimesNewRomanPSMT;Times New Roman" w:cs="Times New Roman"/>
          <w:color w:val="000000"/>
          <w:lang w:eastAsia="ru-RU"/>
        </w:rPr>
      </w:pPr>
      <w:r>
        <w:rPr>
          <w:rFonts w:eastAsia="TimesNewRomanPSMT;Times New Roman" w:cs="Times New Roman" w:ascii="Times New Roman" w:hAnsi="Times New Roman"/>
          <w:color w:val="000000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сновными задачами изучения учебного предмета «История» в старшей школе являются: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ирование умений применять исторические знания в профессиональной и общественной деятельности, поликультурном общении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владение навыками проектной деятельности и исторической реконструкции с привлечением различных источников;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</w:rPr>
      </w:pPr>
      <w:r>
        <w:rPr>
          <w:rFonts w:cs="Times New Roman" w:ascii="Times New Roman" w:hAnsi="Times New Roman"/>
          <w:lang w:eastAsia="ru-RU"/>
        </w:rPr>
        <w:t>формирование умений вести диалог, обосновывать свою точку зрения в дискуссии по исторической тематик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В соответствии с Концепцией нового учебно-методического комплекса по отечественной истории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базовыми принципами школьного исторического образования являются</w:t>
      </w:r>
      <w:r>
        <w:rPr>
          <w:rFonts w:cs="Times New Roman" w:ascii="Times New Roman" w:hAnsi="Times New Roman"/>
          <w:lang w:eastAsia="ru-RU"/>
        </w:rPr>
        <w:t xml:space="preserve">: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дея преемственности исторических периодов, в т. ч. непрерывности процессов становления и развития российской государственности, формирования государственной территории и единого многонационального российского народа, а также его основных символов и ценностей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ассмотрение истории России как неотъемлемой части мирового исторического процесса, понимание особенностей ее развития, места и роли в мировой истории и в современном мире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енности гражданского общества – верховенство права, социальная солидарность, безопасность, свобода и ответственность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оспитательный потенциал исторического образования, его исключительная роль в формировании российской гражданской идентичности и патриотизма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бщественное согласие и уважение как необходимое условие взаимодействия государств и народов в Новейшей истории.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знавательное значение российской, региональной и мировой истории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ирование требований к каждой ступени непрерывного исторического образования на протяжении всей жизни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 xml:space="preserve">Методологическая основа преподавания курса истории в школе базируется на следующих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образовательных и воспитательных приоритетах</w:t>
      </w:r>
      <w:r>
        <w:rPr>
          <w:rFonts w:cs="Times New Roman" w:ascii="Times New Roman" w:hAnsi="Times New Roman"/>
          <w:lang w:eastAsia="ru-RU"/>
        </w:rPr>
        <w:t xml:space="preserve">: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нцип научности, определяющий соответствие учебных единиц основным результатам научных исследований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ногоуровневое представление истории в единстве локальной, региональной, отечественной и мировой истории, рассмотрение исторического процесса как совокупности усилий многих поколений, народов и государств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ногофакторный подход к освещению истории всех сторон жизни государства и общества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сторический подход как основа формирования содержания курса и межпредметных связей, прежде всего, с учебными предметами социально-гуманитарного цикла; </w:t>
      </w:r>
    </w:p>
    <w:p>
      <w:pPr>
        <w:pStyle w:val="Style1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сторико-культурологический подход, формирующий способности к межкультурному диалогу, восприятию и бережному отношению к культурному наслед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Личностные результа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ознавательный интерес к прошлому своей страны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ледование этическим нормам и правилам ведения диалог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формирование коммуникативной компетент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бсуждение и оценивание своих достижений, а также достижений други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расширение опыта конструктивного взаимодействия в социальном общен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Style20"/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0"/>
        <w:contextualSpacing/>
        <w:jc w:val="both"/>
        <w:rPr/>
      </w:pPr>
      <w:r>
        <w:rPr>
          <w:rFonts w:eastAsia="Courier New" w:cs="Times New Roman" w:ascii="Times New Roman" w:hAnsi="Times New Roman"/>
          <w:b/>
          <w:lang w:val="en-US" w:eastAsia="en-US"/>
        </w:rPr>
        <w:t>Метапредметные результаты изучения истории включают следующие умения и навыки</w:t>
      </w:r>
      <w:r>
        <w:rPr>
          <w:rFonts w:eastAsia="Courier New" w:cs="Times New Roman" w:ascii="Times New Roman" w:hAnsi="Times New Roman"/>
          <w:lang w:val="en-US" w:eastAsia="en-US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пособность сознательно организовывать и регулировать свою деятельность - учебную, общественную и др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ривлекать ранее изученный материал для решения познавательных задач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логически строить рассуждение, выстраивать ответ в соответствии с задание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рименять начальные исследовательские умения при решении поисковых задач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Courier New" w:cs="Times New Roman" w:ascii="Times New Roman" w:hAnsi="Times New Roman"/>
          <w:lang w:val="en-US" w:eastAsia="en-US"/>
        </w:rPr>
        <w:t>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рганизовывать учебное  сотрудничество и совместную деятельность с учителем  и сверстниками, работать индивидуально и в групп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пределять свою роль в учебной группе, вклад всех участников в общий результа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активно применять знания и приобретённые умения, освоенные в школе, в повседневной жизни и продуктивно взаимодействовать  с другими людьми в профессиональной сфере и социу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критически оценивать достоверность информации (с помощью учителя), собирать и фиксировать информацию, выделяя главную и второстепенную.</w:t>
      </w:r>
    </w:p>
    <w:p>
      <w:pPr>
        <w:pStyle w:val="Style20"/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0"/>
        <w:contextualSpacing/>
        <w:jc w:val="both"/>
        <w:rPr>
          <w:rFonts w:ascii="Times New Roman" w:hAnsi="Times New Roman" w:eastAsia="Courier New" w:cs="Times New Roman"/>
          <w:b/>
          <w:b/>
          <w:lang w:val="en-US" w:eastAsia="en-US"/>
        </w:rPr>
      </w:pPr>
      <w:r>
        <w:rPr>
          <w:rFonts w:eastAsia="Courier New" w:cs="Times New Roman" w:ascii="Times New Roman" w:hAnsi="Times New Roman"/>
          <w:b/>
          <w:lang w:val="en-US" w:eastAsia="en-US"/>
        </w:rPr>
        <w:t>Предметные результа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установление синхронистических связей истории Росии и стран Европы и Аз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оставление и анализ генеалогических схем и таблиц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рименение  понятийного аппарата и  приемов исторического анализа для раскрытия сущности и значения событий и явлений прошлого и современности в курсах всеобщей истор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владение элементарными представлениями о закономерностях развития человеческого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использование сведений из исторической карты как источника информ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писание условий существования, основных занятий, образа жизни людей в Новейшее время, памятников культуры, событий новейшей истор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онимание взаимосвязи между природными и социальными явлениям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высказывание суждений о значении исторического и культурного наследия восточных славян и их сосед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писание характерных, существенных черт форм государственного устройства современных государств, положения основных групп общества, религиозных верований люд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оиск в источниках различного типа и вида информации о событиях и явлениях прошлого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анализ информации, содержащейся в исторических документа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использование приёмов исторического анализ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онимание важности для достоверного изучения прошлого комплекса исторических источников, специфики учебно-познавательной работы с этими источникам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оценивание поступков, человеческих качеств на основе осмысления деятельности исторических личностей исходя из гуманистических ценностных ориентаций, установок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опоставление (при помощи учителя) различных версий и оценок исторических событий и личнос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систематизация информации в ходе проектн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личностное осмысление социального, духовного, нравственного опыта периода Российской импер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3" w:hanging="2"/>
        <w:contextualSpacing/>
        <w:jc w:val="both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t>уважение к русской культуре и культуре других народов, 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ценивать роль личности в отечественной истории ХХ 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риентироваться в дискуссионных вопросах российской истории ХХ в. и существующих в науке их современных версиях и трактовках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курса в учебном план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едмет «История» изучается на ступени основного общего образования в качестве обязательного предмета в 5–9 классах , в 5—8 классах по 2 часа в неделю, в 10 классе – 2 часа в неделю, 68 часов в год на базовом уровне и на профильном уровне 4 часа в неделю, 135 часов в год. «История России» и «Всеобщая история»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)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урс «Всеобщая история. Новейшая история.»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Введение. Новейшая история как историческая эпо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ериод завершения индустриального общества и начало формирования постиндустриального информационного общества. Модернизация. Проблема сочетания модернизации и сохранения традиций. Способы решения исторических задач. Движущие силы истории. </w:t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лава I. Мир накануне и в годы Первой мировой войны.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Тема 1. Мир накануне Первой мировой войны. </w:t>
      </w:r>
      <w:r>
        <w:rPr>
          <w:rFonts w:cs="Times New Roman" w:ascii="Times New Roman" w:hAnsi="Times New Roman"/>
          <w:lang w:eastAsia="ru-RU"/>
        </w:rPr>
        <w:t>Мир в начале XX в. — предпосылки глобальных конфликтов. Вторая промышленно-технологическая революция как основа перемен. Индустриальное общество: главные векторы исторического развития, лидеры и догоняющие, особенности модернизации. Формирование единого мирового хозяйства. Новое соотношение сил и обострение конкуренции между индустриальными державами. Социальные реформы и милитаризация как два альтернативных пути реализации накопленного передовыми странами экономического потенциала. Демократизация политической жизни. Партии и главные линии политической борьбы. Основные политические идеологии: консерватизм, либерализм, социализм. Эволюция социал-демократии в сторону социал-реформизма. Появление леворадикального крыла в социал-демократии. Рост националистических настроений.</w:t>
      </w:r>
      <w:r>
        <w:rPr>
          <w:rFonts w:cs="Times New Roman" w:ascii="Times New Roman" w:hAnsi="Times New Roman"/>
          <w:b/>
          <w:bCs/>
          <w:lang w:eastAsia="ru-RU"/>
        </w:rPr>
        <w:t xml:space="preserve">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Тема 2. «Новый империализм». Происхождение Первой мировой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 xml:space="preserve">войны. </w:t>
      </w:r>
      <w:r>
        <w:rPr>
          <w:rFonts w:cs="Times New Roman" w:ascii="Times New Roman" w:hAnsi="Times New Roman"/>
          <w:lang w:eastAsia="ru-RU"/>
        </w:rPr>
        <w:t>Суть «нового империализма». Завершение территориального раздела мира между главными колониальными державами в начале XX в. и борьба за передел колоний и сфер влияния. Нарастание противоречий. Раскол великих держав на два противоборствующих блока: Антанта и Тройственный союз. Гаагские конвенции и декларации Локальные конфликты как предвестники «Великой войны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Тема 3. Первая мировая война. 1914—1918 гг. </w:t>
      </w:r>
      <w:r>
        <w:rPr>
          <w:rFonts w:cs="Times New Roman" w:ascii="Times New Roman" w:hAnsi="Times New Roman"/>
          <w:lang w:eastAsia="ru-RU"/>
        </w:rPr>
        <w:t xml:space="preserve">Июльский (1914) кризис, повод и причины Первой мировой войны. Цели и планы участников. Характер войны. Основные фронты, этапы и сражения Первой мировой войны. Сражение на Марне. </w:t>
      </w:r>
      <w:r>
        <w:rPr>
          <w:rFonts w:eastAsia="Times New Roman" w:cs="Times New Roman" w:ascii="Times New Roman" w:hAnsi="Times New Roman"/>
          <w:lang w:eastAsia="ru-RU"/>
        </w:rPr>
        <w:t xml:space="preserve">Провал плана Шлиффена. </w:t>
      </w:r>
      <w:r>
        <w:rPr>
          <w:rFonts w:cs="Times New Roman" w:ascii="Times New Roman" w:hAnsi="Times New Roman"/>
          <w:lang w:eastAsia="ru-RU"/>
        </w:rPr>
        <w:t>Победа российской армии под Гумбиненом и поражение под Танненбергом. Наступление российских войск в Галиции. Изменение состава участников двух противоборствующих коалиций: Четверной союз и Антанта. Битва при Вердене. Сражение на Сомме. Геноцид в Османской империи. Брусиловский прорыв. Вступление в войну США. Великая российская революция 1917 г. и выход Советской России из войны. Сражение под Амьеном. Капитуляция государств Четверного союза</w:t>
      </w:r>
      <w:r>
        <w:rPr>
          <w:rFonts w:cs="Times New Roman" w:ascii="Times New Roman" w:hAnsi="Times New Roman"/>
          <w:i/>
          <w:iCs/>
          <w:lang w:eastAsia="ru-RU"/>
        </w:rPr>
        <w:t>.</w:t>
      </w:r>
      <w:r>
        <w:rPr>
          <w:rFonts w:cs="Times New Roman" w:ascii="Times New Roman" w:hAnsi="Times New Roman"/>
          <w:lang w:eastAsia="ru-RU"/>
        </w:rPr>
        <w:t xml:space="preserve"> Итоги войны. Масштабы человеческих потерь, социальных потрясений и разрушений. Политические и морально</w:t>
        <w:softHyphen/>
        <w:t>-психологические последствия войны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Глава II. Межвоенный период (1918-1939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Тема 1. Последствия войны: революции и распад империй.</w:t>
      </w:r>
      <w:r>
        <w:rPr>
          <w:rFonts w:cs="Times New Roman" w:ascii="Times New Roman" w:hAnsi="Times New Roman"/>
          <w:lang w:eastAsia="ru-RU"/>
        </w:rPr>
        <w:t xml:space="preserve"> Социальные последствия Первой мировой войны. Формирование массового общества. «Восстание масс» — вовлечение широких масс в политику и общественную жизнь. Изменения в расстановке политических сил. Рост влияния социал-демократов, вставших на путь реформ. Образование представителями леворадикального крыла в социал-демократии коммунистических партий. Создание Коммунистического Интернационала (Коминтерна) в 1919 г. и его роль в мировой политике. Активизация праворадикальных сил - образование и расширение влияния фашистских партий. Революции, распад империй и образование новых государств как политический результат Первой мировой войны. Международная роль Великой российской революции 1917 г. Революция в Германии 1918-1919 гг.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енгерская советская республика 1919 г. Распад Российской империи. Революция в Турции 1918-1923 гг. и кемал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2. Версальско-Вашингтонская система. Международны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отношения в 1920-е г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арижская мирная конференция 1919 г.: надежды и планы участников. Программа «14 пунктов» В. Вильсона как проект послевоенного мирного урегулирова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Новая карта Европы по Версальскому мирному договору. Идея Лиги Наций как гаранта сохранения мира. Вашингтонская конференция 1921—1922 гг. Оформление Версальско-</w:t>
        <w:softHyphen/>
        <w:t xml:space="preserve">Вашингтонской системы послевоенного мира и ее противоречия. Новое соотношение сил между великими державами. Неустойчивость новой системы международных отношений. Развитие международных отношений в 1920-е гг. Генуэзская конференция 1922 г. Советско-германское соглашение в Рапалло 1922 г. Начало признания Советской России. Планы Дауэса и Юнга. Эра пацифизма в 1920-е гг. Локарнские договоры 192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3. Страны Запада в 1920-е гг. США. Великобритания. Франция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Германия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тиворечия послевоенной стабилизации. Экономический бум (эра «просперити»), торжество консерватизма и охранительная реакция на «красную угрозу» в США. Перемещение экономического центра капиталистического мира в Соединенные Штаты. Эпоха зрелого индустриального общества. Политическая нестабильность и трудности послевоенного восстановления в Европе. Коалиционные правительства в Великобритании, участие лейбористской (рабочей) партии в управлении страной. Кризис Веймарской республики в Германи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фашистский «пивной путч» в Мюнхене 1923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4. Мировой экономический кризис 1929—1933 гг. Велика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епрессия. Пути выхода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чины экономического кризиса 1929—1933 гг. и его масштабы. Социально</w:t>
        <w:softHyphen/>
        <w:t>-политические последствия мирового экономического кризиса. Проблема соотношения рынка и государственного регулирова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ва альтернативных пути выхода из кризиса и их реализация в странах Европы и США. Либерально- демократическая модель - обеспечение прав граждан, социальные реформы и государственное регулирование. Кейнсианство как идеология и практика государственного регулирования экономики: массовому производству должно соответствовать массовое потребление (спрос). Тоталитарные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вторитарные режимы - свертывание демократии, государственный контроль, использование насилия и внешняя экспансия. Типы политических режимов, главные черты и особенности. Причины наступления тоталитаризма и авторитаризма в 1920 - 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5. Страны Запада в 1930-е гг. США: «новый курс» Ф. Д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узвельта. Великобритания: «национальное правительство»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Основные экономические и социальные реформы «Нового курса» Ф. Д. Рузвельта: закон о восстановлении промышленности, закон о регулировании сельского хозяйства, Закон Вагнера о трудовых отношениях, закон о социальном страховании и др. Начало социально-ориентированного этапа развития современного капиталистического государства как главный исторический итог «Нового курса». Особенности экономического кризиса 1929 - 1933 г. в Великобрит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6. Нарастание агрессии в мире. Установление нацисткой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иктатуры в Германии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ризис Веймарской республики в Германии. Политическая нестабильность и обострение социальных проблем в условиях мирового экономического кризиса. Нацистская партия на пути к в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деология национал-социализма: предпосылки формирования, основные идеи, пропаганда. Условия утверждения тоталитарной диктатуры в Германии. Этапы установления фашистского режима (1933—1939). Поджег Рейхстага и принятие чрезвычайного законодательства. Роспуск партий, профсоюзов, закон о единстве партии и государства 1933 г. «Ночь длинных ножей». «Хрустальная ночь». Нюренбергские законы. Роль нацистской партии и фашистского корпоративного государства в экономической, общественно-политической и культурной жизни страны. Милитаризация и подготовка к войне. Особенности германского фашизма как террористической тоталитарной нацистской диктатуры. Внешняя политика Германии в 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7. Борьба с фашизмом. «Народный фронт» во Франции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спании. Гражданская война в Испании. Австрия: от демократии к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вторитарному режиму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литическая неустойчивость во Франции в годы мирового экономического кризиса в начале 1930-х гг. Фашистский путч 1934 г. Формирование единого антифашистского фронта. VII Конгресс Коминтерна о Едином фронте в борьбе с фашизмом. Победа на выборах коалиции «Народного фронта» (социалистов, коммунистов, либералов) во Франции в 1936 г. Политика «Народного фронта» в 1936 - 1939 гг.: запрет военизированных фашистских организаций и прогрессивное социальное законодательство. Снятие угрозы фашизма и обеспечение социальной стаби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волюция 1931 г. в Испании и свержение монархии. Раскол в испанском обществе: левый и правый лагерь. Непримиримые противоречия среди левых сил. Победа «Народного фронта» в Испании в 1936 г. Мятеж Франко и начало Гражданской войны (1936 - 1939). Поддержка мятежников фашисткой Италией и нацисткой Германией. Политика «невмешательства» западных держав. Испанская республика и советский опыт. Интернациональные бригады добровольцев. Советская помощь Испании. Поражение Испанской республ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8. Международные отношения в 1930-е гг. Политик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«умиротворения» агрессора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нец эры пацифизма и крах Версальско</w:t>
        <w:softHyphen/>
        <w:t>Вашингтонской системы. Односторонний пересмотр Версальского договора нацисткой Германией в 1933—1936 гг. Агрессивные действия Германии, Италии и Японии. Несостоятельность Лиги Наций. Политика «умиротворения» агрессоров со стороны ведущих стран Европы и нейтралитет США. Создание оси Берлин — Рим — Токио (1937). Мюнхенский сговор (1938) и присоединение Судетской области Чехословакии к Германии. Ликвидация независимости чехословацкого государства. Провал идеи коллективной безопасности в Европе. Англо-франко-советские переговоры весной-летом 1939 г. Советско-германские договоры (1939), секретные соглашения к ним и их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9. Восток в первой половине XX в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ложение в странах Востока в первой половине XX в. Проблема модернизации и сохранения традиций. Своеобразие японской модернизации. «Японский дух, европейское знание»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формы и революции в Китае в первой половине XX в. Синьхайская революция 1911 - 1912 гг. Национальная революция 1925—1927 гг. «Северный поход» Чан Кайши и объединение Китая. Реформы Чан Кайши - капиталистическая модернизация и восстановление роли конфуцианства. Гражданская война Чан Кайши с коммунистами в 1928—1937 гг. Советское движение и причины его поражения («Великий поход» коммунистов). Агрессия Японии в Северном Китае. Японо</w:t>
        <w:softHyphen/>
        <w:t>-китайская война 1937-1945 гг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лониальные порядки и развитие демократического самоуправления в Индии. Индийский национальный конгресс. М. Ганди и его учение. Кампании ненасильственного сопротивления и их роль в ликвидации колониального режим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Латинская Америка в первой половин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собенности общественного развития. Мексика. Кубинская революция 1933 – 1934 гг. Демократии и диктатуры. Смена режимов: демократии и диктатуры в Латинской Америке в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. на примере Аргенти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ультура и искусство в первой половин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волюция в естествознании. Символизм и стиль модерн. Новые направления в искусстве. Авангард. Литература. </w:t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лава III. Вторая мировая войн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Тема. Вторая мировая война. 1939—1945 г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чины и характер Второй мировой войны. Периодизация, фронты, участники. Начало войны. Вторжение гитлеровских войск в Польшу. «Странная война» на Западном фронте. Политика СССР на начальном этапе Второй мировой. Захват гитлеровской Германией Дании и Норвегии. Поражение Франции в июне 1940 г. Битва за Британию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падение Германии на СССР 22 июня 1941 г. Великая Отечественная война - составная часть Второй мировой войны. Восточный фронт - главный фронт в победе над фашизмом. Провал молниеносной войны на советско-</w:t>
        <w:softHyphen/>
        <w:t>германском фронте. Начало контрнаступления под Москвой в декабре 1941 г. Первое поражение гитлеровской Германии во Второй мировой войн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ренной перелом в ходе Второй мировой войны. Сталинградская Битва. Курская битва. Переход летом 1943 г. стратегической инициативы в войне к Красной Арм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чало войны на Тихом океане. Нападение Японии на США. Пёрл- Харбор 1 декабря 1941 г. Захват Японией Юго-Восточной Азии и островов Тихого океана. Бой у о. Мидуэй в июне 1942. Перелом в войне на Тихом океане в 1943 г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оенный действия в Северной Африке. Битва при Эль-Аламейне в октябре-ноябре 1942 г. Освобождение от германо-итальянских войск Северной Африки летом 1943. Высадка англо-американских войск в Сицилии. Свержение режима Муссолини в сентябре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нтигитлеровская коалиция. Атлантическая хартия. Ленд-лиз. Тегеранская конференция «большой тройки» 2 ноября — 1 декабря1943 г. Вопрос об открытии Второго фронта во Фра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ацистский «новый порядок» на оккупированных территориях. Геноцид. Холокост. Концентрационные лагеря. Вывоз населения для принудительных работ. Насильственное переселение. Массовое уничтожение военнопленных и гражданских лиц. Движение Сопротивления. Освободительные армии в Греции и Югослав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вершающий период Второй мировой войны. Фронтальное наступление Красной Армии в 1944 г. Операция «Багратион». Начало освобождения Европы. Открытие Второго фронта во Франции 6 июня 1944 г. Кризис нацистского режима, заговор и покушение на Гитлера 20 июля 1944 г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вал контрнаступления немецко-фашистских войск в Арденнах в январе 1945 г. Висло - Одерская операция Красной Армии в январе-феврале 1945 г. Освобождение Польши. Крымская (Ялтинская) конференция трех держав 4 - 11 февраля 1945 г. Берлинская операция Красной Армии в апреле мае 1945 г. и взятие Берлина. Безоговорочная капитуляция Германии 8 мая 1945. Решающая роль СССР в освобождении Европы. Берлинская (Потсдамская) конференция трех держав 17 июля - 2 августа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ступление союзников против Японии. Разгром японского флота у о. Лейте в октябре 1944 г. Атомные бомбардировки Хиросимы и Нагасаки 6 и 9 августа 1945 г. Вступление СССР в войну против Японии 8 августа 1945 г. и разгром Квантунской армии. Капитуляция Японии 2 сентября 1945 г. Окончание Второй мировой войны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Жертвы. Потери. Цена Победы для человечества. Решающей вклад СССР в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Итоги Второй мировой войны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лавный итог Второй мировой войны - разгром нацисткой Германии, фашисткой Италии и империалистической Японии. Победила Антигитлеровская коалиция государств, объединившаяся на демократической основе. Решающая роль СССР в Победе над фашизмом. Последствия Второй мировой войны. Введение в практику понятия преступления против человечности. Мирное урегулирование. Оккупация, демилитаризация, денацификация, демократизация и декартелизация Германи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Распад Антигитлеровской коалиции. Сан - Францистская конференция и проблема мирного договора с Японией. Образование ООН. Нюрнбергский процесс над главными военными преступниками. Токийский процесс над главными японскими военными преступниками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овторительно-обобщающий урок по курсу «Всеобщая история»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 час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Курс по истории Росси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оссия в годы "великих потрясений"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. Россия и мир накануне Первой миров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вершение территориального раздела мира и кризис международных отношений. Военно-политические блоки. Новые средства военной техники и программы перевооружений. Предвоенные международные кризисы. Сараевский выстрел и начало войны. Планы сторон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Российская империя в Первой мировой войн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оенная кампания 1914 г. Военные действия в 1915 г. Кампания 1916 г. Мужество и героизм российских воинов. Экономика России в годы войны. Власть и общество в годы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3. Великая российская революция 1917 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ъективные и субъективные причины революционного кризиса. Падение монархии. Временное правительство и его программа. Петроградский Совет рабочих и солдатских депутатов и его декреты. Основные политические партии в 1917 г. Кризисы Временного правительства. Русская православная церковь в условиях революции. Выступление генерала Л.Г. Корнилова. Рост влияния большевиков. Подготовка и проведение вооружённого восстания в Петрограде. Свержение Временного правительства и взятие власти большевиками. Создание коалиционного правительства большевиков и левых эсеров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Первые революционные преобразования большевик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рвые декреты новой власти. Учредительное собрание. Организация власти Советов. Создание новой армии и спецслужбы. Брестский мир. Первая Конституция России 1918 г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5. Экономическая политика советской власти. Военный коммуниз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ционализация промышленности. Политика в деревне. Военный коммунизм. План ГОЭЛРО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6. Гражданская войн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чины и основные этапы Гражданской войны в России. Выступление левых эсеров. Формирование однопартийной диктатуры. Палитра антибольшевистских сил. Важнейшие события 1918 – 1919 гг. террор красный и белый: причины и масштабы. Польско-советская война. Окончание Гражданской войны. Причины победы Красной Армии в Гражданской войне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7. Тема для изучения на углубленном уровне. Революция и гражданская война на национальных окраинах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циональные районы России в годы Первой мировой войны. Возникновение национальных государств на окраинах России. Строительство советской федерации. Установление советской власти на Украине, в Белоруссии и Прибалтике. Установление советской власти в Закавказье. Борьба с басмачество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8. Идеология и культура периода Гражданск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литика новой власти в области образования и науки. Власть и интеллигенция. Отношение новой власти к Русской православной церкви. Повседневная жизнь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иональный компонент. Наш край в годы революции и Гражданской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 Советский Союз в 1920 – 1930-х гг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Экономический и политический кризис начала 1920-х гг. Переход к нэпу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ледствия мировой войны, революции, Гражданской войны для демографии и экономики России. Власть и церковь. Крестьянские восстания. Кронштадтское восстание. Переход к новой экономической политике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Экономика нэп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мена продразвёрстки единым продналогом. Иностранные концессии. Стимулирование кооперации. Финансовая реформа Г.Я. Сокольникова. Создание Госплана и переход к пятилетнему планированию развития народного хозяйства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3. Образование СССР Национальная политика в 192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посылки и значение образования СССР. Образование СССР. Конституция 1924 г. Национально-государственное строительство. Политика «коренизации»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Политическое развитие в 192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рудности поворота. Болезнь В.И. Ленина и борьба за власть. Ликвидация оппозиции внутри ВКП(б). Ужесточение политического курс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5. Международное положение и внешняя политика СССР в 1920-е г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ждународное положение после окончания Гражданской войны в России. Советская Россия на Генуэзской конференции. «Полоса признания». Отношения со странами Востока. Создание и деятельность Коминтерна. Дипломатические конфликты с западными странам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6. Культурное пространство советского общества в 1920-е гг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артийный контроль над духовной жизнью. Сменовеховство. Начало «нового искусства»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7. «Великий перелом». Индустриализация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работка и принятие плана первой пятилетки. «Великий перелом». Ход и особенности советской индустриализации. Цена и издержки индустриализации. Итоги и достижения индустриального развити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8. Коллективизация сельского хозяйств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литические дискуссии о путях развития советской деревни. Политика сплошной коллективизации. Раскулачивание. «Головокружение от успехов». Голод. Становление колхозного стро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9. Политическая система СССР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нституция 1936 г. Формирование партийного государства. Репрессивная политика. Массовые общественные организаци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0. Советская национальная политика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щие черты и особенности индустриализации в национальных образованиях. Ход индустриализации. Итоги индустриализации в национальных образованиях. Национально-государственное строительство. Направления национальной политик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1. Культурное пространство советского общества в 1930-е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ормирование «нового человека». Культ героев. Культурная революция. Достижения в отечественной науке в 1930-е гг. Советское искусство. Повседневность 1930-х гг. Общественные настроения. Культура русского зарубежья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2. СССР и мировое сообщество в 1929 – 1939 г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ировой экономический кризис 1929 – 1933 г. и пути выхода из него. СССР и мировое сообщество. Борьба за создание системы коллективной безопасности. Усиление угрозы мировой войны. Укрепление безопасности на Дальнем Востоке. СССР в международной политике накануне начала Второй мировой войны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иональный компонент. Наш край в 1920 – 1930-е гг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. Великая Отечественная война. 1941 – 1945 гг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СССР накануне Великой Отечественной войны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ская внешняя политика на начальном этапе Второй мировой войны. Форсирование военного производства и освоения новой военной техники. Реорганизация Красной Армии. Укрепление трудовой и производственной дисциплины. Военно-патриотическое воспитание насел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2. Начало Великой Отечественной войны. Первый период войны (22 июня 1941 – ноябрь 1942 г.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нун войны. Начало войны. Характер войны. Силы и планы сторон. Неудачи Красной Армии летом – осенью 1941 г. Битва за Москву. Героическая оборона Ленинграда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3. Поражения и победы 1942 г. Предпосылки коренного перелом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итуация на фронте весной 1942 г. Планы сторон. Немецкое наступление летом 1942 г. Начало Сталинградской битвы. Битва за Кавказ. Немецкий оккупационный режим. Партизанское и подпольное движение. Сотрудничество с врагом: причины, формы, масштабы. Образование антигитлеровской коалиции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3. Человек и война: единство фронта и тыл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вседневность военного времени. Человек на войне. Церковь в годы войны. Соотечественники за рубежом в борьбе с фашизмом. Культурное пространство войны. Военные будни и праздники. Летопись культурных утрат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4. Второй период Великой Отечественной войны. Коренной перелом (ноябрь 1942 – 1943 гг.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гром немецких войск под Сталинградом.  Битва на Курской дуге. Битва за Днепр. Тегеранская конференция. Итоги второго периода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5. Тема для изучения на углубленном уровне. Народы СССР в борьбе с фашизмом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ногонациональный советский народ на фронтах войны. Экономика союзных республик в годы войны. Национальные движения. Национальная политика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тий период вой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Победа СССР в Великой Отечественной войне. Окончание Второй мировой войны. Завершение освобождения территории СССР. «Десять сталинских ударов». Боевые действия в Восточной и Центральной Европе. Освободительная миссия Советской Армии. Крымская (Ялтинская) конференция. Битва за Берлин и окончание войны в Европе. Потсдамская конференция. Разгром милитаристской Японии. Итоги Великой Отечественной и Второй мировой войн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для изучения на углубленном уровне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ская разведка и контрразведка в годы Великой Отечественной войны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еятельность разведки. Направления деятельности контрразведывательных органов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иональный компонент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ш край в годы Великой Отечественной вой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Повторительно-обобщающий урок по курсу «История России периода 1917 – 19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 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040"/>
        <w:gridCol w:w="1155"/>
        <w:gridCol w:w="2115"/>
      </w:tblGrid>
      <w:tr>
        <w:trPr>
          <w:trHeight w:val="2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53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5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ведение. Новейшая история как историческая эпоха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кануне и в годы первой мировой вой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оенный период (1918 – 1939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мировая и Великая Отечественная война 1941-1945 гг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годы «великих потрясений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оюз в 1920-1930-х г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ер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55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55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 ПО ИСТОРИИ 10 КЛАСС (136 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2"/>
        <w:gridCol w:w="1559"/>
        <w:gridCol w:w="6"/>
        <w:gridCol w:w="845"/>
        <w:gridCol w:w="54"/>
        <w:gridCol w:w="655"/>
        <w:gridCol w:w="38"/>
        <w:gridCol w:w="2620"/>
        <w:gridCol w:w="35"/>
        <w:gridCol w:w="2835"/>
        <w:gridCol w:w="24"/>
        <w:gridCol w:w="1932"/>
        <w:gridCol w:w="28"/>
        <w:gridCol w:w="2694"/>
        <w:gridCol w:w="992"/>
      </w:tblGrid>
      <w:tr>
        <w:trPr>
          <w:trHeight w:val="183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и тип урока</w:t>
            </w:r>
          </w:p>
        </w:tc>
        <w:tc>
          <w:tcPr>
            <w:tcW w:w="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</w:rPr>
              <w:t>Характеристика основных видов деятельности ученика (на уровне универсальных действ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/З</w:t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УД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 УУ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ные УУД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ОБЩАЯ ИСТОРИЯ.  НОВЕЙШАЯ ИСТОРИЯ (46 ч)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1. Мир накануне и в годы Первой мировой войн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 16ч)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едение. 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Мир в начале  XX в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онятие о  Новейшем времени и его периодизацию; анализировать уровень собственных достижений по предмету «История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b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>знания, полученные в 9 класс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 xml:space="preserve"> с основным содержанием курса 10 класса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метить</w:t>
            </w:r>
            <w:r>
              <w:rPr>
                <w:rFonts w:cs="Times New Roman" w:ascii="Times New Roman" w:hAnsi="Times New Roman"/>
              </w:rPr>
              <w:t xml:space="preserve"> перспективу совершенствования умений и навыков в процессе учеб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основные требования к результатам обучения и критерии успешной работы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3-6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р накануне Первой мировой войн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общественный переход на путь ускоренной индустриализации; понимать индустриализацию и демократизацию как проявления модернизации; выделять главные направления политической борьбы в начале 20 века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</w:rPr>
              <w:br/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чинно-следственные связ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казы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аргументировать собственные сужд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нозир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исторических процессов и явл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снование собственной позиции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 данн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рическую карту как источник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овый империализм». Происхождение Перв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крывать понятие империализм; рассматривать появление двух военно-политических блоков; выявлять причины и повод Первой мировой войны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я термино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hd w:fill="FFFFFF" w:val="clear"/>
              <w:spacing w:lineRule="atLeast" w:line="240" w:before="0" w:after="150"/>
              <w:rPr/>
            </w:pPr>
            <w:r>
              <w:rPr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color w:val="000000"/>
                <w:sz w:val="22"/>
                <w:szCs w:val="22"/>
              </w:rPr>
              <w:t xml:space="preserve"> историческую карту как источник информации</w:t>
            </w:r>
          </w:p>
          <w:p>
            <w:pPr>
              <w:pStyle w:val="Style21"/>
              <w:shd w:fill="FFFFFF" w:val="clear"/>
              <w:spacing w:lineRule="atLeast" w:line="240"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ть с</w:t>
            </w:r>
            <w:r>
              <w:rPr>
                <w:rFonts w:cs="Times New Roman" w:ascii="Times New Roman" w:hAnsi="Times New Roman"/>
              </w:rPr>
              <w:t>хемы военно-политических блоко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ул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чины во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цели воюющих государ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ывать и опис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ход военны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уть политики нейтралитета, проводимой отдельными странами во время Первой мировой войны, и реальное положение этих стран в ходе во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щее и особенное в перестройке политики и экономики воюющих стр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вать характеристику</w:t>
            </w:r>
            <w:r>
              <w:rPr>
                <w:rFonts w:cs="Times New Roman" w:ascii="Times New Roman" w:hAnsi="Times New Roman"/>
              </w:rPr>
              <w:t xml:space="preserve"> общественным настроениям во время войны, как они изменялись в соответствии с происходившими собы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аргументы как в поддержку, так и в опровержение в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азанной точки з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исторический материал для характеристики места и роли государства на международной ар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мировая война.1914-1918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§3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мир накануне Первой мировой войны 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оценивать правильность выполнения действия при счете време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модели и схемы для решения логических задач, анализировать историческую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ерировать знаковыми систем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империя в Первой мировой войне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вать значение понятий и терминов Антанта, Тройственный  союз, Брусиловский прорыв, черный рынок, карточная систе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ичины, участников, основные этапы Первой мировой войны.Показывать на карте изменения в Европе и мире, происшедшие после окончания Первой мировой войны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уются в разнообразии способов решения познавательных задач,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и обобщение по теме «Первая мировая война»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й вклад каждого уча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а, в том числе собственный вклад; работу группы</w:t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ствия войны: революции и распад имп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самостоятельной работы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социальные сдвиги в европейском обществе в итоге Первой мировой войны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модели послевоенного развития, выбранные странами Европы и СШ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принципы,  лежавшие  в основе новых послевоенных международных отнош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блемы международных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 Россия в годы «великих потрясений» (18 ч.)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российская революция: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1917 г.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объяснять, что революция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носила буржуазно-демократический характер, и была обусловлена объективными причинами кризиса в стран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. ч. во внутреннем п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авнивать исторические объек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е анализа и выделения существенных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знания при работе с текстом парагра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мысл исторических пон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программные идеи политических партий. Связывать информацию, найденнуюв тексте, с информацией, полученной из други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российская революция: Октябрь 1917 г.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арактеризовать сущность и значение исторических событий, произошедших в 1917 г, рассуждать об альтернативах развития страны в период с февраля по октябрь 1917 г Сравнивать события февраля и октября 1917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ивать мнение и позиции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идеи текстовой информации. Использовать контекстные знания при работе с историческим документом.Сравнивать политические т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революционные преобразования большев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Ученик научитс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ть понятия «декрет», «аннексия», «контрибуция», «диктатура пролетариата», «Конституция», «федеративное государство»,«декрет», «сепаратный мир»,«экспроприация»;Характеризовать и анализировать содержание первых декретов Советской власт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ролей и функций в совместной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 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их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, делать выводы на основе текста парагра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 понятий и терминов. составление по тексту схемы центральных органо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политика советской власти. Военный комму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крывать сущность и значение социально-экономической политики большевиков в период гражданской войны (1918 — 1921 гг.)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ролей и функций в совместной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авливать связь между явлениями политической и экон-ой жизн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сновывать собственную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одить поиск необходимой информации в нескольких источни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и обобщать выделенные в источнике по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на основании анализа исторического документа причины,последствия, сущность по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/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ая во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являть причины, основные противоборствующие силы гражданской войны; показывать специфику иностранной интервенции; выделять этапы и давать им характеристику; анализировать состав участников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бирать и систематизировать материал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лекать историческую информацию из кар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ть приёмом сравнения исторических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логику развития исторического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1"/>
              <w:spacing w:before="28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я и Гражданская война на национальных окра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к самостоятельной работы и проектной деятельности учащихся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характеризовать положение в национальных районах во время Гражданской войны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последствия историческ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поставлять источник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ять смысловой анализ текста источ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аскрывать сущность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ология и культура периода Гражданск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ник научится определять политику новой власти периода Гражданской войны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ть делать обобщения на основе систематизации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цели 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и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взаим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жду государством (властью) и социальными группам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художественной форме излагать результаты познавательной деятельности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</w:t>
            </w:r>
          </w:p>
        </w:tc>
      </w:tr>
      <w:tr>
        <w:trPr>
          <w:trHeight w:val="18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по содержанию темы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стоятельно планировать (с  использованием различных источников информации), контролировать процесс подготовки и презентации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улировать вопросы по содержанию проектов. Обсуждать и оценивать результаты проек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ление обобщающей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ка ито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по §1-8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3. Межвоенный период (1918-1939) (26ч)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/3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сальско-Вашингтонская система. Международные отношения в 192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анализировать социальные сдвиги в европейском обществе в итоге Первой мировой войны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 понятия: Лига Наций, аннексия, контрибуция, демилитаризация, мандатная система, Версальско-Вашингтонская система международных отношений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/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ы Запада в 1920-е гг. США. Великобритания. Франция. Гер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зывать  </w:t>
            </w:r>
            <w:r>
              <w:rPr>
                <w:rFonts w:cs="Times New Roman" w:ascii="Times New Roman" w:hAnsi="Times New Roman"/>
              </w:rPr>
              <w:t>особенности экономического восстановления 1920-х гг. Характеризовать  международные отношения в 1920-е гг. Перечислять особенности развития крупнейших европейских стран и США в 1920-е гг. Объяснять понятия и термины: инфляция, индустриальное общество,«просперити» («процветание по-американски»), дегуманизация, «красная угроза», конвейер, экстремизм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ичины быстрого роста экономики США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международные отношения в 1920-е гг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витие Великобритании, Германии, Франции, США в 1920-е гг. Готовить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/4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ритарные режимы в Европе в 1920-е гг. Польша. Испания. Фашистский режим в Италии.  Урок самостоятельной работы и проектной деятельности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определять решающие факторы прихода фашистов к власти в Италии и Германи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литические режи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общие черты и различия фашизма в Италии и Герм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возникновения и развитие этих режимов в странах Европы и США;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нятия: тоталитарный режим, авторитарный режим, либеральный режим, НСДАП, расовая доктрина, Народный фронт, режим Фра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-6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/4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экономический кризис 1929-1933 гг. Великая депрессия. Пути вы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 и умений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авать оценку причинам мирового экономического кризиса 1929 – 1933 гг. и его последствиям;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b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онятия «Великая депрессия», «теория Кейн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информацию, представленную в разных знаков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7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/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Запада в 1930-е гг. США: «новый курс» Ф.Д. Рузвельта. Великобритания: «национальное правительство» Урок усвоения новых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писывать основные этапы развития демократических стран в 30-е годы 20 века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; задают вопросы.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тельность промежуточных целей с учетом конечного результата, составляют план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казы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бственное мнение по вопросу об оптимальном государственном устрой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</w:t>
            </w:r>
          </w:p>
        </w:tc>
      </w:tr>
      <w:tr>
        <w:trPr>
          <w:trHeight w:val="4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/4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ние агрессии в мире. Установление нацистской диктатуры в Герм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ть характеристику германского фа</w:t>
              <w:softHyphen/>
              <w:t>шизма, показывать его сущность, причины и пути фор</w:t>
              <w:softHyphen/>
              <w:t>мирования массовой социальной базы фашистских режимов, раскрыть опасность мифологизации фашиз</w:t>
              <w:softHyphen/>
              <w:t>ма, приписывания ему сверхэффективности в реше</w:t>
              <w:softHyphen/>
              <w:t>нии сложных вопросов, в возрождении национально</w:t>
              <w:softHyphen/>
              <w:t>го духа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текстом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ать ответы в группах</w:t>
            </w:r>
          </w:p>
          <w:p>
            <w:pPr>
              <w:pStyle w:val="Style21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орму</w:t>
              <w:softHyphen/>
              <w:t>лировать причины появления в Германии НСДАП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сказывать суждения, можно ли было остановить приход нацистов к власти в Гер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/4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фашизмом. Народный фронт во Франции и Испании. Гражданская война в Испании. Австрия: от демократии к авторитарному режи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специфику Народного фронта как радикально-демократического пути преодоления кризиса, как формы сплочения всех антифашистских сил. 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яснять понятие «Народный фронт»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 взаимоотношения коммунистических и социал-демократических партий до VII Конгресса Коминтерна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календарь событий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/5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отношения в 1930-е гг. Политика «умиротворения» агрес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казывать причины краха Версальско – Вашингтонской системы; описывать общие тенденции и направления международных отношений 1930 гг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ют осознанное, уважительное и доброжелательное отношение к культуре  другого времен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color w:val="000000"/>
                <w:sz w:val="22"/>
                <w:szCs w:val="22"/>
              </w:rPr>
              <w:t>Выявлять призна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еустойчивости существующей системы международных отношений</w:t>
            </w:r>
          </w:p>
          <w:p>
            <w:pPr>
              <w:pStyle w:val="Style21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Анализировать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действия Лиги Наций</w:t>
            </w:r>
          </w:p>
          <w:p>
            <w:pPr>
              <w:pStyle w:val="Style21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Характеризоват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оенно-политический блок « Берлин-Рим-Токио»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Раскрыват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сущность Мюнхенского с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/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ток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Комбинированный уро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азыва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обенности развития Японии, Китая и Индии в первой половине ХХ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ивать пути к модернизации в Японии, Китае и Индии. Раскрывать смысл понятия «гандизм». 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являют личностные свойства в основных видах деятель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ют с документом и пытаются найти ответ на проблему урок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с текстом в группах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полняют таблицу «Модернизация в странах Аз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/5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тинская Америка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 Урок самостоятельной работы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ути развития стран Латинской Америки в первой половине ХХ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равнивать развитие Мексики и К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здать перечень особенностей развития стран Латинской Америки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eastAsia="ar-SA"/>
              </w:rPr>
              <w:t xml:space="preserve">Называть  пут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вития латиноамериканского общества</w:t>
            </w:r>
          </w:p>
          <w:p>
            <w:pPr>
              <w:pStyle w:val="Style21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водить  исторические примеры каждого пути.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/5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а и искусство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самостоятельной работы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Ученик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знакомится с основными достижениями культуры первой половины XX века;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</w:rPr>
              <w:t>научится</w:t>
            </w:r>
            <w:r>
              <w:rPr>
                <w:color w:val="000000"/>
                <w:sz w:val="22"/>
                <w:szCs w:val="22"/>
              </w:rPr>
              <w:t xml:space="preserve"> развивать умение анализировать информацию, уметь излагать свои мысли, высказы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</w:t>
            </w: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рывать социальный смысл революции в естествознани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вать оценку достижениям художественной культуры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новый стиль в искусстве — модерн. 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знавать и оценивать произведения в стиле моде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-12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/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Межвоенный период (1918-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й вклад каждого участника, в том числе собственный вклад; работу групп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ысказывать </w:t>
            </w:r>
            <w:r>
              <w:rPr>
                <w:rFonts w:cs="Times New Roman" w:ascii="Times New Roman" w:hAnsi="Times New Roman"/>
                <w:lang w:eastAsia="en-US"/>
              </w:rPr>
              <w:t xml:space="preserve">аргументированные суж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ланировать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вою позна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4-12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 Советский Союз в 1920-1930-х гг. ( </w:t>
            </w: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ч.)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/6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и политический кризис начала 1920-х гг. Переход к нэ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характеризовать  о новую экономическую политику. Давать мировоззренческую, политическую оценку событий переходного периода, от политики «военного коммунизма» к новой экономической политике. Объяснять причины такого  перех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чный вклад каждого уча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а, в том числе собственный вклад; работу групп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ентировать и разъяснять смыс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з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ущность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противоречивость исторических явлений,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 для подтверждения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9, </w:t>
            </w:r>
            <w:r>
              <w:rPr>
                <w:rFonts w:cs="Times New Roman" w:ascii="Times New Roman" w:hAnsi="Times New Roman"/>
                <w:lang w:eastAsia="en-US"/>
              </w:rPr>
              <w:t>Выполнен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/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нэ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 термины и понятия «продналог», «концессии», «коопераци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взнак», «червонец», «плановое хозяй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вать оценку значению нэпа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сужд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ивают результаты проек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й деятельности и достижения — свои и одноклассник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аствовать в работе группы. Планировать распределение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0, </w:t>
            </w:r>
            <w:r>
              <w:rPr>
                <w:rFonts w:cs="Times New Roman" w:ascii="Times New Roman" w:hAnsi="Times New Roman"/>
                <w:lang w:eastAsia="en-US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/6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ССР. Национальная политика в 192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являть  причины и определять значение образования ССС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крывать альтернативные варианты национального государства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авнивать между собой содержащуюся в тексте информацию и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мысл наз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историко-логический анализ источника под заданным углом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принципы государственного устройства. Преобразовывать один вид текст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и в другой (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хем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11,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/6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ое развитие в 192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яснять, что основным противоречием нэпа было несоответствие между  экономической и социальной либерализацией и сохранением жесткого авторитарного режима; раскрывать суть борьбы за власть в большевистском руководстве и причины возвышения И.В.Сталина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втельную мотивацию 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характеристику историческим событиям, явлениям, выявлять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вязь между историческими событиями, явл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ъяснять смысл названия события,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ть делать об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2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/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положение и внешняя политика СССР в 1920-е гг. Комбинированный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числять особенности внешней политики СССР в 20-е годы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чины  международных договоров,  Называть  условия Генуэзской конференции и Раппальского догов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ые направления политики Коминтер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en-US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лать выводы из сформулированных в тексте посы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позицию автора. Устанавливать зависимость между историческими объек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очные суждения, обосновывать их на основе систематизации историческ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ментировать и разъяснять высказывание исторического дея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значение тер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. Познавательное задание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/7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е пространство советского общества в 1920-е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ть об особенностях, основных направления и итогах культурной револю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ть сущность и противоречия развития духовной сферы общества в 1920-х  г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ывать на примерах вклад художественной и научной интеллигенции в развитие Советского государ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ать об известных произведениях советской литературы, искусства рассматриваемого периода, объяснять причины их популярности;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карт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Проявляют освоение национальных ценностей, традиций, культу</w:t>
              <w:softHyphen/>
              <w:t>ры, знаний о народах и этнических группах Росси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логику развития исторического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ывать характерные черты событий, явлений,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казывать аргументированное собстве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роль публицис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поведение людей, их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. Познавательное задание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/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ликий перелом». Индустр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ировать представления о специфике «сталинской модернизации» характере, ходе и первых результатах политики индустриализации,  обеспечить усвоение учащимися причин, сущности, последствий индустриализации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48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Уважение к личности и её достоинству, способность да</w:t>
              <w:softHyphen/>
              <w:t>вать моральную оценку действиям исторических персона</w:t>
              <w:softHyphen/>
              <w:t>жей, нетерпимость к любым видам насилия и готовность противостоять 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альтернативные 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утях экономического развития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и систематизировать информацию по определё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бщать факты и положен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тверждения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§1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/7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ация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ировать представления о характере, ходе и первых результатах политики массовой коллективизации  выяснить причины хлебозаготовительного кризиса; обеспечить усвоение учащимися причин, сущности, последствий коллективизации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роль государства в формировании определённого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сущность тер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воё отношение к историческому явлению, проце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6. </w:t>
            </w: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/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истема СССР в 193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характеризовать особенности политического режима в СССР в 30-е годы, называть  причины установления культа личности Сталина, анализировать Конституцию СССР 1936 г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основные 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ституции 1936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овой информации в другой. Объяснять и применять поня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явлений, процессов и выявлять их  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роль массовых общественных организаций в жизн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7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/8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национальная политика в 1930-е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являть противоречивость советской национальной политики. Подводить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тоги индустриализации в национальных образованиях. Называть основные направления национальной политик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формулируют познавательную ц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обсуждении проблем, проявляют активность во взаимодействии для решения коммуник-ых и познавательных зада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карту для характеристики исторического явления,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ущность и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сударственной поли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по заданной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 вывод на основе систематизации истор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17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полн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/8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е пространство советского общества в 1930-е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ислять достижения отечественной науки в 1930-е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советское искус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ывать о повседневности 1930-х гг. Раскрывать общественные на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культуру русского зарубежья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 понятий и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поведение людей с точки зрения господствующих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значение научных откр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обственное отношение к художественным произведения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тижениям культуры. Раскрывать на примерах особенности повседневной жизни совет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юдей в 193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18. </w:t>
            </w:r>
            <w:r>
              <w:rPr>
                <w:rFonts w:cs="Times New Roman" w:ascii="Times New Roman" w:hAnsi="Times New Roman"/>
                <w:lang w:eastAsia="en-US"/>
              </w:rPr>
              <w:t>Позна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/8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и мировое сообщество в 1929-1939 гг. 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главную цель советской внешней политики в 30-е гг. Объяснять позиции ведущих мировых держав накануне Второй мировой войны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ять эволюцию внешне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ть и применять поня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важнейшие события внешне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по определённой теме и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документы внешней политики для характеристики позиции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lang w:eastAsia="en-US"/>
              </w:rPr>
              <w:t>Выполнени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/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-но-обобщающий урок по содержанию темы 4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оценочный урок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тупать с подготовленными сообщениями, презентациями и т. 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о владеть и оперировать программным учеб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ширять опыт констру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я в учебном и социальном 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распределение функций в совмес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ка итогов проектн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на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</w:t>
            </w:r>
          </w:p>
        </w:tc>
      </w:tr>
      <w:tr>
        <w:trPr>
          <w:trHeight w:val="183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5. Вторая мировая война (9ч)</w:t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/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ировая война. Великая Отечественная война Советского Союза. Коренной перелом и завершающий период войны. 1943-1945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 и ум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бъяснять причины Второй мировой войны. Анализировать готовность главных участников к войне. Называть периодизацию войны. Показывать на карте районы и комментировать основные события боевых действ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; задают вопросы,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ть с документом</w:t>
            </w:r>
          </w:p>
          <w:p>
            <w:pPr>
              <w:pStyle w:val="Style21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а основе текста учебника заполнить таблицу «Деятельность антигитлеровской коалиции» 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анализировать таблицу «Итоги и значение Второй мировой войны» и дополнить её информацией из учебник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3</w:t>
            </w:r>
          </w:p>
        </w:tc>
      </w:tr>
      <w:tr>
        <w:trPr>
          <w:trHeight w:val="22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/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Второй мировой войны. Послевоенное урегу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4</w:t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/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теме «Вторая мировая вой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знания основных положений раздела, терминов и понятий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основополагающие выводы. </w:t>
            </w: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поставленные вопросы.</w:t>
            </w:r>
          </w:p>
          <w:p>
            <w:pPr>
              <w:pStyle w:val="Style21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Находить</w:t>
            </w:r>
            <w:r>
              <w:rPr>
                <w:sz w:val="22"/>
                <w:szCs w:val="22"/>
                <w:lang w:eastAsia="ar-SA"/>
              </w:rPr>
              <w:t xml:space="preserve"> правильные ответы на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3-14,Тест</w:t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/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о Всеобщей истор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знания основных положений раздела, терминов и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основополагающие выводы. </w:t>
            </w: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поставленные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авильные ответы на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Всеобщей истории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держанию те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оценочный у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знания основных положений раздела, терминов и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 xml:space="preserve">основополагающие выводы. </w:t>
            </w: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равильные ответы на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145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6. Великая Отечественная война 1941-1945 гг.( 37 ч.)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101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СР накануне Великой Отечественн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ценивать политику Советского государства накануне войны, анализировать, как СССР был подготовлен к войне с предполагаемым противни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ланируют свои действия в соответствии с поставленной задачей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уют речевые средства для решения разнообразных коммуникативных зада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бщать содержащиеся в них с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станавливать причинно-следственные связ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на основе карты национально-государственное устройство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карту для объ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еополитического положения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0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еликой Отечественной войны. Первый период войны (22 июня 1941 – ноябрь 1942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являть причины неудач Красной армии в первые месяцы войны, анализировать мероприятия, которые провело советское руководство в первые недели войны, называть периодизацию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казывать о повседневной жизни блокадного Ленинграда. Приводить примеры героизма защитников Москвы и Ленингра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48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ru-RU" w:eastAsia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уя карту, определять ц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енных камп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основе карты давать характеристику военной операции и проектировать её 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тизировать материал и переводить его содержание из текста в табл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§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нал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аблицей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/10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ая оборона Ленин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480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shd w:fill="FFFFFF" w:val="clear"/>
                <w:lang w:val="ru-RU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бщения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/107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жения и победы 1942 г. Предпосылки коренного перел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тановку на фронте и в тылу врага в  1942 г., выделять основные причины, которые позволили начать активное сопротивление немецко-фашистской агрессии и заложили предпосылки коренного перелома в ходе войны.   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основе карты давать характеристику главных направлений во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ции и проектировать её посл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оследствия исторических событий,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сущность явлений, процес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карту как исторический источ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ущность понятия, тер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2. </w:t>
            </w:r>
            <w:r>
              <w:rPr>
                <w:rFonts w:cs="Times New Roman" w:ascii="Times New Roman" w:hAnsi="Times New Roman"/>
                <w:lang w:eastAsia="en-US"/>
              </w:rPr>
              <w:t>Анал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ческого источ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с текстом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/1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война: единство фронта и т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ывать о повседневности военн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актеризовать деятельность РПЦ в годы войны. Анализировать реакцию российских эмигрантов на агрессию Герм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ывать самые популярные жанры искусства, имена деятелей культуры и их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крывать взаимосвязь между различными сторонами жизн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ивать взаимоотношения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сударством и церковь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ивать позиции разных социаль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художественные произведения для составления типологической характеристики советск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3. </w:t>
            </w:r>
            <w:r>
              <w:rPr>
                <w:rFonts w:cs="Times New Roman" w:ascii="Times New Roman" w:hAnsi="Times New Roman"/>
                <w:lang w:eastAsia="en-US"/>
              </w:rPr>
              <w:t>Сочинени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ыш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ск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е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13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ериод Великой Отечественной войны. Коренной перелом (ноябрь 1942- 1943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Ученик научитс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зывать </w:t>
            </w:r>
            <w:r>
              <w:rPr>
                <w:rStyle w:val="C1"/>
                <w:color w:val="000000"/>
                <w:sz w:val="22"/>
                <w:szCs w:val="22"/>
              </w:rPr>
              <w:t>основные события в ходе коренного перелома в Великой Отечественной войне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делать выводы о соотношении сил и стратегической инициативы противников (на примере Сталинградской и Курской битвы);</w:t>
            </w:r>
          </w:p>
          <w:p>
            <w:pPr>
              <w:pStyle w:val="C14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скрывать  историческое значение Сталинградской битвы и сражения на Курской ду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познавательных зада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а в друг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значение, последствия исторического события, 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ку историческому собы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исывать с опорой на карту ход и итоги во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факты и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4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й, таблицей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/1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ы СССР в борьбе с фашиз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амостоятельной работы и проектной деятельности учащ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казывать о многонациональном подвиге советского народа, приводить конкретные примеры самопожертвования во имя Родины, характеризовать явление коллаборацион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факты и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 для подтверждения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поставлять источники информаци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воё отношение к историческому явлению, проце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. Сочинение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/119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ериод войны. Победа СССР в Великой Отечественной войне. Окончание Второй миров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зывать события третьего периода войны. 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источники и причины победы советского народа в Великой Отечественной войне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итоги победы СС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негативного отношения к нацизму и его проявл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неприятия войны как средства решения международных конфликтов, понимание неизбежности расплаты за преступления против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образовывать один вид текстовой информации в друг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исывать с опорой на карту ход и итоги военн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причины исторических событий,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ать оценку военным операциям, обосновывать своё 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§25. </w:t>
            </w:r>
            <w:r>
              <w:rPr>
                <w:rFonts w:cs="Times New Roman" w:ascii="Times New Roman" w:hAnsi="Times New Roman"/>
                <w:lang w:eastAsia="en-US"/>
              </w:rPr>
              <w:t>Работа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ика, таблицей, 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 исторического источника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/122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разведка и контрразведка в годы Великой Отечественн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амостоятельной работы и проект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характеризовать деятельность советской разведки. 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Рассказывать о контрразведывательной деятельности: создании истребительных батальонов и проведении радиоигр. Анализировать вклад сотрудников СМЕРШа в дело Побе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лизировать факты и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водить примеры для подтверждения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поставлять источники информаци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своё отношение к историческому явлению, проце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5. Сочинение 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/12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 по содержанию темы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по содерж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оценочный у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истематизировать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елять главные события и итоги, делать обобщающие выводы, обосновывать свое м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тупать с подготовленными сообщениями, презентациями и т. 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о владеть и оперировать программным учеб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ширять опыт констру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я в учебном и социальном 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распределение функций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ка итогов проектн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на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</w:t>
            </w:r>
          </w:p>
        </w:tc>
      </w:tr>
      <w:tr>
        <w:trPr>
          <w:trHeight w:val="1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/13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 по темам с. 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едставлять в классе подготовленные в группах презентации по материалам проектов, посвящё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рии нашей страны в XX — начале XXI в. (по выбору)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стоятельно планировать (с использованием различных источников информации), контро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сс подготовки ипрезентации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азывать взаимопомощь в процессе подготовки и презентации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оц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оценка итогов проектн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на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«Новейшая история и история Росси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Ученик научится </w:t>
            </w:r>
            <w:r>
              <w:rPr>
                <w:rFonts w:cs="Times New Roman" w:ascii="Times New Roman" w:hAnsi="Times New Roman"/>
                <w:lang w:eastAsia="en-US"/>
              </w:rPr>
              <w:t>обобщать и систематизировать знания, полученные на уроках истории в 10 класс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о владеть и оперировать программным учебным матери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ширять опыт констру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заимодействия в учебном и социальном 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распределение функций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 и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ая учебно-методическая литератур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 10 класс. Учеб. для  общеобразо</w:t>
        <w:softHyphen/>
        <w:t>вательных учреждений. В 3ч. / Н.М. Арсентьев, А.А. Данилов и др.; под ред. А.В. Торкунова.  - М.: Просвещение, 2020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С. Сороко-Цюпа, А.О. Сороко-Цюпа. Всеобщая история. Новейшая история. 10 класс. М., «Просвещение», 202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: Хрестоматия, составители: А.А.Данилов, Л.Г. Косу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 Тесты для старшеклассников и абитуриентов: Учебное пособие / Степанова Л.Н., Тамбовцев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полнительная учебно-методическая литература и 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  Конвенция о правах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сновных гарантиях прав реб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М   Конституция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М «Об образовании в РМ»   Закон РФ «Об образова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го образования. Утвержден приказом министерства образования России от 09.03.2004 г. № 13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. Утвержден приказом министерства образования России от 05.03.2004 г. № 10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нные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chool-collection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ортал «Российское образование»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образовательный портал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chool.edu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ые экскурс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labin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.А. Данилов, Л.Г. Косулина. Рабочая тетрадь к учебнику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.В.Кириллов. Отечественная история в схемах и таблицах. М. «ЭКСМО», М.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обобщающ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 для подготовки к ЕГ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и по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для промежуточного контроля знаний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hrono.ru – исторический пор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hist.msu.ru/ER/index.html - библиотека электронных ресурсов исторического МГУ им. М.В. Ломон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narovol.narod.ru - виртуальный музей «Народной воли», в том числе архив мемуарной и художестве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russianway.rchgi.spb.ru – информационно-аналитический портал «Энциклопедия русского самосознания»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- http://militera.lib.ru- библиотека военно-исторической литера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5">
    <w:name w:val="WW8Num7z5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Абзац списка Знак"/>
    <w:qFormat/>
    <w:rPr>
      <w:rFonts w:ascii="Calibri" w:hAnsi="Calibri" w:eastAsia="Calibri" w:cs="Times New Roman"/>
    </w:rPr>
  </w:style>
  <w:style w:type="character" w:styleId="Style13">
    <w:name w:val="Без интервала Знак"/>
    <w:qFormat/>
    <w:rPr>
      <w:rFonts w:cs="Calibri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eastAsia="Times New Roman" w:cs="Calibri"/>
    </w:rPr>
  </w:style>
  <w:style w:type="character" w:styleId="Appleconvertedspace">
    <w:name w:val="apple-converted-space"/>
    <w:qFormat/>
    <w:rPr/>
  </w:style>
  <w:style w:type="character" w:styleId="C22c3">
    <w:name w:val="c22 c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TrebuchetMS9pt">
    <w:name w:val="Основной текст + Trebuchet MS;9 pt;Полужирный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TrebuchetMS9pt1">
    <w:name w:val="Основной текст + Trebuchet MS;9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17c16">
    <w:name w:val="c17 c16"/>
    <w:qFormat/>
    <w:rPr/>
  </w:style>
  <w:style w:type="character" w:styleId="C7">
    <w:name w:val="c7"/>
    <w:qFormat/>
    <w:rPr/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8c11">
    <w:name w:val="c8 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45" w:before="0" w:after="4620"/>
      <w:ind w:hanging="520"/>
    </w:pPr>
    <w:rPr>
      <w:rFonts w:ascii="Century Schoolbook" w:hAnsi="Century Schoolbook" w:eastAsia="Century Schoolbook" w:cs="Times New Roman"/>
      <w:sz w:val="20"/>
      <w:szCs w:val="20"/>
      <w:lang w:val="en-US"/>
    </w:rPr>
  </w:style>
  <w:style w:type="paragraph" w:styleId="Doptext">
    <w:name w:val="dop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2">
    <w:name w:val="Абзац списка1"/>
    <w:basedOn w:val="Normal"/>
    <w:qFormat/>
    <w:pPr>
      <w:suppressAutoHyphens w:val="false"/>
      <w:spacing w:lineRule="auto" w:line="240" w:before="0" w:after="0"/>
      <w:ind w:left="720" w:hanging="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hyperlink" Target="http://rushistory.org/images/documents/kon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alabi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4:00Z</dcterms:created>
  <dc:creator>Tatyana</dc:creator>
  <dc:description/>
  <cp:keywords/>
  <dc:language>en-US</dc:language>
  <cp:lastModifiedBy>Светлана Зубакова</cp:lastModifiedBy>
  <cp:lastPrinted>2022-09-18T19:18:00Z</cp:lastPrinted>
  <dcterms:modified xsi:type="dcterms:W3CDTF">2022-09-18T16:25:00Z</dcterms:modified>
  <cp:revision>5</cp:revision>
  <dc:subject/>
  <dc:title/>
</cp:coreProperties>
</file>