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  <w:lang w:eastAsia="en-US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rPr/>
      </w:pPr>
      <w:r>
        <w:rPr/>
        <w:t>«Гимназия №1» Ковылки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492"/>
        <w:gridCol w:w="5310"/>
      </w:tblGrid>
      <w:tr>
        <w:trPr>
          <w:trHeight w:val="2618" w:hRule="atLeast"/>
        </w:trPr>
        <w:tc>
          <w:tcPr>
            <w:tcW w:w="498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</w:t>
              <w:tab/>
              <w:t>/</w:t>
            </w:r>
            <w:r>
              <w:rPr>
                <w:color w:val="FF0000"/>
              </w:rPr>
              <w:t xml:space="preserve">   </w:t>
            </w:r>
            <w:r>
              <w:rPr/>
              <w:t>Е.м.Поршакова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</w:t>
            </w:r>
          </w:p>
          <w:p>
            <w:pPr>
              <w:pStyle w:val="Normal"/>
              <w:rPr/>
            </w:pPr>
            <w:r>
              <w:rPr/>
              <w:t>от«___» _________</w:t>
              <w:tab/>
              <w:t>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«Гимназия №1»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Ковылк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</w:t>
              <w:tab/>
              <w:t>/ Н.М. Супрякова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</w:t>
              <w:tab/>
              <w:t>202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«Утверждено»</w:t>
            </w:r>
          </w:p>
          <w:p>
            <w:pPr>
              <w:pStyle w:val="Normal"/>
              <w:ind w:hanging="49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hanging="49"/>
              <w:rPr/>
            </w:pPr>
            <w:r>
              <w:rPr/>
              <w:t xml:space="preserve">МБОУ «Гимназия №1» </w:t>
            </w:r>
          </w:p>
          <w:p>
            <w:pPr>
              <w:pStyle w:val="Normal"/>
              <w:ind w:hanging="49"/>
              <w:rPr/>
            </w:pPr>
            <w:r>
              <w:rPr/>
              <w:t>Ковылк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</w:t>
              <w:tab/>
              <w:t>/И.Н.Моисее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</w:t>
              <w:tab/>
              <w:t>______</w:t>
            </w:r>
          </w:p>
          <w:p>
            <w:pPr>
              <w:pStyle w:val="Normal"/>
              <w:rPr/>
            </w:pPr>
            <w:r>
              <w:rPr/>
              <w:t>от «___» _________2022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БОЧАЯ ПРОГРАМ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о предмету___физика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(ы)____10 (социально-гуманитарный профиль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___Родькина Р.А.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2 – 2023учебный год</w:t>
      </w:r>
    </w:p>
    <w:p>
      <w:pPr>
        <w:pStyle w:val="Normal"/>
        <w:shd w:fill="FFFFFF" w:val="clear"/>
        <w:rPr>
          <w:bCs/>
          <w:spacing w:val="-1"/>
          <w:sz w:val="24"/>
          <w:szCs w:val="24"/>
          <w:lang w:eastAsia="en-US"/>
        </w:rPr>
      </w:pPr>
      <w:r>
        <w:rPr>
          <w:bCs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rPr>
          <w:b w:val="false"/>
          <w:b w:val="false"/>
          <w:bCs/>
          <w:spacing w:val="-1"/>
          <w:sz w:val="24"/>
          <w:szCs w:val="24"/>
          <w:lang w:eastAsia="en-US"/>
        </w:rPr>
      </w:pPr>
      <w:r>
        <w:rPr>
          <w:b w:val="false"/>
          <w:bCs/>
          <w:spacing w:val="-1"/>
          <w:sz w:val="24"/>
          <w:szCs w:val="24"/>
          <w:lang w:eastAsia="en-US"/>
        </w:rPr>
      </w:r>
    </w:p>
    <w:p>
      <w:pPr>
        <w:pStyle w:val="Style19"/>
        <w:spacing w:before="280" w:after="0"/>
        <w:jc w:val="center"/>
        <w:rPr>
          <w:b/>
          <w:b/>
          <w:bCs/>
          <w:spacing w:val="-1"/>
          <w:sz w:val="28"/>
          <w:szCs w:val="28"/>
          <w:u w:val="single"/>
          <w:lang w:eastAsia="en-US"/>
        </w:rPr>
      </w:pPr>
      <w:r>
        <w:rPr>
          <w:b/>
          <w:bCs/>
          <w:spacing w:val="-1"/>
          <w:sz w:val="28"/>
          <w:szCs w:val="28"/>
          <w:u w:val="single"/>
          <w:lang w:eastAsia="en-US"/>
        </w:rPr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яснительная записка.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 по физике для 10 классов на базовом уровне составлена на основе Примерной программы среднего (полного) общего образования физике (базовый уровень) и авторской программы Г.Я. Мякишев с УМК( Мякишев Г.Я., Буховцев Б.Б., Сотский Н.Н.  «Физика 11 класс» - М Просвещение,2018 г.)</w:t>
      </w:r>
    </w:p>
    <w:p>
      <w:pPr>
        <w:pStyle w:val="Style19"/>
        <w:spacing w:before="0" w:after="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В учебном плане МБОУ «Гимназия№1» Ковылкинского муниципального района на 2022-2023 учебный год на изучение физики в 10 классе (социально-гуманитарный профиль) отводится 2 часа в неделю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68 часов в год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обеспечена соответствующим программе учебником «Физика 10» Мякишев Г.Я., Буховцев Б.Б., Сотский Н.Н.  «Физика 11 класс» - М Просвещение,2018г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0" w:after="200"/>
        <w:ind w:left="360" w:right="43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ализация программы обеспечивается нормативными документами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284" w:leader="none"/>
        </w:tabs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закон РФ «Об образовании» (ст.9, п.6; ст.32, п.2, пп.7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284" w:leader="none"/>
        </w:tabs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284" w:leader="none"/>
        </w:tabs>
        <w:autoSpaceDE w:val="tru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имерная программа среднего (полного</w:t>
      </w:r>
      <w:r>
        <w:rPr>
          <w:rFonts w:eastAsia="Calibri" w:cs="Times New Roman" w:ascii="Times New Roman" w:hAnsi="Times New Roman"/>
          <w:b w:val="false"/>
          <w:caps/>
          <w:sz w:val="28"/>
          <w:szCs w:val="28"/>
          <w:lang w:eastAsia="en-US"/>
        </w:rPr>
        <w:t>)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бщего образования по физике, базовый уровень,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X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XI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классы, рекомендованная Министерством образования и науки РФ. 2008 г.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284" w:leader="none"/>
        </w:tabs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и имеющих государственную аккредитацию, на 2022/2023 учебный год. 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характеристика предм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20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i/>
          <w:sz w:val="28"/>
          <w:szCs w:val="28"/>
        </w:rPr>
        <w:t>научным методом познания,</w:t>
      </w:r>
      <w:r>
        <w:rPr>
          <w:rFonts w:cs="Times New Roman" w:ascii="Times New Roman" w:hAnsi="Times New Roman"/>
          <w:sz w:val="28"/>
          <w:szCs w:val="28"/>
        </w:rPr>
        <w:t xml:space="preserve"> позволяющим получать объективные знания об окружающем ми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с физики структурируется на основе физических теорий: механика, молекулярная физика, электродинамика. Особенностью предмета физика является и тот факт, что овладение основными физическими понятиями и законами стало необходимым практически каждому человеку в современной жиз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Используемый математический аппарат не выходит за рамки школьной программы по элементарной математике и соответствует уровню  математических знаний у учащихся данного возра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рограмма предусматривает использование Международной системы единиц СИ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 w:val="false"/>
          <w:b w:val="false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Ц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и изучения физики: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своение знаний 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eastAsia="en-US"/>
        </w:rPr>
        <w:t>овладение умениями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проводить наблюдения, планировать и выполнять эксперименты, выдвигать гипотезы и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строить модели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eastAsia="en-US"/>
        </w:rPr>
        <w:t xml:space="preserve">развитие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eastAsia="en-US"/>
        </w:rPr>
        <w:t xml:space="preserve">воспитание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67" w:leader="none"/>
        </w:tabs>
        <w:autoSpaceDE w:val="true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tabs>
          <w:tab w:val="clear" w:pos="708"/>
          <w:tab w:val="left" w:pos="-567" w:leader="none"/>
        </w:tabs>
        <w:spacing w:before="0" w:after="20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уроках физики для достижения  хорошего качества знаний применяются  различные технологи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  <w:tab w:val="left" w:pos="0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облемное обучение (учащиеся приходят к необходимому утверждению или выводу при решении проблемной задач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дифференцированное обучение (при изучении, закреплении, проверке  материала, учащимся предлагаются  разноуровневые  зад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пережающее обучение (учащиеся сообщают сведения из разделов,  изучающихся позже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67" w:leader="none"/>
        </w:tabs>
        <w:autoSpaceDE w:val="true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личностно - ориентированное обучение (отбор учебного материала с учетом  возрастных, психологических, физиологических особенностей учащихся, их общего развития и подготов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jc w:val="left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щеучебные   умения и навыки, способы деятельности учащихся:</w:t>
      </w:r>
    </w:p>
    <w:p>
      <w:pPr>
        <w:pStyle w:val="Normal"/>
        <w:tabs>
          <w:tab w:val="clear" w:pos="708"/>
          <w:tab w:val="left" w:pos="-567" w:leader="none"/>
        </w:tabs>
        <w:spacing w:before="0" w:after="20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имерная программа предусматривает формирование у школьников общеучебных умений и навыков, универсальных способов деятельности. Приоритетами для школьного курса физики на этапе основного общего образования являются:</w:t>
      </w:r>
    </w:p>
    <w:p>
      <w:pPr>
        <w:pStyle w:val="Normal"/>
        <w:tabs>
          <w:tab w:val="clear" w:pos="708"/>
          <w:tab w:val="left" w:pos="-567" w:leader="none"/>
        </w:tabs>
        <w:jc w:val="lef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знавательная деятельнос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lef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Информационно-коммуникативная деятельность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-567" w:leader="none"/>
          <w:tab w:val="left" w:pos="-426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-567" w:leader="none"/>
          <w:tab w:val="left" w:pos="-426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lef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ефлексивная деятельность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</w:tabs>
        <w:autoSpaceDE w:val="true"/>
        <w:spacing w:lineRule="auto" w:line="276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567" w:leader="none"/>
        </w:tabs>
        <w:autoSpaceDE w:val="true"/>
        <w:spacing w:lineRule="auto" w:line="276"/>
        <w:jc w:val="left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lef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обучения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, физических величин и законов.Рубрика «Уметь» включает требования, основанных на более сложных видах деятельности, в том числе творческой: описывать и объяснять физические явления и свойства тел, отличать гипотезы от научных теорий, делать выводы на основании экспериментальных данных, приводить примеры практического использования полученных знаний, воспринимать и самостоятельно оценивать информацию, содержащуюся в СМИ, Интернете, научно-популярных статьях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рубрике «Использовать приобретенные знания и умения в практической деятельности и повседневной жизни»     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зучение курса физики в 10 классе структурировано на основе физических теорий следующим образом: механика, молекулярная физика, электродинамика. Ознакомление учащихся с разделом «Физика и методы научного познания» предполагается проводить при изучении всех разделов курса.</w:t>
      </w:r>
    </w:p>
    <w:p>
      <w:pPr>
        <w:pStyle w:val="Normal"/>
        <w:shd w:fill="FFFFFF" w:val="clear"/>
        <w:spacing w:before="0" w:after="108"/>
        <w:rPr>
          <w:rFonts w:ascii="Times New Roman" w:hAnsi="Times New Roman" w:eastAsia="Calibri" w:cs="Times New Roman"/>
          <w:b w:val="false"/>
          <w:b w:val="false"/>
          <w:bCs/>
          <w:color w:val="33333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108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08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ематическое планирование базового  уровня стандарта</w:t>
      </w:r>
    </w:p>
    <w:tbl>
      <w:tblPr>
        <w:tblW w:w="13549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733"/>
        <w:gridCol w:w="5816"/>
      </w:tblGrid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Ы КУРСА ФИЗИКИ 10  КЛАСС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азовый уровень стандарта)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а и методы научного познания. Механик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нематик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точки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механики Ньютон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механике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ке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мпульс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екулярная физика. Тепловые явления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олекулярно-кинетической теории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. Энергия теплового движения молекул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. Газовые законы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 превращения жидкостей и газов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тел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электродинамики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постоянного тока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различных средах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 за 10 класс</w:t>
            </w:r>
          </w:p>
        </w:tc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spacing w:before="0" w:after="108"/>
        <w:rPr>
          <w:rFonts w:ascii="Helvetica" w:hAnsi="Helvetica" w:cs="Helvetica"/>
          <w:b w:val="false"/>
          <w:b w:val="false"/>
          <w:bCs/>
          <w:color w:val="333333"/>
          <w:sz w:val="17"/>
        </w:rPr>
      </w:pPr>
      <w:r>
        <w:rPr>
          <w:rFonts w:cs="Helvetica" w:ascii="Helvetica" w:hAnsi="Helvetica"/>
          <w:b w:val="false"/>
          <w:bCs/>
          <w:color w:val="333333"/>
          <w:sz w:val="17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b w:val="false"/>
          <w:b w:val="false"/>
          <w:bCs/>
          <w:color w:val="33333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333333"/>
          <w:sz w:val="28"/>
          <w:szCs w:val="28"/>
          <w:lang w:eastAsia="en-US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 10 клас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Всего 68часов. 2 часа в нед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"/>
        <w:gridCol w:w="2517"/>
        <w:gridCol w:w="45"/>
        <w:gridCol w:w="497"/>
        <w:gridCol w:w="29"/>
        <w:gridCol w:w="1229"/>
        <w:gridCol w:w="2563"/>
        <w:gridCol w:w="395"/>
        <w:gridCol w:w="9"/>
        <w:gridCol w:w="2294"/>
        <w:gridCol w:w="2431"/>
        <w:gridCol w:w="1344"/>
        <w:gridCol w:w="1489"/>
      </w:tblGrid>
      <w:tr>
        <w:trPr>
          <w:trHeight w:val="132" w:hRule="atLeast"/>
          <w:cantSplit w:val="true"/>
        </w:trPr>
        <w:tc>
          <w:tcPr>
            <w:tcW w:w="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778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 учебного материал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/ фактические сро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учебные умения, навыки и способы деятельност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емая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ая</w:t>
            </w:r>
          </w:p>
        </w:tc>
      </w:tr>
      <w:tr>
        <w:trPr>
          <w:trHeight w:val="547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 (1 час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ка и познание мир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, для чего людям необходимо понять окружающий мир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раскрыть цепочки: научный эксперимент- физическая гипотеза- модель – физическая теор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гическое мышление, монологическая ре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матика  (7часов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понятия кинематики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мысл понятий: траектория, путь, перемещение, материальная точк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ять путь и перемещение. Уметь найти качественные различия этих велич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.Уметь провести сравнительный анализ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орость. Равномерное прямолинейное движение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ределение скорости, формул для нахождения проекции и модуля вектора скорост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тение графиков равномерного движе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аналитических и графически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сительность механического движения. Принцип относительности в механике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сительность траектории, пути, перемещения, скорост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ьзовать классический закон сложения скорост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ровести сравнительный анализ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тическое описание равноускоренного прямолинейного движения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ий смысл ускорения, единицу ускорения, формулы равноускоренного движени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тение графиков равноускоренного движения, решение аналитических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 Умение провести сравнительный анализ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бодное падение тел – частный случай равноускоренного прямолинейного движения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ть понятия «свободное падение»,Закономерности свободного падения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ять уравнения свободного падения при решении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, Умение сравнивать, анализироват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вномерное движение точки по окружности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характеристики равномерного движения по окружности. Уравнения движения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рименять формулы при решении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1 по теме «Кинематика»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содержание изученного раздела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качественных, аналитических и графических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 силы в природе -  (8 часов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Масса и сила. Законы Ньютона, их экспериментальное подтверждение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физический смысл массы и силы., формулировку и формулы законов Ньюто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знаний для решения качественных и расчётных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сравнивать, анализироват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законы Ньютона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порядок рассуждений при решении задач. Формулы законов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авление алгоритма реше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алгоритма к разным задачам. Умение сравнивать, анализироват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ы в механике. Гравитационные силы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сил в природе., их физический смысл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рассказать о силе по обобщённому плану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логическая реч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а тяжести и вес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ий смысл этих сил. Формулы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рассказать о силе по обобщённому плану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экспериментальных, качественных и расчёт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ы упругости – силы электромагнитной природы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ий смысл этих сил. Формулы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рассказать о силе по обобщённому плану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экспериментальных, качественных и расчёт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Лабораторная работа №1 «Изучение движения тела по окружности под действием сил упругости и тяжести»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исание хода выполнения работы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полнить работ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анализировать, делать выв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ы трения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ий смысл, причина возникновения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рассказать о видах силы трени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логическая реч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2 по теме «Динамика. Силы в природе»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содержание изученного раздела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качественных и расчётных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сохранения в механике.  (7 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Закон сохранения импульса. Реактивное движение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ть понятия импульса, замкнутых систем. Закон сохранения импульса. Принцип устройства и работы реактивного двигателя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остроить вектор изменения импульса, составить формулу закона сохранения импульса при решении задач. Оценивать скорость взаимодействующих тел при реактивном движени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анализировать, 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применение закона сохранения импульса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порядок рассуждений при решении задач. Формулу закона сохранения импульса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силы (механическая работа)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ую сущность работы, формулы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вычисление работы разных си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алгоритма при решении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оремы об изменении кинетической и потенциальной энергии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работы и изменения механической энергии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формул для различных видов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анализировать, делать вывод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сохранения энергии в механике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улировка закона для консервативных и разомкнутых систем тел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авление алгоритма при решении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алгоритма при решении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Лабораторная работа №2 «Экспериментальное изучение закона сохранения механической энергии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нед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рядок выполнения работы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объяснять результаты наблюдений и эксперимент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блюдать, анализировать, 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3  по теме «Законы сохранения в механике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недел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содержание главы.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АЯ ФИЗИКА. ТЕРМОДИНАМИКА. (22 ЧАС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КТ (9 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Основные положения МКТ и их опытное обоснование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основные положения молекулярно – кинетической теори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объяснять физические явления на основе МКТ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гическое мышление, монологическая и диалогическая реч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характеристики молекул и их систем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и: молекулярная и молярная масса, количество вещества, масса атома, число атомов в веществе, число Авогадро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формул для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деальный газ. Основное уравнение МКТ идеального газа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улы основного уравнения МКТ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меть составить уравнения с применением формул основного уравнения МКТ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матические преобразования форму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ература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ий смысл абсолютной температуры и абсолютного нуля. Связь температуры по шкале Цельсия с абсолютной температуро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ользоваться различными шкалами для измерения температур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/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равнение состояния идеального газа (уравнение Менделеева-Клапейрона)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новидности уравнений для постоянной массы газа и изменяющейся массы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уравнений при решении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анализировать, работать в малых группах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/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зовые законы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отермический, изобарный и изохорный процессы. Формулы газовых законов и графики процессо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тение графиков, изображение их в других координатных плоскостях. Применение формул законов для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анализировать, 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/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уравнение Менделеева-Клапейрона и газовые законы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тение графиков, изображение их в других координатных плоскостях. Применение формул законов для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Лабораторная работа №3 «Опытная проверка закона Гей  Люссака»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рядок выполнения работы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анализировать результаты работы и сделать вывод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работать в малых группах. Использование методов познания: наблюдение, измерение, эксперимен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9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4 по теме «Основы МКТ идеального газа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недел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ые превращения жидкостей и газов. Твердые тела (5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/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Реальный газ. Воздух. Пар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яснение процесса перехода жидкость – пар с точки зрения М К Т. Физическую сущность влажности воздуха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вычисление влажности воздух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с учебником и дополнительной литературо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/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вёрдое состояние вещества. 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ение и свойства кристаллических и аморфных тел. Механические свойства твёрдых тел. Закон Гука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монстрация и объяснение опытов с мыльными плёнкам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стоятельность,  работа с дополнительной литературо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/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по теме «Жидкости и твёрдые тела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ение и свойства кристаллических и аморфных тел. Механические свойства твёрдых тел. Закон Гука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сти сравнительный анализ свойств  двух разновидностей твёрдых тел. Решать задачи с применением закона Гу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логически мыслить, сравнивать, делать выводы. Вычисл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/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5 по теме «Жидкие и твердые тела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содержание главы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динамика (8 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/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Термодинамика как фундаментальная физическая теория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заимосвязь термодинамических параметров давление, объём температура. Внутренняя энергия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ение внутренней энергии газов, имеющих разное число степеней свобод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матические преобразования формул  для нахождения термодинамических параметро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/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в термодинамике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ая и геометрическая сущность работы в термодинамике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формул для определения работы в различных изопроцесс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опыта выдвижения гипотез для объяснения известных факто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/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расчет работы термодинамической системы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основные формулы для вычисления работы в термодинамике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формул для определения работы в различных изопроцесса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пповая и индивидуальная работ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/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плопередача. Количество теплоты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теплопередачи. Формулы для расчета количества теплоты при фазовых переходах и для газов при разных изопроцессах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рименять формулы в нестандартных ситуация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/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ый закон (начало) термодинамики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ула закона для случая совершения работы самим газом и внешних сил над газом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формул для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/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обратимость процессов в природе. Второй закон термодинамики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щность второго закона термодинамики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опыта выдвижения гипотез для объяснения предложенных факто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/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пловые двигатели и охрана окружающей среды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цип устройства и работы любого теплового двигателя. КПД  теплового двигателя. Формула Карно. Проблемы экологии и способы их решения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каз о работе различных тепловых машин Вычисление КПД тепловых машин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ить знания для объяснения принципов работы тепловых машин. Использовать приобретённые знания для рационального природопользования и защиты окружающей сред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/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6 по теме «Термодинамика»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положения и формулы изученной главы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ИНАМИКА 21 ЧА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татика (8 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/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Ведение в электродинамику. Электростатика. Электродинамика как фундаментальная физическая теория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изация тел. Взаимодействие электрических зарядов. Закон сохранения электрического  заряда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яснение электризации на основе  строения атом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монологической и диалогической речью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/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Кулона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взаимодействия точечных электрических зарядов и границы его применимости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матические преобразования формулы закона Кулона для вычисления величин, входящих в формулу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/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ическое поле. Напряженность. Идея близкодействия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овая характеристика электрического поля – напряжённость. Её формулы, единицы измерения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ь вектор напряжённости результирующего поля и вычислять ег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сравнивать, анализировать, делать вывод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/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расчет напряженности электрического поля и принцип суперпозиции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порядок рассуждений при решении задач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остроить векторы напряжённост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ая работа и работа в малых группах. 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одники и диэлектрики в электрическом поле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статическая индукция и поляризация диэлектриков. Относительная диэлектрическая проницаемость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роить рассказ об изучаемом явлени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логическая реч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/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нергетические характеристики электростатического поля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тенциал и разность потенциалов. Работа по перемещению точечного заряда в электрическом поле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полнение сравнительной таблицы характеристик гравитационного и электростатического пол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сравнивать, анализировать, делать вывод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/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денсаторы. Энергия заряженного конденсатора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ёмкость.  Единицы электроёмкости. Конденсаторы. Формулы ёмкости плоского конденсатора и энергии электрического поля конденсатора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нение формул для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числительные навыки. Применить знания для объяснения принципа работы конденсатор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/8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7 по теме «Электростатика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 недел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ние материала изученной главы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найти рациональный способ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электрический ток (7 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/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контрольной работы. Стационарное электрическое поле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ический ток и условия его существования. Источник тока. Закон Ома для участка цепи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яснение физической сущности возникновения и существования электрического ток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логическая речь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/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хемы электрических цепей. Решение задач на закон Ома для участка цепи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ы последовательного и параллельного соединения проводников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 с применением этих закон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в малых группах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/3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расчет электрических цепей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улы закона Ома и соединения проводников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тить схемы электрических цепей, применять формулы для расчёта эл. цепе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/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Лабораторная работа №4 «Изучение последовательного и параллельного соединения проводников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рядок выполнения работы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борка электрической цепи, снятие показаний приборов и обработка результатов измерени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сравнивать, анализировать, делать выводы. Соблюдение правил техники безопасност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/5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и мощность постоянного тока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улы работы и мощности электрического тока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с применением этих форму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матически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/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движущая сила. Закон Ома для полной цепи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вод формулы закона Ома для полной цепи. ЭДС источника тока и способ её измерения. Ток короткого замыкания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на расчёт электрических цепей, содержащих источник ЭДС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ние сравнивать, анализировать, делать вывод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/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Лабораторная работа №5 «Определение «эдс и внутреннего сопротивления источника тока».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недел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рядок выполнения работы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борка электрической цепи, снятие показаний приборов и обработка результатов измер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людение правил техники безопасности. Использование методов познания: наблюдение, измерение, эксперимен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ток в различных средах (6 час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/1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одное занятие по теме «Электрический ток в различных средах»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виды проводящих сред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авить рассказ по обобщённому плану о закономерностях протекания тока в сред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ологическая речь. Умение сравнивать, анализировать, делать вывод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2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ический ток в металлах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рода электрического тока в металлах. Зависимость сопротивления металлов от температуры. Сверхпроводимость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яснять результаты наблюдений и экспериментов. Строить графики зависимости физических величи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/3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рода электрического тока в полупроводниках. Собственная и примесная проводимость полупроводников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P-n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авление рассказа об электрическом токе в полупроводниках. Приводить примеры практического использования полупроводниковых прибор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/4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омерности протекания тока в вакууме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рода электрического тока в вакууме. Термоэлектронная эмиссия, её применение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авление рассказа об электрическом токе в вакуум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/5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омерности протекания тока в проводящих жидкостях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рода электрического тока в электролитах. Законы Фарадея. Электролиз и его применение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задач с применением формулы закона Фараде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владение адекватными способами решения теоретических и экспериментальных задач. Вычислительные навы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/6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нтрольная работа №8 по теме «Электрический ток в различных средах»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ть и понимать смысл изученных физических понятий, законов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меть применять полученные знания для решения физических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ение навыками контроля и оценки своей деятельности. Предвидеть возможные результаты своих действий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(резерв) (2 час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/1,68/2 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 недел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0" w:after="141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14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писок литературы</w:t>
      </w:r>
    </w:p>
    <w:p>
      <w:pPr>
        <w:pStyle w:val="Normal"/>
        <w:widowControl/>
        <w:shd w:fill="FFFFFF" w:val="clear"/>
        <w:autoSpaceDE w:val="true"/>
        <w:spacing w:before="0" w:after="14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ителя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рия  «Стандарты второго поколения». Примерные программы основного общего образования. Физика. Естествознание. – М.: Просвещение, 2009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общеобразовательных учреждений. Физика. 10-11 классы. – М.: Просвещение, 2009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Шилов В.Ф. </w:t>
      </w:r>
      <w:r>
        <w:rPr>
          <w:rFonts w:cs="Times New Roman" w:ascii="Times New Roman" w:hAnsi="Times New Roman"/>
          <w:b w:val="false"/>
          <w:sz w:val="24"/>
          <w:szCs w:val="24"/>
        </w:rPr>
        <w:t>Физика: 10 – 11 кл.: поурочное планирование: кн. для учителя / В.Ф. Шилов. – М.: Просвещение, 2007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якишев  Г.Я., Буховцев  Б.Б., Сотский Н.Н.</w:t>
      </w:r>
      <w:r>
        <w:rPr>
          <w:rFonts w:cs="Times New Roman" w:ascii="Times New Roman" w:hAnsi="Times New Roman"/>
          <w:b w:val="false"/>
          <w:sz w:val="24"/>
          <w:szCs w:val="24"/>
        </w:rPr>
        <w:t>   Физика 10 класс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ГЭ: 2013: Физика / авт.-сост. А.В. Берков, В.А. Грибов. – М.: АСТ: Астрель, Олимпиадные задачи по физике / С.Б. Вениг и др. – М.: Вентана-Граф, 2007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Лукашик В.И.</w:t>
      </w:r>
      <w:r>
        <w:rPr>
          <w:rFonts w:cs="Times New Roman" w:ascii="Times New Roman" w:hAnsi="Times New Roman"/>
          <w:b w:val="false"/>
          <w:sz w:val="24"/>
          <w:szCs w:val="24"/>
        </w:rPr>
        <w:t> Сборник школьных олимпиадных задач по физике: кн. для учащихся 7-11 кл. общеобразовательных  учреждений / В.И. Лукашик, Е.В. Иванова. – М.: Просвещение, 2007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Генденштейн Л.Э., Кирик Л.А., И.М. Гельфгат.</w:t>
      </w:r>
      <w:r>
        <w:rPr>
          <w:rFonts w:cs="Times New Roman" w:ascii="Times New Roman" w:hAnsi="Times New Roman"/>
          <w:b w:val="false"/>
          <w:sz w:val="24"/>
          <w:szCs w:val="24"/>
        </w:rPr>
        <w:t> Задачи по физике с примерами решений. 7-9 классы. Под ред. В.А. Орлова. – М.: Илекса, 2005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Гельфгат И.М., Генденштейн Л.Э., Кирик Л.А.</w:t>
      </w:r>
      <w:r>
        <w:rPr>
          <w:rFonts w:cs="Times New Roman" w:ascii="Times New Roman" w:hAnsi="Times New Roman"/>
          <w:b w:val="false"/>
          <w:sz w:val="24"/>
          <w:szCs w:val="24"/>
        </w:rPr>
        <w:t> 1001 задача по физике с ответами, указаниями, решениями. – М.: Илекса, 2008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Гольдфарб Н.И.</w:t>
      </w:r>
      <w:r>
        <w:rPr>
          <w:rFonts w:cs="Times New Roman" w:ascii="Times New Roman" w:hAnsi="Times New Roman"/>
          <w:b w:val="false"/>
          <w:sz w:val="24"/>
          <w:szCs w:val="24"/>
        </w:rPr>
        <w:t> Физика. Задачник. 9 – 11 классы: Пособие для общеобразовательных  учреждений. – М.: Дрофа, 2007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28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российские олимпиады по физике / Под ред. С.М. Козела, В.П. Слободянина. – М.: Вербум-М, 2005.</w:t>
      </w:r>
    </w:p>
    <w:p>
      <w:pPr>
        <w:pStyle w:val="Normal"/>
        <w:widowControl/>
        <w:shd w:fill="FFFFFF" w:val="clear"/>
        <w:autoSpaceDE w:val="true"/>
        <w:spacing w:before="0" w:after="14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щихся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якишев  Г.Я., Буховцев  Б.Б., Сотский Н.Н.</w:t>
      </w:r>
      <w:r>
        <w:rPr>
          <w:rFonts w:cs="Times New Roman" w:ascii="Times New Roman" w:hAnsi="Times New Roman"/>
          <w:b w:val="false"/>
          <w:sz w:val="24"/>
          <w:szCs w:val="24"/>
        </w:rPr>
        <w:t>   Физика 10 класс, Учебник для общеобразовательных учреждений. Москва «Просвещение» 2011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ГЭ: 2013: Физика / В.А. Грибов. – М.: АСТ: Астрель,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лимпиадные задачи по физике / С.Б. Вениг и др. – М.: Вентана-Граф, 2007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Лукашик В.И.</w:t>
      </w:r>
      <w:r>
        <w:rPr>
          <w:rFonts w:cs="Times New Roman" w:ascii="Times New Roman" w:hAnsi="Times New Roman"/>
          <w:b w:val="false"/>
          <w:sz w:val="24"/>
          <w:szCs w:val="24"/>
        </w:rPr>
        <w:t> Сборник школьных олимпиадных задач по физике: кн. для учащихся 7-11 кл. общеобразовательных  учреждений / В.И. Лукашик, Е.В. Иванова. – М.: Просвещение, 2007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Генденштейн Л.Э., Кирик Л.А., И.М. Гельфгат</w:t>
      </w:r>
      <w:r>
        <w:rPr>
          <w:rFonts w:cs="Times New Roman" w:ascii="Times New Roman" w:hAnsi="Times New Roman"/>
          <w:b w:val="false"/>
          <w:sz w:val="24"/>
          <w:szCs w:val="24"/>
        </w:rPr>
        <w:t>. Задачи по физике с примерами решений. 7-9 классы. Под ред. В.А. Орлова. – М.: Илекса, 2005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Гельфгат И.М., Генденштейн Л.Э., Кирик Л.А.</w:t>
      </w:r>
      <w:r>
        <w:rPr>
          <w:rFonts w:cs="Times New Roman" w:ascii="Times New Roman" w:hAnsi="Times New Roman"/>
          <w:b w:val="false"/>
          <w:sz w:val="24"/>
          <w:szCs w:val="24"/>
        </w:rPr>
        <w:t> 1001 задача по физике с ответами, указаниями, решениями. – М.: Илекса, 2008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Гольдфарб Н.И.</w:t>
      </w:r>
      <w:r>
        <w:rPr>
          <w:rFonts w:cs="Times New Roman" w:ascii="Times New Roman" w:hAnsi="Times New Roman"/>
          <w:b w:val="false"/>
          <w:sz w:val="24"/>
          <w:szCs w:val="24"/>
        </w:rPr>
        <w:t> Физика. Задачник. 9-11 классы: Пособие для общеобразовательных  учреждений. – М.: Дрофа, 2007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российские олимпиады по физике / Под ред. С.М. Козела, В.П. Слободянина. – М.: Вербум-М, 2005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28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А.П.Рымкевич</w:t>
      </w:r>
      <w:r>
        <w:rPr>
          <w:rFonts w:cs="Times New Roman" w:ascii="Times New Roman" w:hAnsi="Times New Roman"/>
          <w:b w:val="false"/>
          <w:sz w:val="24"/>
          <w:szCs w:val="24"/>
        </w:rPr>
        <w:t>. Физика. Задачник 10-11 классы: Пособие для общеобразовательных  учреждений. – М.: Дрофа, 2012.</w:t>
      </w:r>
    </w:p>
    <w:p>
      <w:pPr>
        <w:pStyle w:val="Style19"/>
        <w:spacing w:before="280" w:after="0"/>
        <w:ind w:left="720" w:hanging="0"/>
        <w:rPr/>
      </w:pPr>
      <w:r>
        <w:rPr/>
        <w:t xml:space="preserve"> </w:t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Система оценивания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ценка устных ответов учащихся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5</w:t>
      </w:r>
      <w:r>
        <w:rPr>
          <w:b w:val="false"/>
          <w:sz w:val="24"/>
          <w:szCs w:val="24"/>
          <w:lang w:eastAsia="ar-SA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4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3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2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1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ценка письменных контрольных работ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5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за работу, выполненную полностью без ошибок и недочето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4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3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720"/>
        <w:jc w:val="both"/>
        <w:rPr/>
      </w:pPr>
      <w:r>
        <w:rPr>
          <w:b w:val="false"/>
          <w:bCs/>
          <w:i/>
          <w:sz w:val="24"/>
          <w:szCs w:val="24"/>
          <w:u w:val="single"/>
          <w:lang w:eastAsia="ar-SA"/>
        </w:rPr>
        <w:t>Оценка 2</w:t>
      </w:r>
      <w:r>
        <w:rPr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ставится за работу,</w:t>
      </w:r>
      <w:r>
        <w:rPr>
          <w:b w:val="false"/>
          <w:bCs/>
          <w:sz w:val="24"/>
          <w:szCs w:val="24"/>
          <w:lang w:eastAsia="ar-SA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szCs w:val="24"/>
          <w:u w:val="single"/>
          <w:lang w:eastAsia="ar-SA"/>
        </w:rPr>
        <w:t>Оценка 1</w: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ценка лабораторных работ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szCs w:val="24"/>
          <w:u w:val="single"/>
          <w:lang w:eastAsia="ar-SA"/>
        </w:rPr>
        <w:t>Оценка 5</w: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szCs w:val="24"/>
          <w:u w:val="single"/>
          <w:lang w:eastAsia="ar-SA"/>
        </w:rPr>
        <w:t>Оценка 4</w: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ind w:firstLine="72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i/>
          <w:sz w:val="24"/>
          <w:szCs w:val="24"/>
          <w:u w:val="single"/>
          <w:lang w:eastAsia="ar-SA"/>
        </w:rPr>
        <w:t>Оценка 3</w: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 xml:space="preserve">ставится в том случае, если учащийся выполнил работу не полностью, но объем выполненной части таков, что позволяет получить </w:t>
      </w:r>
    </w:p>
    <w:p>
      <w:pPr>
        <w:pStyle w:val="Normal"/>
        <w:ind w:firstLine="72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4"/>
          <w:szCs w:val="24"/>
          <w:lang w:eastAsia="ar-SA"/>
        </w:rPr>
        <w:t>правильные результаты и выводы, если в ходе проведения опыта и измерений были допущены ошибки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szCs w:val="24"/>
          <w:u w:val="single"/>
          <w:lang w:eastAsia="ar-SA"/>
        </w:rPr>
        <w:t>Оценка 2</w: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ind w:firstLine="720"/>
        <w:jc w:val="both"/>
        <w:rPr/>
      </w:pPr>
      <w:r>
        <w:rPr>
          <w:b w:val="false"/>
          <w:i/>
          <w:sz w:val="24"/>
          <w:szCs w:val="24"/>
          <w:u w:val="single"/>
          <w:lang w:eastAsia="ar-SA"/>
        </w:rPr>
        <w:t>Оценка 1</w: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rFonts w:eastAsia="Times New Roman CYR"/>
          <w:b w:val="false"/>
          <w:bCs/>
          <w:sz w:val="24"/>
          <w:szCs w:val="24"/>
          <w:lang w:eastAsia="ar-SA"/>
        </w:rPr>
        <w:t xml:space="preserve"> </w:t>
      </w:r>
      <w:r>
        <w:rPr>
          <w:b w:val="false"/>
          <w:bCs/>
          <w:sz w:val="24"/>
          <w:szCs w:val="24"/>
          <w:lang w:eastAsia="ar-SA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 ошибок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убые ошибки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умение выделять в ответе главное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умение читать и строить графики и принципиальные схемы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умение определить показания измерительного прибора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грубые ошиб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рациональный выбор хода решения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val="en-US" w:eastAsia="ar-SA"/>
        </w:rPr>
      </w:pPr>
      <w:r>
        <w:rPr>
          <w:b w:val="false"/>
          <w:bCs/>
          <w:sz w:val="24"/>
          <w:szCs w:val="24"/>
          <w:lang w:val="en-US"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дочеты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Отдельные погрешности в формулировке вопроса или ответа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  <w:t>Небрежное выполнение записей, чертежей, схем, графиков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ind w:left="360" w:hanging="405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Орфографические и пунктуационные ошибки.</w:t>
      </w:r>
    </w:p>
    <w:p>
      <w:pPr>
        <w:pStyle w:val="Normal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601" w:right="5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 CYR" w:hAnsi="Times New Roman CYR" w:eastAsia="Times New Roman" w:cs="Times New Roman CYR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1">
    <w:name w:val="Стиль1"/>
    <w:basedOn w:val="Style16"/>
    <w:next w:val="Style17"/>
    <w:qFormat/>
    <w:pPr>
      <w:ind w:left="480" w:hanging="0"/>
      <w:jc w:val="both"/>
    </w:pPr>
    <w:rPr/>
  </w:style>
  <w:style w:type="paragraph" w:styleId="Style17">
    <w:name w:val="Таблица ссылок"/>
    <w:basedOn w:val="Normal"/>
    <w:next w:val="Normal"/>
    <w:qFormat/>
    <w:pPr>
      <w:ind w:left="240" w:hanging="240"/>
    </w:pPr>
    <w:rPr/>
  </w:style>
  <w:style w:type="paragraph" w:styleId="10">
    <w:name w:val="Стиль 10 В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"/>
    <w:basedOn w:val="Normal"/>
    <w:qFormat/>
    <w:pPr>
      <w:widowControl/>
      <w:autoSpaceDE w:val="true"/>
      <w:jc w:val="left"/>
    </w:pPr>
    <w:rPr>
      <w:rFonts w:ascii="Courier New" w:hAnsi="Courier New" w:cs="Times New Roman"/>
      <w:b w:val="false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8:24:00Z</dcterms:created>
  <dc:creator>user</dc:creator>
  <dc:description/>
  <dc:language>en-US</dc:language>
  <cp:lastModifiedBy>Admin</cp:lastModifiedBy>
  <cp:lastPrinted>2022-09-19T22:59:00Z</cp:lastPrinted>
  <dcterms:modified xsi:type="dcterms:W3CDTF">2022-12-26T18:24:00Z</dcterms:modified>
  <cp:revision>2</cp:revision>
  <dc:subject/>
  <dc:title>Раздел</dc:title>
</cp:coreProperties>
</file>