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"/>
          <w:sz w:val="24"/>
          <w:szCs w:val="24"/>
          <w:lang w:eastAsia="ar-SA"/>
        </w:rPr>
        <w:drawing>
          <wp:inline distT="0" distB="0" distL="0" distR="0">
            <wp:extent cx="62852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  <w:lang w:eastAsia="ar-SA"/>
        </w:rPr>
        <w:t>МИНИСТЕРСТВО ОБРАЗОВАНИЯ РЕСПУБЛИКИ МОРДОВИЯ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ГИМНАЗИЯ №1</w:t>
      </w:r>
      <w:r>
        <w:rPr>
          <w:rFonts w:eastAsia="Arial"/>
          <w:bCs/>
          <w:sz w:val="24"/>
          <w:szCs w:val="24"/>
          <w:lang w:eastAsia="ar-SA"/>
        </w:rPr>
        <w:t>» КОВЫЛКИНСКОГО МУНИЦИПАЛЬНОГО РАЙОНА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left="567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</w:t>
      </w:r>
      <w:r>
        <w:rPr>
          <w:rFonts w:eastAsia="Arial"/>
          <w:sz w:val="24"/>
          <w:szCs w:val="24"/>
          <w:lang w:eastAsia="ar-SA"/>
        </w:rPr>
        <w:t>УТВЕРЖДАЮ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rFonts w:eastAsia="Arial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</w:t>
      </w:r>
      <w:r>
        <w:rPr>
          <w:rFonts w:eastAsia="Arial"/>
          <w:sz w:val="24"/>
          <w:szCs w:val="24"/>
          <w:lang w:eastAsia="ar-SA"/>
        </w:rPr>
        <w:t>директор МБОУ «Гимназия №1»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</w:t>
      </w:r>
      <w:r>
        <w:rPr>
          <w:rFonts w:eastAsia="Arial"/>
          <w:sz w:val="24"/>
          <w:szCs w:val="24"/>
          <w:lang w:eastAsia="ar-SA"/>
        </w:rPr>
        <w:t xml:space="preserve">________________ И.Н.Моисеева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</w:t>
      </w:r>
      <w:r>
        <w:rPr>
          <w:rFonts w:eastAsia="Arial"/>
          <w:sz w:val="24"/>
          <w:szCs w:val="24"/>
          <w:lang w:eastAsia="ar-SA"/>
        </w:rPr>
        <w:t>«______» ___________2022 г.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rFonts w:eastAsia="Arial"/>
          <w:bCs/>
          <w:sz w:val="24"/>
          <w:szCs w:val="28"/>
          <w:lang w:eastAsia="ar-SA"/>
        </w:rPr>
      </w:pPr>
      <w:r>
        <w:rPr>
          <w:rFonts w:eastAsia="Arial"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268" w:leader="none"/>
        </w:tabs>
        <w:suppressAutoHyphens w:val="true"/>
        <w:spacing w:lineRule="auto" w:line="240" w:before="0" w:after="0"/>
        <w:ind w:left="0" w:hanging="0"/>
        <w:jc w:val="center"/>
        <w:outlineLvl w:val="5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Дополнительная общеобразовательна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268" w:leader="none"/>
        </w:tabs>
        <w:suppressAutoHyphens w:val="true"/>
        <w:spacing w:lineRule="auto" w:line="240" w:before="0" w:after="0"/>
        <w:ind w:left="0" w:hanging="0"/>
        <w:jc w:val="center"/>
        <w:outlineLvl w:val="5"/>
        <w:rPr/>
      </w:pPr>
      <w:r>
        <w:rPr>
          <w:sz w:val="32"/>
          <w:szCs w:val="32"/>
          <w:lang w:eastAsia="ar-SA"/>
        </w:rPr>
        <w:t>общеразвивающая программа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/>
      </w:pPr>
      <w:r>
        <w:rPr>
          <w:bCs/>
          <w:iCs/>
          <w:sz w:val="32"/>
          <w:szCs w:val="32"/>
          <w:lang w:eastAsia="ar-SA"/>
        </w:rPr>
        <w:t>«</w:t>
      </w:r>
      <w:r>
        <w:rPr>
          <w:b/>
          <w:bCs/>
          <w:iCs/>
          <w:sz w:val="32"/>
          <w:szCs w:val="32"/>
          <w:lang w:eastAsia="ar-SA"/>
        </w:rPr>
        <w:t>Хореграфия для кадетских классов</w:t>
      </w:r>
      <w:r>
        <w:rPr>
          <w:bCs/>
          <w:iCs/>
          <w:sz w:val="32"/>
          <w:szCs w:val="32"/>
          <w:lang w:eastAsia="ar-SA"/>
        </w:rPr>
        <w:t>»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bCs/>
          <w:iCs/>
          <w:sz w:val="32"/>
          <w:szCs w:val="28"/>
          <w:lang w:eastAsia="ar-SA"/>
        </w:rPr>
      </w:pPr>
      <w:r>
        <w:rPr>
          <w:bCs/>
          <w:iCs/>
          <w:sz w:val="32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/>
      </w:pPr>
      <w:r>
        <w:rPr>
          <w:szCs w:val="28"/>
          <w:lang w:eastAsia="ar-SA"/>
        </w:rPr>
        <w:t>Возраст обучающихся: 11-15 лет (5-9 кл.)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рок реализации программы: 5 лет (170 часов)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Style2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</w:rPr>
      </w:pPr>
      <w:r>
        <w:rPr>
          <w:rFonts w:eastAsia="Calibri" w:cs="Calibri"/>
          <w:szCs w:val="28"/>
          <w:lang w:eastAsia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  <w:szCs w:val="2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Cs w:val="28"/>
          <w:lang w:eastAsia="ar-SA"/>
        </w:rPr>
        <w:t xml:space="preserve">Автор-составитель: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Calibri" w:cs="Calibri"/>
          <w:szCs w:val="28"/>
          <w:lang w:eastAsia="ar-SA"/>
        </w:rPr>
        <w:t xml:space="preserve">                                            </w:t>
      </w:r>
      <w:r>
        <w:rPr>
          <w:rFonts w:eastAsia="Arial"/>
          <w:szCs w:val="28"/>
          <w:lang w:eastAsia="ar-SA"/>
        </w:rPr>
        <w:t>Ежова Наталья Юрьевна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/>
      </w:pPr>
      <w:r>
        <w:rPr>
          <w:rFonts w:eastAsia="Calibri" w:cs="Calibri"/>
          <w:szCs w:val="28"/>
          <w:lang w:eastAsia="ar-SA"/>
        </w:rPr>
        <w:t xml:space="preserve">                                            </w:t>
      </w:r>
      <w:r>
        <w:rPr>
          <w:rFonts w:eastAsia="Arial"/>
          <w:szCs w:val="28"/>
          <w:lang w:eastAsia="ar-SA"/>
        </w:rPr>
        <w:t xml:space="preserve">педагог дополнительного                    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jc w:val="center"/>
        <w:rPr>
          <w:rFonts w:eastAsia="Arial"/>
          <w:szCs w:val="28"/>
          <w:lang w:eastAsia="ar-SA"/>
        </w:rPr>
      </w:pPr>
      <w:r>
        <w:rPr>
          <w:rFonts w:eastAsia="Calibri" w:cs="Calibri"/>
          <w:szCs w:val="28"/>
          <w:lang w:eastAsia="ar-SA"/>
        </w:rPr>
        <w:t xml:space="preserve">              </w:t>
      </w:r>
      <w:r>
        <w:rPr>
          <w:rFonts w:eastAsia="Arial"/>
          <w:szCs w:val="28"/>
          <w:lang w:eastAsia="ar-SA"/>
        </w:rPr>
        <w:t>образования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240" w:before="0" w:after="0"/>
        <w:ind w:firstLine="4536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Style2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bCs/>
          <w:iCs/>
          <w:szCs w:val="28"/>
          <w:lang w:eastAsia="ar-SA"/>
        </w:rPr>
      </w:pPr>
      <w:r>
        <w:rPr>
          <w:bCs/>
          <w:iCs/>
          <w:szCs w:val="28"/>
          <w:lang w:eastAsia="ar-SA"/>
        </w:rPr>
        <w:t>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«Хореграфия для кадетских классов»» разработана на основан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ы внеурочной деятельности обучающихся МБОУ«Гимназия №1» Ковылкинского муниципального района.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ожения о внеурочной деятельности МБОУ «Гимназия №1» Ковылкинского муниципального район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го плана внеурочной деятельности МБОУ «Гимназия №1» Ковылкинского муниципального район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 Пин 2.4.4.3648-20 «Санитарно-эпидемиологические требования к организациям воспитания и обучения, отдыха и оздоровления детей и молодежи 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пции развития дополнительного образования до 2030 года от 31.03.2022г. № 678-р</w:t>
      </w:r>
      <w:r>
        <w:rPr>
          <w:rFonts w:eastAsia="Times New Roman" w:cs="Times New Roman" w:ascii="Times New Roman" w:hAnsi="Times New Roman"/>
          <w:b/>
          <w:kern w:val="2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реди множества форм художественного воспитания подрастающего поколения хореография занимает особое место. Занятия танцем не только учат понимать и создавать прекрасное, они развивают образное мышление и фантазию, дают гармоничное пластическое развит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Хореография обладает огромными возможностями для полноценного эстетического совершенствования ребенка, для его гармоничного духовного и физического развит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Танец  — форма хореографического искусства, в которой средством создания художественного образа являются движения и положения человеческого тела.   Используемые в хореографии движения, прошедшие длительный отбор, оказывают положительное воздействие на здоровье детей. Занятия танцем формируют правильную осанку, прививают основы этикета и грамотной манеры поведения в обществе, дают представление об актёрском мастерстве. Танец имеет огромное значение как средство воспитания национального самосознания. Получение сведений о танцах разных народов и различных эпох необходимо, т.к. каждый народ имеет свои, только ему присущие танцы, в которых отражены его душа, его история, его обычаи и характер. Танцевальный материал дается в элементах и движениях,  разучивается по правилам школы классического, народного и бального танца. Показателем танцевальной культуры является эмоциональное восприятие хореографического искусства, способность самостоятельно оценить хореографическое произведение, музыкальность и выразительность, благородство манеры исполнения, понимание выразительности отдельных элементов, чувство товарищества и взаимопомощ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>данной программы обусловлена тем, чт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модернизация российского образования предусматривает широкое распространение в общеобразовательной школе занятий по хореографии в форме дополнительного обучения. Бальные танцы обязательно входят в воспитательную программу для кадетских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 школе проходит ежегодный, уже традиционный «Кадетский бал», где дети принимают активное участие и с большим воодушевлением пытаются передать красоту танца, его стиль и эпоху. Одной из задач программы является подготовка детей к «Кадетскому балу»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Направленность программы 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художественна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едагогическая целесообраз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На занятиях по программе происходит обучение основам бальной хореографии. Это, безусловно, поможет педагогическому коллективу в организации учебно-воспитательного процесса образовательного учреждения, например, в подготовке школьных и внешкольных мероприятий. В то же время ученики, обучавшиеся бальному танцу, станут впоследствии носителями и пропагандистами отечественной и мировой бальной хореограф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своение программы не ограничивается только конкурсными бальными танцами, так как все танцы, входящие в понятие «бальная хореография», имеют в образовательном процессе равные права, и настаивать на приоритете одного вида бальной хореографии (классического, народно-характерного, историко-бытового, спортивного и др.) является некорректным. Освоение разновидностей танцев, предлагаемых программой, направлено на пробуждение у школьников интереса и уважения к национальной культуре и искусству других наро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рограмма составлена с учетом планирования воспитательной работы в кадетских классах, которая предусматривает еженедельные занятия хореографией. Обучающиеся уже имеют навыки хореографии, поэтому в программу включена только постановочная деятельность и воспитательная рабо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– формирование личности учащегося кадетского класса средствами хореографического искус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85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ать детям представление об общих закономерностях отражения действительности в хореографическом искус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85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спользовать специфические средства искусства танца для гармонизации развития учащихся, расширения рамок культурного и исторического образования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85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спользовать этические особенности танца для воспитания нравственности, дисциплинированности, чувства долга, коллективизма, организован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85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бучить танцевальному этикету и сформировать умения переносить культуру поведения и общения в танце на межличностное общение в повседневно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85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беспечить эмоциональную разгрузку учащихся, воспитать культуру эмо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85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беспечить формирование и сохранение правильной осанки ребёнка, укрепление мышечного корсета средствами бального танцев, воспитать культуру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тличительной особенностью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программы является комплексность подхода при реализации учебно-воспитательных задач, предполагающих, в первую очередь, развивающую направленность программы. Данная комплексность основывается на следующих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инцип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нцип сознательности и активности предусматривает сознательность в отношении занятий, формирование интереса в овладении танцевальными движениями и осмысленного отношения к ним, воспитание способности к самооценке своих действий и к соответствующему их анализ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нцип наглядности помогает создать представление о темпе, ритме, амплитуде движений; повышает интерес к более глубокому и прочному усвоению танцевальных движ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нцип доступности требует постановки перед учащимися задач, соответствующих их силам, постепенного повышения трудности учебного материала по дидактическому правилу: от известного к неизвестному, от легкого к трудному, от простого к сложно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нцип систематичности предусматривает непрерывность процесса формирования танцевальных навыков, чередование работы и отдыха для поддержания работоспособности и активности учащихся, определенную последовательность решения танцевально-творческих за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нцип гуманности в воспитательной работе (безусловная вера в доброе начало, заложенное в природе каждого ребенка, отсутствие давления на волю ребенка; глубокое знание и понимание физических, эмоциональных и интеллектуальных потребностей детей; создание условий для максимального раскрытия индивидуальности каждого ребенка, его самореализации и самоутвержд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нцип демократизма основывается на признании равных прав и обязанностей взрослых и ребенка, на создании эмоционально-комфортного климата в социально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В программе выделены следующие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нап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физических способностей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обретение танцевально-ритмических навы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бота над танцевальным репертуа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музыкально-теоретическая подготов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теоретико-аналитическая рабо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концертно-исполнительск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Методы контроля и управления образовательным процессом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Наблюдение педагога в ходе занятий, оценка зрителей, членов жюри, анализ результатов выступлений на различных мероприятиях, конкурсах; открытые занятия для родителей; выступления на тематических праздниках; организация и проведение конкурсов; участие в конкурсных программах разного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Знания полученные на занятиях, необходимо подвергать педагогическому контролю с целью выявления качества усвоенных детьми знаний в рамках программы обуч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Формы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Чтобы убедиться в эффективности обучения по данной образовательной программе проводится контро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оказательные выступления, участие в концертах и конк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творческий отчёт в форме контрольного урока или концерт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- итоговые занятия в конце года, открытые уро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ценивая результат практической работы, а именно выступления обучающихся, опираются на такие критерии: качественное исполнение танцевальных этюдов и танцев, общий эстетический вид исполнения, творческие нахо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иемы и методы организации учебно-воспитательного процес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Методы наглядного восприятия - способствуют более быстрому, глубокому и прочному усвоению учащимися программы курса обучения, повышения интереса к изучаемым упражнениям. К этим методам можно отнести: показ упражнений, демонстрацию плакатов, рисунков, видеозаписей, прослушивание ритма и темпа движений, музыки, которая помогает закреплять мышечное чувство и запоминать движения в связи со звучанием музыкальных отрывков. Всё это способствует воспитанию музыкальной памяти, формированию двигательного навыка, закрепляет привычку двигаться ритм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- Практические методы основаны на активной деятельности самих учащихся. Это метод целостного освоения упражнений, ступенчатый и игровой мето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Метод целостного освоения упражнений и движений объясняется относительной доступностью упражнений. Однако использование данного метода подразумевает наличие двигательной базы, полученной ранее. В эту базу входят двигательные элементы и связки, позволяющие на их основе осваивать в дальнейшем более сложные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Ступенчатый метод широко используется для освоения самых разных упражнений и танцевальных движений. Практически каждое упражнение можно приостановить для уточнения двигательного движения, улучшение выразительности движения и т.п. Этот метод может также применяться при изучении сложных дви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Игровой метод используется при проведении музыкально — ритмических игр. Этот метод основан на элементах соперничества учащихся между собой и повышении ответственности каждого за достижение определённого результата. Такие условия повышают эмоциональность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Названные методы обучения на практике могут быть дополнены различными приёмами педагогического воздействия на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грамма рассчитана на 5 лет 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Занятия 1 раз в неделю по 1 академическому часу. Всего в год – 34 час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За всю программу-170 ч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рограмма предусматривает сочетание как групповых, так и индивидуальных занятий, встречи с интересными людьми, по возможности – посещение Дома культуры, музеев и других учреждений культуры; совместную работу педагога, родителей и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сновная форма образовательной работы с детьми: музыкально-тренировочные занятия, в ходе которых осуществляется систематическое, целенаправленное и всестороннее воспитание и формирование музыкальных и танцевальных способностей каждого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Занятия включают чередование различных видов деятельности: слушание музыки, тренировочные упражнения, танцевальные элементы и движения. Беседы, проводимые на занятиях, соответствуют возрасту и степени развития детей. На этих занятиях дети получают информацию о хореографическом искусстве, его истории развития и тради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Это связано с тем, что одна из задач работы — развитие и совершенствование танцевальных способностей, умений и навы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Теоретическая часть каждого раздела содержит перечень знаний, получаемых в процессе обучения: 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Характеристика обучающихся по программе де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1 год обучения – 5 к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 год обучения – 6 к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3 год обучения – 7 к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4 год обучения – 8 к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5 год обучения – 9 к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роки реализации программы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базовый уров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1 год – «Ритмика и танец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 год – «Основы классического, народно-сценического и историко-бытового танц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сновной уров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3 год – « Бальные танцы 19 века. Полонез, тамп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4 год – « Бальные танцы 19 века. Полька, вальс - алеман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5 год – «Бальные танцы 19 века. Вальс, мазурк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К концу обучения базового уровня обучающиеся должны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сновы хореографической грамот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авила самостоятельной  и коллективной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Названия общеразвивающих движ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Термины: громко - тихо, высоко - низко, характер музыки, музыкальные размеры, понятия "затакт","сильная доля","фраза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рамотно работать с музыкальным материал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спользовать полученные знания, умения и навыки в повседневной жизнедеятель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ыполнять комплексы упражнений с учетом индивидуальных особенностей организм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озиции классического танц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ознательно управлять своим тел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оординировать движ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ладеть навыками ансамблевого исполнения, сценической практики.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основного уровня обучающиеся должны 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основные виды  бальных танцев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азовые фигуры бальных танце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точно и выразительно исполнять основные движения бального танца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ртистично двигаться под музыку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создавать композиции из базовых фигу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Формы проведения  итогов реализации программ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Участие в конкурсах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Участие в концерт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Материально-техническое оснащ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ля реализации образовательной программы необходимо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музыкальная аппаратур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идео материалы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омпьютер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ектор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экран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танцевальная обувь (балетки, туфли, сапог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«Ритмика и тане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1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ть основные теоретические знания и танцевальные умения и навыки на основе овладения программным материал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 xml:space="preserve">Обучающие 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формирование элементарных знаний и умений (основная терминология, базовые движения и элементы)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художественное просвещение в  области хореографии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формирование  знаний о здоровом образе жизни (режим дня, питание, физическая культура, гигиена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Развивающие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общей физической подготовки (силы, выносливости, ловкости)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 танцевальных данных (устойчивости координации)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ритмичности, музыкальности, артистичности и эмоциональной вырази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 xml:space="preserve">Воспитательные 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общение обучающихся  к народной культуре и традициям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оспитание чувства коллективизма, целеустремленности, трудолюбия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оспитание эстетического вкуса.</w:t>
      </w:r>
    </w:p>
    <w:p>
      <w:pPr>
        <w:pStyle w:val="Normal"/>
        <w:widowControl w:val="false"/>
        <w:spacing w:lineRule="auto" w:line="240" w:before="0" w:after="0"/>
        <w:ind w:left="126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едполагаемые результаты первого года обучения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В конце первого года обучения  обучающиеся должны:</w:t>
      </w:r>
    </w:p>
    <w:p>
      <w:pPr>
        <w:pStyle w:val="Normal"/>
        <w:widowControl w:val="false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танцевальную терминологию, применяющуюся при изучении материала (опорная нога, работающая нога, шаг ногой и шаг на ногу, и т.п.);</w:t>
      </w:r>
    </w:p>
    <w:p>
      <w:pPr>
        <w:pStyle w:val="Normal"/>
        <w:widowControl w:val="false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основные понятия: позиции и положения рук, ног; линия танца и др.</w:t>
      </w:r>
    </w:p>
    <w:p>
      <w:pPr>
        <w:pStyle w:val="Normal"/>
        <w:widowControl w:val="false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правила техники безопасности;</w:t>
      </w:r>
    </w:p>
    <w:p>
      <w:pPr>
        <w:pStyle w:val="Normal"/>
        <w:widowControl w:val="false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правила взаимодействия в коллектив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выполнять  начальные упражнения по позициям в темпе и ритме музык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ориентироваться в пространстве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Выполнять элементы  танцев с перестроением.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ыполнять четко и правильно элементы и упражнения танцев  самостоятельно  и с помощью педагога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«Ритмика и танец»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340"/>
        <w:gridCol w:w="4208"/>
        <w:gridCol w:w="832"/>
        <w:gridCol w:w="955"/>
        <w:gridCol w:w="925"/>
      </w:tblGrid>
      <w:tr>
        <w:trPr>
          <w:trHeight w:val="29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5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 в курс программы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  <w:tab w:val="left" w:pos="11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сновные позиции, положения. 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странство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Упражнения для развития тела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а, музыкальное движение и развитие эмоциональной выразительност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обретение координации и двигательно-слуховых навыков.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азвитие ритма и актерской выразительност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ая азбук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 Постановка корп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Упражнения  на развитие коорд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пражнения на развитие эластичности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на середине за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Элементы тан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бытового и бального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танц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чно-репетиционная работ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остановка  танцев на основе изученных элемен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Отработка танцевальных номер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ство танц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Итоговое выступл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раткое содержание  учебного  материала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курс программы – 1 ч.</w:t>
      </w:r>
    </w:p>
    <w:p>
      <w:pPr>
        <w:pStyle w:val="Normal"/>
        <w:spacing w:lineRule="auto" w:line="240" w:before="0" w:after="0"/>
        <w:ind w:left="142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– 1ч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занятие.</w:t>
      </w:r>
    </w:p>
    <w:p>
      <w:pPr>
        <w:pStyle w:val="Normal"/>
        <w:spacing w:lineRule="auto" w:line="240" w:before="0" w:after="0"/>
        <w:ind w:left="142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нятия – 5ч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структаж по технике безопасности.</w:t>
      </w:r>
    </w:p>
    <w:p>
      <w:pPr>
        <w:pStyle w:val="Normal"/>
        <w:spacing w:lineRule="auto" w:line="240" w:before="0" w:after="0"/>
        <w:ind w:left="34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ие у детей анатомо-физиологических и психологических особенностей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нцевально-игровое занятие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 и положения рук и ног,  переход от одной позиции к другой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уемые и ритмичные перемещения. Пространство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 для развития тел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Ритмика, музыкальное движение и развитие эмоциональ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зительности – 4ч.</w:t>
      </w:r>
    </w:p>
    <w:p>
      <w:pPr>
        <w:pStyle w:val="Normal"/>
        <w:widowControl w:val="false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сновы ритмического движения </w:t>
      </w:r>
    </w:p>
    <w:p>
      <w:pPr>
        <w:pStyle w:val="Normal"/>
        <w:widowControl w:val="false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«Контактные» звуки тела и ритмы </w:t>
      </w:r>
    </w:p>
    <w:p>
      <w:pPr>
        <w:pStyle w:val="Normal"/>
        <w:widowControl w:val="false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Ритмические упражнения </w:t>
      </w:r>
    </w:p>
    <w:p>
      <w:pPr>
        <w:pStyle w:val="Normal"/>
        <w:widowControl w:val="false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сновы актерского мастерства</w:t>
      </w:r>
    </w:p>
    <w:p>
      <w:pPr>
        <w:pStyle w:val="Normal"/>
        <w:widowControl w:val="false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Упражнения на развитие актерской выразительности </w:t>
      </w:r>
    </w:p>
    <w:p>
      <w:pPr>
        <w:pStyle w:val="Normal"/>
        <w:widowControl w:val="false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овторение и закрепление пройденного материал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3. Хореографическая азбука –5ч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Беседа о правилах оказания ПМП при травмах и самомассаж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озиции и положения рук, ног,  головы, корпуса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Упражнения для развития рук и ног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Наклоны и повороты (голова, корпус)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стейшие танцевальные этюды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Упражнения на устойчивость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4.Занятия на середине зала – 8ч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Шаги, бег 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рыжки, подскоки 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Элементы детского танца: построения, перестроения, переходы, подражательные и игровые элементы танц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5. Постановочно-репетиционная работа – 10ч.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оединение ране изученных движений в танцевальные композиции.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Танцевальные этюды.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 исполнительского мастерства и артистиз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6.Волшебство танца – 1ч.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тоговое выступлени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«Основы народно - сценического танц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и историко-бытового и бального танца»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2 год обуч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Активизировать внутренний потенциал  личности уча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Задач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Обучающие: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совершенствование  исполнительского мастерства обучающихся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формирование навыков постановочной работы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формирование  знаний, умений и навыков исполнения танцев в танцевальных коллективах и сольно.</w:t>
      </w:r>
    </w:p>
    <w:p>
      <w:pPr>
        <w:pStyle w:val="Normal"/>
        <w:spacing w:lineRule="auto" w:line="240" w:before="0" w:after="0"/>
        <w:ind w:left="900" w:hanging="360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Развивающие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умений  коллективной и индивидуальной  творческой  деятельности обучающихся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 творческого восприятия и мышления;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творческой активност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 xml:space="preserve">Воспитательные 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оспитание  потребности в дальнейшем  повышении профессионального мастерства  и применении практических навыков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иобщение  к культурным ценностям и сохранению традиций  своего народа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оспитание адекватной самооцен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едполагаемые результаты 2 года обучени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В конце третьего года обучения  обучающиеся должны освоить: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основные композиционные принципы построения танца;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последовательность построения композиции танца;</w:t>
      </w:r>
    </w:p>
    <w:p>
      <w:pPr>
        <w:pStyle w:val="Normal"/>
        <w:widowControl w:val="false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правила коллективной и самостоятельной  творческой деятельно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создавать простые музыкально-двигательные образы и сюжетно-тематические картин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анализировать работу  коллектива и каждого обучающего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взаимодействовать в коллектив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самовыражаться в творческом процессе.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 самостоятельно исполнять упражнения на середине зала;</w:t>
      </w:r>
    </w:p>
    <w:p>
      <w:pPr>
        <w:pStyle w:val="Normal"/>
        <w:spacing w:lineRule="auto" w:line="240" w:before="0" w:after="0"/>
        <w:ind w:firstLine="758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создавать простейшие композиции с комбинированием изученных движений танцев;</w:t>
      </w:r>
    </w:p>
    <w:p>
      <w:pPr>
        <w:pStyle w:val="Normal"/>
        <w:spacing w:lineRule="auto" w:line="240" w:before="0" w:after="0"/>
        <w:ind w:firstLine="758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сопоставлять, сравнивать, анализировать и творчески  подходить к выполнению задач и упражнений;</w:t>
      </w:r>
    </w:p>
    <w:p>
      <w:pPr>
        <w:pStyle w:val="Normal"/>
        <w:spacing w:lineRule="auto" w:line="240" w:before="0" w:after="0"/>
        <w:ind w:firstLine="75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Использовать полученные знания в процессе жизнедеятельности.</w:t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«Основы народно - сценического танц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и историко-бытового и бального танца».</w:t>
      </w:r>
    </w:p>
    <w:p>
      <w:pPr>
        <w:pStyle w:val="Normal"/>
        <w:spacing w:lineRule="auto" w:line="240" w:before="0" w:after="0"/>
        <w:ind w:firstLine="758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2 год обучения</w:t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340"/>
        <w:gridCol w:w="4491"/>
        <w:gridCol w:w="709"/>
        <w:gridCol w:w="851"/>
        <w:gridCol w:w="814"/>
      </w:tblGrid>
      <w:tr>
        <w:trPr>
          <w:trHeight w:val="32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ак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ведение курс программы на 2 год обучени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водное занятие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лассический экзерсис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432" w:leader="none"/>
                <w:tab w:val="left" w:pos="79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1 Повтор изученного за 1 год обучения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432" w:leader="none"/>
                <w:tab w:val="left" w:pos="7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2. Усложнение материала (по позициям, с продвижением, увеличение амплитуды движения)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432" w:leader="none"/>
                <w:tab w:val="left" w:pos="7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анятия на середине зал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лементы танца: повторение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1. народного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2. историко-бытового и б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9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новочно-репетиционная работ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 Постановка танцев на основе изученных элементов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2. Отработка элементов танцев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3. Повышение уровня исполнительского мастерства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олшебство танц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.1 Анализ достигнут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.2  Итоговое высту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раткое  содержание учебного  материала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Введение в курс программы - 1ч.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Цели и задачи третьего года обучения, режим и план работ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1. Классический экзерсис – 6 ч.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овторение пройденного за 2 год обучения.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Развитие исполнительского мастерства.</w:t>
      </w:r>
    </w:p>
    <w:p>
      <w:pPr>
        <w:pStyle w:val="Normal"/>
        <w:widowControl w:val="false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Классический экзерсис на середине зал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3. Занятия на середине зала 8 ч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овторение материала пройденного за второй год обучени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Элементы русского народного тан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 Элементы историко-бытовых танце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4. Постановочно - репетиционная работа  - 17 ч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остановка композиций танц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- Отработка композиций тан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ие уровня исполнительского мастерств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ство танца – 2 часа.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нализ достигнутых результатов 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>- Итоговое выступ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Учебно-тематический пла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 Бальные танцы 19 века. Полонез, тампет».</w:t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год обучения (основной уровень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340"/>
        <w:gridCol w:w="4491"/>
        <w:gridCol w:w="709"/>
        <w:gridCol w:w="851"/>
        <w:gridCol w:w="814"/>
      </w:tblGrid>
      <w:tr>
        <w:trPr>
          <w:trHeight w:val="32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ак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. Перестро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ритмическая характеристика марш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усложнённого  варианта перестро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танца полонез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ы музыкальной грамотности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ритмическая характеристика танц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риентирование в пространств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направлениями движений в танц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Изучение основ танца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шаг по линии танц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верансы дам и кавалер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ритмическая характеристика танц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ходк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лансе вперед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становка и отработка танцевальной композиции полонез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9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анца тампет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ы музыкальной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ритмическая характеристика танц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риентирование в пространств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направлениями движений в танц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ное движение танца тампет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ягание коровы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ко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оекратные хлоп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ные фигуры танца тамп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становка и отработка танцевальной композиции тамп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выступл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Краткое содержание учебного материал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год обуч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Вводное занятие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кетирование дете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Техника безопасност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структаж по технике безопасност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  Марш. Перестро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марш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ановка усложнённого  варианта перестроен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сновы танца полонез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Изучение основ танца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шаг по линии танц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верансы дам и кавалеров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бводка»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алансе вперед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 и отработка  танцевальной композиции полонеза.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Основы танца тампе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ное движение танца тамп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ягание коровы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ско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оекратные хлоп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ные фигуры танца тампе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ма: Постановка и отработка  танцевальной композиции тампет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тоговое выступление.</w:t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Учебно-тематически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Бальные танцы 19 века. Полька, вальс - алеман»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год обучения (основной уровень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340"/>
        <w:gridCol w:w="4491"/>
        <w:gridCol w:w="709"/>
        <w:gridCol w:w="851"/>
        <w:gridCol w:w="814"/>
      </w:tblGrid>
      <w:tr>
        <w:trPr>
          <w:trHeight w:val="32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ак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водное зан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танца поль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Основы музыкальной грамот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музыкально-ритмическая характеристика пол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Ориентирование в пространст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знакомство с направлениям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Изучение основ поль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па поль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положение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позици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Постановка танцевальной композиции пол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танца вальс-алем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Основы музыкальной грамот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музыкально-ритмическая характеристика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Основные движения танца вальс-алем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вальсовый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а шас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зиции рук и н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Отработка основных движений тан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льс-алем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: Постановка  и отработка танцеваль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1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вое выступлен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нце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раткое содержание учебного материала (</w:t>
      </w:r>
      <w:r>
        <w:rPr>
          <w:rFonts w:cs="Times New Roman" w:ascii="Times New Roman" w:hAnsi="Times New Roman"/>
          <w:b/>
          <w:sz w:val="24"/>
          <w:szCs w:val="24"/>
        </w:rPr>
        <w:t>5 год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1.Введение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ма: Техника безопасност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ктаж по технике безопасност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  Основы танца поль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поль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Изучение основ польк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а польки;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 в паре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зиции рук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и отработка танцевальной композиции поль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ы танца вальс-алеман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: Основные движения танца вальс-алеман: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ьсовый шаг;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 шассе;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и рук и ног;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Отработка основных движений тан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ьс-алеман.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Постановка и отработка танцевальной композиции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тоговое выступление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58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Учебно-тематический пла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альные танцы 19 века. Вальс, мазурка».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5 год обучения (основно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012"/>
        <w:gridCol w:w="5188"/>
        <w:gridCol w:w="720"/>
        <w:gridCol w:w="720"/>
        <w:gridCol w:w="720"/>
      </w:tblGrid>
      <w:tr>
        <w:trPr>
          <w:trHeight w:val="2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  <w:p>
            <w:pPr>
              <w:pStyle w:val="Style20"/>
              <w:ind w:firstLine="426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Техника безопасности:</w:t>
            </w:r>
          </w:p>
          <w:p>
            <w:pPr>
              <w:pStyle w:val="Style2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труктаж по технике безопас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ленный валь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ы музыкальной грамотности: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ритмическая характеристика танца.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риентирование в пространстве: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направлениями движений в танце.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зучение основ танца: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я в шестой позиции, опускаться и подниматься;</w:t>
            </w:r>
          </w:p>
          <w:p>
            <w:pPr>
              <w:pStyle w:val="Style2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г вперед с правой ноги, подтягивая левую ногу, шаг назад с левой ноги, подтягивая правую ногу (опускаясь на 1, поднимаясь на 2,3, в конце – снижения);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же с левой ноги;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г в сторону с правой ноги, подтягивая левую  ногу, с опусканием и подъемом;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же с Л.Н.;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ый квадрат»;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вый квадрат»;</w:t>
            </w:r>
          </w:p>
          <w:p>
            <w:pPr>
              <w:pStyle w:val="Style2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ольшой правый квадрат»;</w:t>
            </w:r>
          </w:p>
          <w:p>
            <w:pPr>
              <w:pStyle w:val="Style2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Большой левый квадрат». </w:t>
            </w:r>
          </w:p>
          <w:p>
            <w:pPr>
              <w:pStyle w:val="Style2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становка  и отработка танцевальной композиции.</w:t>
            </w:r>
          </w:p>
          <w:p>
            <w:pPr>
              <w:pStyle w:val="Style2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1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ец мазурка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ы музыкальной грамотности: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ритмическая характеристика танца.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ные движения танца мазурка: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иции ног и рук;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 галля, па марше;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;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ьмёрка;</w:t>
            </w:r>
          </w:p>
          <w:p>
            <w:pPr>
              <w:pStyle w:val="Style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вка.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Отработка основных движений танца.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Постановка и отработка  танцевальной композици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32" w:leader="none"/>
              </w:tabs>
              <w:spacing w:lineRule="auto" w:line="240" w:before="0" w:after="0"/>
              <w:ind w:left="72" w:hanging="72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вое выступлени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нце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раткое содержание учебного материала (</w:t>
      </w:r>
      <w:r>
        <w:rPr>
          <w:rFonts w:cs="Times New Roman" w:ascii="Times New Roman" w:hAnsi="Times New Roman"/>
          <w:b/>
          <w:sz w:val="24"/>
          <w:szCs w:val="24"/>
        </w:rPr>
        <w:t xml:space="preserve">6 год)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ведение.</w:t>
      </w:r>
    </w:p>
    <w:p>
      <w:pPr>
        <w:pStyle w:val="Style2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Техника безопасности:</w:t>
      </w:r>
    </w:p>
    <w:p>
      <w:pPr>
        <w:pStyle w:val="Style2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ктаж по технике безопасности.</w:t>
      </w:r>
    </w:p>
    <w:p>
      <w:pPr>
        <w:pStyle w:val="Style2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Медленный валь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риентирование в пространств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направлениями движений в танц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зучение основ танц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я в шестой позиции, опускаться и подниматься;</w:t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аг вперед с правой ноги, подтягивая левую ногу, шаг назад с левой ноги, подтягивая правую ногу (опускаясь на 1, поднимаясь на 2,3, в конце – снижения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левой ног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в сторону с правой ноги, подтягивая левую  ногу, с опусканием и подъем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Л.Н.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авый квадрат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евый квадрат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ольшой правый квадрат»;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Большой левый квадрат». 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становка  и отработка танцевальной композиции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анец мазур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ы музыкальной грамотност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ая характеристика тан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сновные движения танца мазурк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иции ног и рук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 галля, па марше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юч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ьмёрк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вка.</w:t>
      </w:r>
    </w:p>
    <w:p>
      <w:pPr>
        <w:pStyle w:val="Style2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ма: Отработка основных движений танца.</w:t>
      </w:r>
    </w:p>
    <w:p>
      <w:pPr>
        <w:pStyle w:val="Style2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ма: Постановка и отработка  танцевальной композиции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тоговое выступление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ацепина К., Климов А., Рихтер К., Толстая Н., «Народно-сценический танец» - М, 2020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ьные танцы / ред. М. Жиламене. – Рига, 2019. 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ышникова, Т.К. Азбука хореографии / Т.К.Барышникова. – СПб., 2017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кина С. И. и др. «Музыка и движение», М., 2016 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ттомер У. «Учимся танцевать», «ЭКСМО-пресс», 2021 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ттомер, Б. «Уроки танца» / Б. Боттомер. – М.: Эксмо, 2020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Говард «Техника Европейского бального танца», «Артис», М. 2018 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ниц Е. В. «Джазовые танцы», ООО «Издательство АСТ», 2018 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уль Н. «Как научиться танцевать. Спортивные бальные танцы». Ростов -на- Дону, «Феникс», 2020 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орова Е.В. Танцевальные кружки для старших школьников / Е. В. Кнорова, В. Н. Светинская – М.: Академия пед. наук, 2021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рд У. «Техника Латиноамериканского бального танца», «Артис», М. 2018 г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йлова М. А. Танцы, игры, упражнения для красивого движения / М. А. Михайлова, Е. В. Воронина. – Ярославль, 2017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енная техника европейских танцев / пер. с англ. и ред. Ю. Пина – СПб., 2019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енная техника латиноамериканских танцев / пер. с англ. и ред. Ю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асый И. П. «Педагогика: В 2 кн.», «Владос», 2020 г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н А. А. и др. «Психология и педагогика», «Питер», 2016 г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усев Г.П. «Методика преподавания народного танца. Упражнения у станка». -  М.: «Владос» 2016г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усев Г.П. «Методика преподавания народного танца. Танцевальные движения и комбинации на середине зала». -  М.: «Владос» 2021г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усев Г.П. «Методика преподавания народного танца. Этюды». -  М.: «Владос» 2018г. Афанасенко Е.Х, Клюнеева С.А., Шишова К.Б «Детский музыкальный театр.Программы, разработки занятий, рекомендации».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кова Е.В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лимов А. «Основы русского танца» - М. 2021г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тний оздоровительный лагерь», Массовые мероприятия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ечаев М.П «Адаптированная воспитательная система в современной школе» М. 2017г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«Организация ученического самоуправления», изд. «Учитель», Волгоград 2020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719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720"/>
      </w:pPr>
      <w:rPr>
        <w:sz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693"/>
      </w:pPr>
      <w:rPr>
        <w:sz w:val="28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sz w:val="28"/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180"/>
      </w:pPr>
      <w:rPr>
        <w:sz w:val="28"/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sz w:val="28"/>
        <w:b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sz w:val="28"/>
        <w:b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180"/>
      </w:pPr>
      <w:rPr>
        <w:sz w:val="28"/>
        <w:b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sz w:val="28"/>
        <w:b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sz w:val="28"/>
        <w:b/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180"/>
      </w:pPr>
      <w:rPr>
        <w:sz w:val="28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>
      <w:rFonts w:ascii="Symbol" w:hAnsi="Symbol" w:eastAsia="Symbol" w:cs="Symbol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5z0">
    <w:name w:val="WW8Num35z0"/>
    <w:qFormat/>
    <w:rPr>
      <w:rFonts w:ascii="Symbol" w:hAnsi="Symbol" w:eastAsia="Symbol" w:cs="Symbol"/>
      <w:sz w:val="28"/>
    </w:rPr>
  </w:style>
  <w:style w:type="character" w:styleId="WW8Num36z0">
    <w:name w:val="WW8Num36z0"/>
    <w:qFormat/>
    <w:rPr>
      <w:rFonts w:ascii="Symbol" w:hAnsi="Symbol" w:eastAsia="Symbol" w:cs="Symbol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6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8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8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  <w:sz w:val="28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8"/>
    </w:rPr>
  </w:style>
  <w:style w:type="character" w:styleId="WW8Num56z0">
    <w:name w:val="WW8Num56z0"/>
    <w:qFormat/>
    <w:rPr>
      <w:b w:val="false"/>
      <w:sz w:val="28"/>
    </w:rPr>
  </w:style>
  <w:style w:type="character" w:styleId="WW8Num56z1">
    <w:name w:val="WW8Num56z1"/>
    <w:qFormat/>
    <w:rPr>
      <w:rFonts w:ascii="Times New Roman" w:hAnsi="Times New Roman" w:eastAsia="Times New Roman" w:cs="Times New Roman"/>
      <w:b/>
      <w:sz w:val="28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FontStyle61">
    <w:name w:val="Font Style61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9">
    <w:name w:val="Font Style6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6:00Z</dcterms:created>
  <dc:creator>Пользователь</dc:creator>
  <dc:description/>
  <cp:keywords/>
  <dc:language>en-US</dc:language>
  <cp:lastModifiedBy>Школа №1</cp:lastModifiedBy>
  <cp:lastPrinted>2011-02-25T12:25:00Z</cp:lastPrinted>
  <dcterms:modified xsi:type="dcterms:W3CDTF">2022-09-22T09:52:00Z</dcterms:modified>
  <cp:revision>6</cp:revision>
  <dc:subject/>
  <dc:title/>
</cp:coreProperties>
</file>