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953885" cy="955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Муниципальное бюджетное общеобразовательное учреждение «Гимназия №1» </w:t>
      </w:r>
    </w:p>
    <w:tbl>
      <w:tblPr>
        <w:tblW w:w="11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82"/>
        <w:gridCol w:w="3972"/>
      </w:tblGrid>
      <w:tr>
        <w:trPr>
          <w:trHeight w:val="15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ШМО учителей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«      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август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2022 г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______________ /                        /</w:t>
            </w:r>
          </w:p>
          <w:p>
            <w:pPr>
              <w:pStyle w:val="Normal"/>
              <w:spacing w:lineRule="auto" w:line="276" w:before="0" w:after="20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0"/>
                <w:szCs w:val="20"/>
              </w:rPr>
              <w:t>Согласовано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 директора по УВР _________________ /Н.М. Супрякова/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ar-SA"/>
              </w:rPr>
              <w:t xml:space="preserve">«_____»    </w:t>
            </w:r>
            <w:r>
              <w:rPr>
                <w:rFonts w:eastAsia="SimSun;宋体"/>
                <w:kern w:val="2"/>
                <w:sz w:val="20"/>
                <w:szCs w:val="20"/>
                <w:u w:val="single"/>
                <w:lang w:eastAsia="ar-SA"/>
              </w:rPr>
              <w:t xml:space="preserve">  августа   </w:t>
            </w:r>
            <w:r>
              <w:rPr>
                <w:rFonts w:eastAsia="SimSun;宋体"/>
                <w:kern w:val="2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SimSun;宋体"/>
                <w:kern w:val="2"/>
                <w:sz w:val="20"/>
                <w:szCs w:val="20"/>
                <w:u w:val="single"/>
                <w:lang w:eastAsia="ar-SA"/>
              </w:rPr>
              <w:t>2022 г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91" w:hanging="0"/>
              <w:rPr/>
            </w:pPr>
            <w:r>
              <w:rPr>
                <w:b/>
                <w:sz w:val="20"/>
                <w:szCs w:val="20"/>
              </w:rPr>
              <w:t xml:space="preserve">Утверждено. </w:t>
            </w:r>
          </w:p>
          <w:p>
            <w:pPr>
              <w:pStyle w:val="Normal"/>
              <w:spacing w:lineRule="auto" w:line="276" w:before="0" w:after="200"/>
              <w:ind w:right="-391" w:hanging="0"/>
              <w:rPr/>
            </w:pPr>
            <w:r>
              <w:rPr>
                <w:sz w:val="20"/>
                <w:szCs w:val="20"/>
              </w:rPr>
              <w:t xml:space="preserve">Директора  МБОУ «Гимназия №1» </w:t>
            </w:r>
          </w:p>
          <w:p>
            <w:pPr>
              <w:pStyle w:val="Normal"/>
              <w:spacing w:lineRule="auto" w:line="276" w:before="0" w:after="200"/>
              <w:ind w:right="-391" w:hanging="0"/>
              <w:rPr/>
            </w:pPr>
            <w:r>
              <w:rPr>
                <w:sz w:val="20"/>
                <w:szCs w:val="20"/>
              </w:rPr>
              <w:t xml:space="preserve">Ковылкинского муниципального района  ___________________ /И.Н.Моисеева/ </w:t>
            </w:r>
          </w:p>
          <w:p>
            <w:pPr>
              <w:pStyle w:val="Normal"/>
              <w:spacing w:lineRule="auto" w:line="276" w:before="0" w:after="200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№______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_____»  </w:t>
            </w:r>
            <w:r>
              <w:rPr>
                <w:sz w:val="20"/>
                <w:szCs w:val="20"/>
                <w:u w:val="single"/>
              </w:rPr>
              <w:t>августа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>2022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вылкинского муниципального района </w:t>
      </w:r>
    </w:p>
    <w:p>
      <w:pPr>
        <w:pStyle w:val="Normal"/>
        <w:spacing w:lineRule="auto" w:line="276" w:before="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ополнительная общеобразовательная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портивные звездочки» 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22 – 2023 учебный год </w:t>
      </w:r>
    </w:p>
    <w:p>
      <w:pPr>
        <w:pStyle w:val="Normal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highlight w:val="white"/>
        </w:rPr>
      </w:pPr>
      <w:r>
        <w:rPr>
          <w:i/>
          <w:color w:val="000000"/>
          <w:sz w:val="28"/>
          <w:szCs w:val="28"/>
          <w:highlight w:val="white"/>
        </w:rPr>
        <w:t>Программа разработана на основе  рабочих программ по физической культуре. Предметная линия учебников. Авторы М.Я.Виленский, В.И.Лях. –  М.: Просвещение, 2011г. и рабочей программы внеурочной деятельности по лёгкой атлетике (работаем по ФГОС). Авторы: Г.А.Колодницкий, В.С.Кузнецов, М.В.Маслов. – М.: Просвещение, 2011г., разработанной учителем ФК И.В.Калашниковым и утверждённой решением педагогического совета, Протокол №1от 30августа 2017г., СанПин 2.4.4.3648-20 «Санитарно-эпидемиологические требования к организации воспитания и обучения, отдыха и оздоровления детей и молодежи»,Концепции развития дополнительного образования до 2030 года от 31.03.2022 г. № 678-р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ая программа спортивно-оздоровительного направления представляет собой программу организации внеурочной деятельности  школьников. Предусмотренные данной программой занятия проводятся в группах, состоящих из учащихся одного клас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рассчитана на 1 год обучения  общим объёмом 136 часов .. Выбор курса определяется желанием учащихся, возможностями и материально – техническим оснащением образовательного учрежд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предполагает проведение регулярных еженедельных внеурочных занятий со школьниками (по 1 часу в неделю внеурочной деятельности физкультурно – оздоровительной направленност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а предполагает возможность организовывать проведение занятий в форме внеаудиторных и аудиторных активных занятий. </w:t>
      </w:r>
    </w:p>
    <w:p>
      <w:pPr>
        <w:pStyle w:val="Normal"/>
        <w:autoSpaceDE w:val="false"/>
        <w:ind w:left="10" w:right="62" w:firstLine="557"/>
        <w:jc w:val="both"/>
        <w:rPr>
          <w:rFonts w:ascii="Times New Roman CYR" w:hAnsi="Times New Roman CYR" w:cs="Times New Roman CYR"/>
          <w:color w:val="000000"/>
          <w:spacing w:val="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  <w:sz w:val="28"/>
          <w:szCs w:val="28"/>
          <w:highlight w:val="white"/>
        </w:rPr>
        <w:t>Целью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 xml:space="preserve"> програм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мы факультативных занятий факультатива данного курса</w:t>
      </w:r>
      <w:r>
        <w:rPr>
          <w:color w:val="000000"/>
          <w:spacing w:val="3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является формирование у учащихся основ здорового образа жизни, развитие творческой самостоятельности посредством освоения двига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тельной деятельности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ормирование умения сотрудничать в команде, развитие коммуникативной компетентности учащихся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. </w:t>
      </w:r>
    </w:p>
    <w:p>
      <w:pPr>
        <w:pStyle w:val="Normal"/>
        <w:autoSpaceDE w:val="false"/>
        <w:ind w:left="10" w:right="62" w:firstLine="55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Реализация данной цели связана с ре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шением следующих образовательных </w:t>
      </w:r>
      <w:r>
        <w:rPr>
          <w:rFonts w:cs="Times New Roman CYR" w:ascii="Times New Roman CYR" w:hAnsi="Times New Roman CYR"/>
          <w:b/>
          <w:bCs/>
          <w:color w:val="000000"/>
          <w:spacing w:val="4"/>
          <w:sz w:val="28"/>
          <w:szCs w:val="28"/>
          <w:highlight w:val="white"/>
        </w:rPr>
        <w:t>задач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 xml:space="preserve">укреплени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здоровья школьников посредством развития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физических качеств и повышения функциональных возмож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ностей жизнеобеспечивающих систем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  <w:highlight w:val="white"/>
        </w:rPr>
        <w:t xml:space="preserve">совершенствовани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жизненно важных навыков и умений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посредством обучения подвижным играм, физическим упраж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нениям и техническим действиям из базовых видов спорта;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  <w:highlight w:val="white"/>
        </w:rPr>
        <w:t xml:space="preserve">совершенствование </w:t>
      </w:r>
      <w:r>
        <w:rPr>
          <w:rFonts w:cs="Times New Roman CYR" w:ascii="Times New Roman CYR" w:hAnsi="Times New Roman CYR"/>
          <w:iCs/>
          <w:color w:val="000000"/>
          <w:spacing w:val="2"/>
          <w:sz w:val="28"/>
          <w:szCs w:val="28"/>
          <w:highlight w:val="white"/>
        </w:rPr>
        <w:t>навыков и умений для сдачи испытаний (тестов) ВФСК «ГТО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формировани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умения сотрудничать в команде,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развити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ммуникативной компетентности учащихся посредством обучения различным эстафе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4"/>
          <w:sz w:val="28"/>
          <w:szCs w:val="28"/>
          <w:highlight w:val="white"/>
        </w:rPr>
        <w:t xml:space="preserve">развитие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интереса к самостоятельным занятиям физи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ческими упражнениями, подвижным играм, формам активного отдыха и досуга.</w:t>
      </w:r>
    </w:p>
    <w:p>
      <w:pPr>
        <w:pStyle w:val="Normal"/>
        <w:autoSpaceDE w:val="false"/>
        <w:ind w:left="24" w:right="10" w:firstLine="19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Универсальными компетенциями учащихся на этапе на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чального образования по курсу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умения организовывать собственную деятельность, вы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бирать и использовать средства для достижения её ц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умения активно включаться в коллективную деятель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ность, взаимодействовать со сверстниками в достижении общих целей;</w:t>
      </w:r>
    </w:p>
    <w:p>
      <w:pPr>
        <w:pStyle w:val="Normal"/>
        <w:autoSpaceDE w:val="false"/>
        <w:ind w:left="23" w:right="45" w:firstLine="198"/>
        <w:jc w:val="both"/>
        <w:rPr/>
      </w:pPr>
      <w:r>
        <w:rPr>
          <w:b/>
          <w:bCs/>
          <w:color w:val="000000"/>
          <w:spacing w:val="7"/>
          <w:sz w:val="28"/>
          <w:szCs w:val="28"/>
          <w:highlight w:val="white"/>
        </w:rPr>
        <w:t xml:space="preserve"> –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>умение доносить информацию в доступной, эмоцио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нально-яркой форме в процессе общения и взаимодействия со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сверстниками и взрослыми людьм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5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  <w:sz w:val="32"/>
          <w:szCs w:val="32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вижные игры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звивать ловкость, координацию. Подвижные игры являются важным средством физического воспитания. Подбор физических упражнений и подвижных игр осуществляется с учётом возрастных особенностей учащихся, с использованием добавочного материала, дополняющего содержание учебного материала по физической культуре. </w:t>
      </w:r>
      <w:r>
        <w:rPr>
          <w:rFonts w:cs="Times New Roman CYR" w:ascii="Times New Roman CYR" w:hAnsi="Times New Roman CYR"/>
          <w:sz w:val="28"/>
          <w:szCs w:val="28"/>
        </w:rPr>
        <w:t>Подвижные игры: на основе игровых видов спорта , Снайпер, Салки, Вызов номеров, Метко в цель, Мяч соседу, Мяч на полу, Мяч над головой – гармонично развивают физические качества учащегося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портивные игры: </w:t>
      </w:r>
      <w:r>
        <w:rPr>
          <w:rFonts w:cs="Times New Roman CYR" w:ascii="Times New Roman CYR" w:hAnsi="Times New Roman CYR"/>
          <w:bCs/>
          <w:sz w:val="28"/>
          <w:szCs w:val="28"/>
        </w:rPr>
        <w:t>закрепление и совершенствование полученных навыков на уроках физической культуры по базовым видам спорта: волейбол, гандбол, баскетбол, мини – футбол. Выполнение технических приёмов и действий; играть в данные спортивные дисциплины по правилам, знать и правильно применять стойки игрока; передача, ведение мяча. Совершенствовать командные тактические действия и построения в нападении (атаке) и защите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имнастика с элементами акробатики</w:t>
      </w:r>
      <w:r>
        <w:rPr>
          <w:rFonts w:cs="Times New Roman CYR" w:ascii="Times New Roman CYR" w:hAnsi="Times New Roman CYR"/>
          <w:bCs/>
          <w:sz w:val="28"/>
          <w:szCs w:val="28"/>
        </w:rPr>
        <w:t>:  Организующие команды и приёмы.</w:t>
      </w:r>
    </w:p>
    <w:p>
      <w:pPr>
        <w:pStyle w:val="Normal"/>
        <w:autoSpaceDE w:val="false"/>
        <w:ind w:left="975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ыполнение строевых приёмов на месте («направо», «налево», «кругом»). Развитие гибкости, силы, координации. Выбирать упражнения и составлять комбинации. Упражнения и комбинации на гимнастической перекладине, гимнастическом мате. Упражнения на развитие координации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Лёгкая атлетика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звитие выносливости, силы, скорости, координации движений. Выполнять упражнения и участвовать в соревнованиях по лёгкой атлетике по правилам данного вида спорта и соблюдать меры безопасности. Беговые упражнения . Прыжковые упражнения. Метание малого мяча весом 150г. Метание турбоснаряда. </w:t>
      </w:r>
    </w:p>
    <w:p>
      <w:pPr>
        <w:pStyle w:val="Normal"/>
        <w:autoSpaceDE w:val="false"/>
        <w:ind w:left="975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Приобретение школьником социальных знаний, понимание социальной реальности и повседневной жизн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приобретение знаний о здоровом образе жизни, об основных нормах гигиены, о ТБ при занятиях спортом, о способах и средствах самозащиты, о способах ориентирования на местности, элементарных правилах выживания в природе; о взаимодействии, понимание партнёр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Формирование позитивного отношения школьника к базовым ценностям нашего общества и к социальной реальности в целом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развитие ценностных отношений школьника к своему собственному здоровью и внутреннему миру, к здоровью окружающих его людей, к спорту и физкультуре, к природе, к родному Отечеству, его истории и народу, к труду, другим людя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Приобретение школьником опыта самостоятельного социального действ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приобретение школьником опыта актуализации спортивно-оздоровительной деятельности в социальном пространстве;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пыт организации досуга; опыт самообслуживания, самоорганизации и организации совместн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Формы контроля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Тестирование «ГТО»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Физкультурно – массовые и спортивные состязания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артакиада: соревнования по спортивным играм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Методические рекоменда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кружковых занятий спортивно-оздоровительного направления  </w:t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ключает в себя четыре раздела. Каждое занятие является звеном системы занятий, связанных в логическую последовательность построенных друг за другом и направленных на приобретение школьником социальных знаний, понимание социальной реальности и повседневной жизни, формирование позитивного отношения школьника к базовым ценностям нашего общества и к социальной реальности в целом, приобретение школьником опыта самостоятельного социального 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жным требованием программы является воспитание нравственных и волевых качеств учащихся: дисциплинированность, доброжелательность, честность, отзывчивость, смелость во время выполнения различных зад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Школьный возраст благоприятен для развития всех координационных и кондиционных способностей. Однако особое внимание следует уделять всестороннему развитию координационных, скоростных (реакции и частоты движений), скоростно-силовых способностей, выносливости к умеренным нагрузка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достижения оптимальной общей и моторной плотности занятия необходимо использовать нестандартное оборудование, технические средства обучения для развития физических способностей и формирования двигательных навык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обенностью школьников данного возраста является их большое желание, интерес, познавательная активность, высокая эмоциональность во время занятий. Это необходимо использовать на занятиях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зал с разметкой и оборудованием для спортивных игр(волейбол, баскетбо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с разметкой и оборудованием для спортивных игр (мини – футбол, гандбо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с разметкой для занятий лёгкой атлетико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ячи волейбольны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ячи футбольны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ячи гандбольны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ячи баскетбольны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шки для разметк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нишк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кундомер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летк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ательные снаряды (мяч 150г, турбоснаряд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нтели 3 – 5 кг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мячи набивные (медицинский) 1кг, 3кг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ведская стенк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имнастические ма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ска наклонная нависна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-мостик гимнастический подпружинненны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 гимнастическая пристенна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нажёр навесной для прес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камейка гимнастическая жёстка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акалки различной длин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течка медицинская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бло перекидное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    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Список  учебно-методической  литературы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чая программа внеурочной деятельности по лёгкой атлетике в соответствие  с ФГОС. Авторы Г.А.Колодницкий, В.С.Кузнецов, М.В.Маслов. – М.: Просве-щение, 2011г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бочая программа внеурочной деятельности по волейболу в соответствие  с ФГОС. Авторы Г.А.Колодницкий, В.С.Кузнецов, М.В.Маслов. – М.: Просвеще-ние, 2011г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неурочная деятельность. Олимпийские игры. Познавательно – игровая деятельность. 1 – 11 классы. Авторы – составители И.В.Барминова и др. – Волгоград: Учитель. 2013г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ик по физической культуре 5 – 9 классы</w:t>
      </w:r>
      <w:r>
        <w:rPr>
          <w:sz w:val="28"/>
          <w:szCs w:val="28"/>
        </w:rPr>
        <w:t>. Авторы М.Я.Виленский, В.И.Лях. – М.: Просвещение,2011г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ческая культура. Тестовый контроль. В.И.Лях. – М.: Просвещение, 2012г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доровьесберегающая деятельность. Планирование. Рекомендации. Мероприятия. Авторы – составители И.В.Лебедева, Т.Н.Чурилова. – Волгоград: Учитель,201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iCs/>
          <w:sz w:val="32"/>
          <w:szCs w:val="32"/>
        </w:rPr>
        <w:t>КАЛЕНДАРНО-ТЕМАТИЧЕСКОЕ</w:t>
      </w:r>
    </w:p>
    <w:p>
      <w:pPr>
        <w:pStyle w:val="Normal"/>
        <w:ind w:left="36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ЛАНИРОВАНИЕ</w:t>
      </w:r>
    </w:p>
    <w:p>
      <w:pPr>
        <w:pStyle w:val="Normal"/>
        <w:ind w:left="360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                          </w:t>
      </w:r>
    </w:p>
    <w:p>
      <w:pPr>
        <w:pStyle w:val="Normal"/>
        <w:ind w:left="360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                            </w:t>
      </w:r>
      <w:r>
        <w:rPr>
          <w:b/>
          <w:iCs/>
          <w:sz w:val="32"/>
          <w:szCs w:val="32"/>
        </w:rPr>
        <w:t>«Спортивные звёздочки»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Cs/>
          <w:sz w:val="32"/>
          <w:szCs w:val="32"/>
        </w:rPr>
        <w:t xml:space="preserve">По внеурочной деятельности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Cs/>
          <w:sz w:val="32"/>
          <w:szCs w:val="32"/>
        </w:rPr>
        <w:t xml:space="preserve">     </w:t>
      </w:r>
      <w:r>
        <w:rPr>
          <w:iCs/>
          <w:sz w:val="32"/>
          <w:szCs w:val="32"/>
        </w:rPr>
        <w:t>Классы 5-6 классы</w:t>
      </w:r>
    </w:p>
    <w:p>
      <w:pPr>
        <w:pStyle w:val="Normal"/>
        <w:ind w:left="360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Количество часов: всего – </w:t>
      </w:r>
      <w:r>
        <w:rPr>
          <w:i/>
          <w:iCs/>
          <w:sz w:val="32"/>
          <w:szCs w:val="32"/>
        </w:rPr>
        <w:t>34</w:t>
      </w:r>
      <w:r>
        <w:rPr>
          <w:iCs/>
          <w:sz w:val="32"/>
          <w:szCs w:val="32"/>
        </w:rPr>
        <w:t>, в неделю – 1 час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12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95"/>
        <w:gridCol w:w="100"/>
        <w:gridCol w:w="751"/>
        <w:gridCol w:w="155"/>
        <w:gridCol w:w="777"/>
        <w:gridCol w:w="1187"/>
        <w:gridCol w:w="4457"/>
      </w:tblGrid>
      <w:tr>
        <w:trPr>
          <w:trHeight w:val="39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п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ема занятий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Дат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-дование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ниверсальные учебные действия</w:t>
            </w:r>
          </w:p>
        </w:tc>
      </w:tr>
      <w:tr>
        <w:trPr>
          <w:trHeight w:val="3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одвижные игры  7 часов</w:t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п/и. П/и «Салк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Рулетка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Мячи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висток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разметка для игры в волейбол, мини-футбол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>умения в самостоятельной ор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ганизации и проведении под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виж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>
                <w:rFonts w:ascii="Times New Roman CYR" w:hAnsi="Times New Roman CYR" w:cs="Times New Roman CYR"/>
                <w:spacing w:val="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7"/>
                <w:sz w:val="20"/>
                <w:szCs w:val="20"/>
              </w:rPr>
              <w:t xml:space="preserve">Излагать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</w:rPr>
              <w:t>правила и усло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вия   проведения   подвижны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</w:rPr>
              <w:t>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в па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</w:rPr>
              <w:t>рах и группах при выполне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нии технических действий  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подвижных игр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Моделиров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технику вы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полнения игровых действий в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зависимости от  изменения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  <w:highlight w:val="white"/>
              </w:rPr>
              <w:t>условий и двигательных за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Приним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адекватные решения в условиях игровой де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41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 xml:space="preserve">умения управлять эмоциями в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 xml:space="preserve">процессе учебной и игровой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  <w:highlight w:val="white"/>
              </w:rPr>
              <w:t>деятельности</w:t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с мяч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Пионербол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на основе гандбо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на основе волейбо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на основе мини-футбо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на основе баскетбо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портивные игры 5 часов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играх. Мини-футбо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Футбольные мячи   Разметка для игры в футбол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 xml:space="preserve">технические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действия из спортивных иг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умения выпол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>нять универсальные физичес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кие упражнения во время спортивных иг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 xml:space="preserve">дисциплину и 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 xml:space="preserve">правила техники безопасности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 xml:space="preserve">в условиях игровой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</w:rPr>
              <w:t xml:space="preserve">Разв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физические ка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>чества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. Эстафет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в группах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. Игр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элементами футбол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Гимнастика с элементами акробатики 7 часа</w:t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гимнастике. Строевые упр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Гимнастические маты  турник рулетка скакалки свисток  ш/стенка  обручи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5" w:firstLine="35"/>
              <w:jc w:val="both"/>
              <w:rPr>
                <w:rFonts w:ascii="Times New Roman CYR" w:hAnsi="Times New Roman CYR" w:eastAsia="Calibri" w:cs="Times New Roman CYR"/>
                <w:b/>
                <w:b/>
                <w:bCs/>
                <w:spacing w:val="4"/>
                <w:sz w:val="20"/>
                <w:szCs w:val="20"/>
                <w:highlight w:val="whit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</w:r>
          </w:p>
          <w:p>
            <w:pPr>
              <w:pStyle w:val="Normal"/>
              <w:autoSpaceDE w:val="false"/>
              <w:ind w:right="5" w:firstLine="35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универсальные умения при выполнении орга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>низующих упражнений</w:t>
            </w:r>
          </w:p>
          <w:p>
            <w:pPr>
              <w:pStyle w:val="Normal"/>
              <w:autoSpaceDE w:val="false"/>
              <w:ind w:right="175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технику акроба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>тических упражнений и акро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>батических комбинаций</w:t>
            </w: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ind w:right="5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 xml:space="preserve">умения по взаимодействию </w:t>
            </w:r>
            <w:r>
              <w:rPr>
                <w:rFonts w:cs="Times New Roman CYR" w:ascii="Times New Roman CYR" w:hAnsi="Times New Roman CYR"/>
                <w:b/>
                <w:bCs/>
                <w:spacing w:val="5"/>
                <w:sz w:val="20"/>
                <w:szCs w:val="20"/>
                <w:highlight w:val="white"/>
              </w:rPr>
              <w:t xml:space="preserve">в 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  <w:highlight w:val="white"/>
              </w:rPr>
              <w:t>парах и группах при разучи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>вании акробатических упраж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нений</w:t>
            </w:r>
          </w:p>
          <w:p>
            <w:pPr>
              <w:pStyle w:val="Normal"/>
              <w:autoSpaceDE w:val="false"/>
              <w:ind w:right="5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Проявля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качества силы,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 xml:space="preserve">координации и выносливости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при выполнении акробатичес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>ких</w:t>
            </w:r>
            <w:r>
              <w:rPr>
                <w:rFonts w:cs="Times New Roman CYR" w:ascii="Times New Roman CYR" w:hAnsi="Times New Roman CYR"/>
                <w:spacing w:val="7"/>
                <w:sz w:val="10"/>
                <w:szCs w:val="1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>упражнений и комбина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  <w:highlight w:val="white"/>
              </w:rPr>
              <w:t>ций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правила техни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>ки безопасности при выпол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  <w:highlight w:val="white"/>
              </w:rPr>
              <w:t>нении гимнастических упраж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нений прикладной</w:t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Кувырк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Вис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Подтягивани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на гибкость. ГТО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элементами гимнастики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1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Лазани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</w:rPr>
              <w:t>Спортивные игры 5 часов</w:t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гандболе. Мини-гандбо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  <w:szCs w:val="28"/>
              </w:rPr>
              <w:t>Гандбольная разметка гандбольные мячи  свисток фишки  секундомер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>умения в самостоятельной ор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ганизации и проведении под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виж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7"/>
                <w:sz w:val="20"/>
                <w:szCs w:val="20"/>
              </w:rPr>
              <w:t xml:space="preserve">Излагать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</w:rPr>
              <w:t>правила и усло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вия   проведения   подвижны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</w:rPr>
              <w:t>игр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Осваивать 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двигательные</w:t>
            </w:r>
          </w:p>
          <w:p>
            <w:pPr>
              <w:pStyle w:val="Normal"/>
              <w:autoSpaceDE w:val="false"/>
              <w:ind w:left="-46" w:hanging="0"/>
              <w:jc w:val="both"/>
              <w:rPr>
                <w:rFonts w:ascii="Times New Roman CYR" w:hAnsi="Times New Roman CYR" w:cs="Times New Roman CYR"/>
                <w:spacing w:val="5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действия,  составляющие содержание подвиж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в па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</w:rPr>
              <w:t>рах и группах при выполне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нии технических действий  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подвижных игр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Моделиров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технику вы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полнения игровых действий в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зависимости от  изменения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  <w:highlight w:val="white"/>
              </w:rPr>
              <w:t>условий и двигательных за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Приним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адекватные решения в условиях игровой де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 xml:space="preserve">умения управлять эмоциями в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 xml:space="preserve">процессе учебной и игровой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  <w:highlight w:val="white"/>
              </w:rPr>
              <w:t>деятельности</w:t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основе гандбол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. Учебная игр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 в защите и атаке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Лёгкая атлетика 10 часов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, Прыжки с/м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5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 xml:space="preserve">технику бега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различными способами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5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умения по взаимодействию в парах и группах при разучи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 xml:space="preserve">вании и выполнении беговых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упражнений</w:t>
            </w:r>
          </w:p>
          <w:p>
            <w:pPr>
              <w:pStyle w:val="Normal"/>
              <w:autoSpaceDE w:val="false"/>
              <w:ind w:right="29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4"/>
                <w:sz w:val="20"/>
                <w:szCs w:val="20"/>
                <w:highlight w:val="white"/>
              </w:rPr>
              <w:t xml:space="preserve">Проявлять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 xml:space="preserve">качества силы,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быстроты, выносливости и ко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>ординаци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 xml:space="preserve">Соблюдать </w:t>
            </w:r>
            <w:r>
              <w:rPr>
                <w:spacing w:val="2"/>
                <w:sz w:val="20"/>
                <w:szCs w:val="20"/>
              </w:rPr>
              <w:t>правила техни</w:t>
            </w:r>
            <w:r>
              <w:rPr>
                <w:sz w:val="20"/>
                <w:szCs w:val="20"/>
              </w:rPr>
              <w:t>ки безопасности при выполнении бросков различных мячей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2"/>
                <w:sz w:val="20"/>
                <w:szCs w:val="20"/>
              </w:rPr>
              <w:t>умения в самостоятельной ор</w:t>
            </w:r>
            <w:r>
              <w:rPr>
                <w:rFonts w:cs="Times New Roman CYR" w:ascii="Times New Roman CYR" w:hAnsi="Times New Roman CYR"/>
                <w:spacing w:val="5"/>
                <w:sz w:val="20"/>
                <w:szCs w:val="20"/>
              </w:rPr>
              <w:t>ганизации и проведении под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виж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>
                <w:rFonts w:ascii="Times New Roman CYR" w:hAnsi="Times New Roman CYR" w:cs="Times New Roman CYR"/>
                <w:spacing w:val="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7"/>
                <w:sz w:val="20"/>
                <w:szCs w:val="20"/>
              </w:rPr>
              <w:t xml:space="preserve">Излагать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</w:rPr>
              <w:t>правила и усло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вия   проведения   подвижны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</w:rPr>
              <w:t>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в па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</w:rPr>
              <w:t>рах и группах при выполне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</w:rPr>
              <w:t>нии технических действий  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</w:rPr>
              <w:t>подвижных игр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Моделиров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технику вы</w:t>
            </w:r>
            <w:r>
              <w:rPr>
                <w:rFonts w:cs="Times New Roman CYR" w:ascii="Times New Roman CYR" w:hAnsi="Times New Roman CYR"/>
                <w:spacing w:val="4"/>
                <w:sz w:val="20"/>
                <w:szCs w:val="20"/>
                <w:highlight w:val="white"/>
              </w:rPr>
              <w:t>полнения игровых действий в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зависимости от  изменения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8"/>
                <w:sz w:val="20"/>
                <w:szCs w:val="20"/>
                <w:highlight w:val="white"/>
              </w:rPr>
              <w:t>условий и двигательных за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3"/>
                <w:sz w:val="20"/>
                <w:szCs w:val="20"/>
                <w:highlight w:val="white"/>
              </w:rPr>
              <w:t xml:space="preserve">Принимать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>адекватные решения в условиях игровой де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  <w:highlight w:val="white"/>
              </w:rPr>
              <w:t>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6"/>
                <w:sz w:val="20"/>
                <w:szCs w:val="20"/>
                <w:highlight w:val="white"/>
              </w:rPr>
              <w:t xml:space="preserve">Осваивать </w:t>
            </w:r>
            <w:r>
              <w:rPr>
                <w:rFonts w:cs="Times New Roman CYR" w:ascii="Times New Roman CYR" w:hAnsi="Times New Roman CYR"/>
                <w:spacing w:val="6"/>
                <w:sz w:val="20"/>
                <w:szCs w:val="20"/>
                <w:highlight w:val="white"/>
              </w:rPr>
              <w:t xml:space="preserve">универсальные </w:t>
            </w:r>
            <w:r>
              <w:rPr>
                <w:rFonts w:cs="Times New Roman CYR" w:ascii="Times New Roman CYR" w:hAnsi="Times New Roman CYR"/>
                <w:spacing w:val="3"/>
                <w:sz w:val="20"/>
                <w:szCs w:val="20"/>
                <w:highlight w:val="white"/>
              </w:rPr>
              <w:t xml:space="preserve">умения управлять эмоциями в </w:t>
            </w:r>
            <w:r>
              <w:rPr>
                <w:rFonts w:cs="Times New Roman CYR" w:ascii="Times New Roman CYR" w:hAnsi="Times New Roman CYR"/>
                <w:spacing w:val="7"/>
                <w:sz w:val="20"/>
                <w:szCs w:val="20"/>
                <w:highlight w:val="white"/>
              </w:rPr>
              <w:t xml:space="preserve">процессе учебной и игровой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  <w:highlight w:val="white"/>
              </w:rPr>
              <w:t>деятельности</w:t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в беге на 30 м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Разметка для занятий л/атлетикой  рулетка мячи 150г  свисток секундомер  метательные снаряды </w:t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различными видами бег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2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ТО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элементами л/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. Метание мяча 150г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метания с разбег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набивного мяча 1кг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3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eastAsia="Calibri" w:cs="Calibri"/>
                <w:b/>
                <w:sz w:val="28"/>
                <w:szCs w:val="28"/>
              </w:rPr>
              <w:t>ИТОГО  34 час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9:00Z</dcterms:created>
  <dc:creator>Ленова</dc:creator>
  <dc:description/>
  <dc:language>en-US</dc:language>
  <cp:lastModifiedBy>Школа №1</cp:lastModifiedBy>
  <cp:lastPrinted>2013-01-29T08:45:00Z</cp:lastPrinted>
  <dcterms:modified xsi:type="dcterms:W3CDTF">2022-09-13T07:19:00Z</dcterms:modified>
  <cp:revision>2</cp:revision>
  <dc:subject/>
  <dc:title>Раздел 5</dc:title>
</cp:coreProperties>
</file>