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6223000" cy="855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МБОУ «Гимназия №1» Ковылкинского муниципального района РМ</w:t>
      </w:r>
    </w:p>
    <w:tbl>
      <w:tblPr>
        <w:tblW w:w="100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  <w:gridCol w:w="3866"/>
        <w:gridCol w:w="2797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Рассмотрен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заседании М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токол №______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 "_____" ________2022г.</w:t>
            </w:r>
          </w:p>
        </w:tc>
        <w:tc>
          <w:tcPr>
            <w:tcW w:w="3866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Согласован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директора школы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 УВР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________</w:t>
              <w:softHyphen/>
              <w:softHyphen/>
              <w:softHyphen/>
              <w:softHyphen/>
              <w:t>_____________</w:t>
            </w:r>
          </w:p>
        </w:tc>
        <w:tc>
          <w:tcPr>
            <w:tcW w:w="2797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ректор школы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__________________ 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каз №___ от"____"______2022 г.</w:t>
            </w:r>
          </w:p>
        </w:tc>
      </w:tr>
    </w:tbl>
    <w:p>
      <w:pPr>
        <w:pStyle w:val="Normal"/>
        <w:shd w:fill="FFFFFF" w:val="clear"/>
        <w:spacing w:lineRule="atLeast" w:line="24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  <w:t>Рабочая программа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кружка </w:t>
      </w:r>
      <w:bookmarkStart w:id="0" w:name="_GoBack"/>
      <w:r>
        <w:rPr>
          <w:rFonts w:cs="Times New Roman" w:ascii="Times New Roman" w:hAnsi="Times New Roman"/>
          <w:b/>
          <w:sz w:val="48"/>
          <w:szCs w:val="48"/>
        </w:rPr>
        <w:t>дополните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 биологии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sz w:val="44"/>
          <w:szCs w:val="44"/>
          <w:u w:val="single"/>
        </w:rPr>
        <w:t>«От атомов к молекула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для учащихся 9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ок реализации один  учебный го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hd w:fill="FFFFFF" w:val="clear"/>
        <w:spacing w:lineRule="atLeast" w:line="240"/>
        <w:jc w:val="right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Составлена Костькиной А.Н. </w:t>
      </w:r>
    </w:p>
    <w:p>
      <w:pPr>
        <w:pStyle w:val="Normal"/>
        <w:shd w:fill="FFFFFF" w:val="clear"/>
        <w:spacing w:lineRule="atLeast" w:line="24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на основе авторской программы </w:t>
      </w:r>
    </w:p>
    <w:p>
      <w:pPr>
        <w:pStyle w:val="Normal"/>
        <w:shd w:fill="FFFFFF" w:val="clear"/>
        <w:spacing w:lineRule="atLeast" w:line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конской Е. О.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2022-2023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кружка дополнительного образования «От атомов к молекулам» является формирование у школьников целостного представления о биологических процессах на пути от атомов к молекулам и от  клетки к организму. Она помогает подготовиться к государственной итоговой аттес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действующим документом СанПин 2.4.4.3648-20 «Санитарно – эпидемиологические требования к организациям воспитания и обучения, отдыха и оздоровления детей и молодежи». Концепция развития дополнительного образования до 2030 года от 31.03. 2022г. №678-р. Одним из главных свойств  живой материи является ее способность к самовоспроизведению. В школьной программе вопросы размножения, хранения и реализации наследственной информации  рассматриваются на разных уровнях организации жизни и всегда вызывают большой интерес учащихся. Вместе с тем практика показывает, что многие аспекты этой  темы вызывают у школьников серьезные затруднения. Введение данного предпрофильного кружка в основной школе позволяет в некоторой степени решить эту проблему, а также позволит углубить и расширить знания по биологии и подготовиться к государственной итоговой аттес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Целью данного кружка</w:t>
      </w:r>
      <w:r>
        <w:rPr>
          <w:rFonts w:cs="Times New Roman" w:ascii="Times New Roman" w:hAnsi="Times New Roman"/>
          <w:sz w:val="24"/>
          <w:szCs w:val="24"/>
        </w:rPr>
        <w:t xml:space="preserve"> является   формирование у школьников целостного представления о биологических процессах на пути от атомов к молекулам и от  клетки к организ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кружка </w:t>
      </w:r>
      <w:r>
        <w:rPr>
          <w:rFonts w:cs="Times New Roman" w:ascii="Times New Roman" w:hAnsi="Times New Roman"/>
          <w:sz w:val="24"/>
          <w:szCs w:val="24"/>
        </w:rPr>
        <w:t>заключаются в 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развитию стойкого интереса к изучению биологии, познакомить с наиболее актуальными научными проблемами по данной теме, научить применять полученные знания на прак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ить формирование системы знаний о строении и делении клеток, размножении и индивидуальном развитии организ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репить практические умения в работе с микроскоп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стоящая программа предусматривает наряду с лекционными занятиями проведение лабораторных и практических работ, выполнение учащимися творческих домашних зад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ервом разделе программы предлагается изучение особенностей строения клеток прокариот и эукариот, а также структуры, свойств функций белков и нуклеиновых кислот, связанных с реализацией наследственной информации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торой и третий разделы посвящены механизму реализации наследственной информации на разных уровнях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урс адресован учащимся 9-х классов. Программа курса рассчитана на 35 часа (1 час в  неделю)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 знаний и умений проводится с помощью текущих диктантов, индивидуальных занятий по карточкам, итоговых тестов по каждому разделу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тем кружка «От атомов к молекулам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</w:t>
      </w:r>
      <w:r>
        <w:rPr>
          <w:rFonts w:cs="Times New Roman" w:ascii="Times New Roman" w:hAnsi="Times New Roman"/>
          <w:sz w:val="24"/>
          <w:szCs w:val="24"/>
        </w:rPr>
        <w:t xml:space="preserve"> Клетка – структурная и функциональная единица жив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Растительная кле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Грибная кле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3. Животная кле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4. Бактериальная кле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5. Сравнение клеток прокариот и эукари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работы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дноклеточной водоросли хламидомонады под микроскопом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гриба мукора под микроскопом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леток слизистой оболочки рта человек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бактерии сенной палочки под микроскопом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6. Белки. Нуклеиновые кислоты. Правило Чаргаффа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7. Синтез белка. Генетический код, его свойства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rFonts w:cs="Times New Roman" w:ascii="Times New Roman" w:hAnsi="Times New Roman"/>
          <w:sz w:val="24"/>
          <w:szCs w:val="24"/>
        </w:rPr>
        <w:t xml:space="preserve"> Клетка – единица размножения и развития живого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1. Митоз. Хромосомы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2. Формы размножения организмов. Мейоз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. Онтогенез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Влияние различных факторов на развитие организма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</w:t>
      </w:r>
      <w:r>
        <w:rPr>
          <w:rFonts w:cs="Times New Roman" w:ascii="Times New Roman" w:hAnsi="Times New Roman"/>
          <w:sz w:val="24"/>
          <w:szCs w:val="24"/>
        </w:rPr>
        <w:t xml:space="preserve"> Наследственность и изменчивость – свойства живого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1. Генетика как наука. Моногибридное скрещивание.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2. Решение генетических задач на моногибридное скрещивание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3. Генетика человека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4. Изменчивость организмов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5. От клетки  организму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515" w:leader="none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генетических задач на моногибридное скрещивание (3 часа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515" w:leader="none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стов, подготовка к ГИА (4 ча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ч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ий курс  «От атомов к молекулам» рассчитан на 35 часов, и включает 3 раздела. Каждый раздел включает подробное содержание материала, первый и третий разделы делятся на практическую и теоретическую части, во втором разделе изучается только теоретически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изучение первого раздела отводится 9 часов, из них 4 часа выполняются лабораторные работы, приведенные ниже и 5 часов изучаются теоретические аспе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Клетка – структурная и функциональная единица живого (9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Растительная кле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и функциональные особенности растительной клетки. Выполнение лабораторной работы №1 «Изучение одноклеточной водоросли хламидомонады под микроскопо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Грибная кле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и функциональные особенности грибной клетки.Выполнение лабораторной работы №2 « Рассматривание гриба мукора под микроскопо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3. Животная кле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и функциональные особенности животной клетки. Выполнение лабораторной работы №3 «Изучение клеток слизистой оболочки рта челове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4. Бактериальная кле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и функциональные особенности бактериальной клетки. Выполнение лабораторной работы № 4 «Рассматривание бактерии сенной палочки под микроскопо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5. Сравнение клеток прокариот и эукари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леток прокариот и эукариот. Положения клеточной теор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работы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дноклеточной водоросли хламидомонады под микроскопом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гриба мукора под микроскопом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леток слизистой оболочки рта человека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бактерии сенной палочки под микроскопом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6. Белки. Нуклеиновые кислоты. Правило Чаргаффа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, свойства и функции белка. Аминокислоты. Полимеры. Уровни организации белка. ДНК и РНК – нуклеиновые кислоты. Нуклеотиды – мономеры нуклеиновых кислот. Правило Чаргаффа. Репликация ДНК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7. Синтез белка. Генетический код, его свойства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белка. Генетический код и его свойства. Ген, триплет, кодон, антикодон, транспортные РНК, транскрипция, трансляция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второго раздела отводится 8 часов, на данном этапе изучаются теоретические вопросы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летка – единица размножения и развития живого (8 часов)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1. Митоз. Хромосомы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деления клетки: митоз, амитоз, мейоз. Жизненный цикл клетки. Строение и наборы хромосом. Гомологичные хромосомы. Соматические и половые клетки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2. Формы размножения организмов. Мейоз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змножения организмов: бесполое, половое размножение, гаметогенез. Конъюгация, кроссинговер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. Онтогенез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тогенез, его стадии. Эмбриогенез, фазы эмбриогенеза: оплодотворение, бластуляция, гаструляция, нейруляция. Причины появления идентичных и разнояйцовых близнецов. Типы постэмбрионального развития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Влияние различных факторов на развитие организма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факторов, влияющих на развитие организма. Особенности влияния разных групп факторов на различные организмы.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ретий раздел изучается 18 часов, из них 11 часов теории и 7 часов отводится на решение задач, выполнение тестовых заданий для подготовки к ГИА.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Наследственность и изменчивость – свойства живого (18 часов)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1. Генетика как наука. Моногибридное скрещивание.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ка – наука о наследственности и изменчивости. Грегор Мендель – основатель генетики. Фенотип, генотип, аллельные, доминантные и рецессивные гены, гомозигота и гетерозигота. Символы генетики.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2. Решение генетических задач на моногибридное скрещивание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гибридное скрещивание. Законы Менделя. Томас Морган – основатель хромосомной теории наследственности. Дрозофила как генетический объект. Практическая работа «Решение генетических задач на моногибридное скрещивание».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3. Генетика человека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 методы генетики человека, наследственные болезни людей. Гемофилия, дальтонизм.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4. Изменчивость организмов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чивости организмов, формы изменчивости: модификационная, комбинативная, мутационная. Виды, частота и причины мутаций.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5. От клетки  организму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леток, их разновидности. Ткань, ее виды. Организм одноклеточный и многоклеточный.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«Выполнение тестов, подготовка к ГИА».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515" w:leader="none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генетических задач на моногибридное скрещивание. (3 часа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515" w:leader="none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стов, подготовка к ГИА. (4 часа)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825"/>
        <w:gridCol w:w="1772"/>
        <w:gridCol w:w="1396"/>
        <w:gridCol w:w="1492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Клетка – структурная и функциональная единица живог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Клетка – единица размножения и развития живог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Наследственность и изменчивость – свойства живог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  <w:tab w:val="left" w:pos="7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7515" w:leader="none"/>
          <w:tab w:val="left" w:pos="79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анного курса учащие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получат знания</w:t>
      </w:r>
      <w:r>
        <w:rPr>
          <w:rFonts w:cs="Times New Roman" w:ascii="Times New Roman" w:hAnsi="Times New Roman"/>
          <w:sz w:val="24"/>
          <w:szCs w:val="24"/>
        </w:rPr>
        <w:t xml:space="preserve"> об особенностях растительной, грибной, бактериальной и животной клеток, способах деления клет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будут понимать</w:t>
      </w:r>
      <w:r>
        <w:rPr>
          <w:rFonts w:cs="Times New Roman" w:ascii="Times New Roman" w:hAnsi="Times New Roman"/>
          <w:sz w:val="24"/>
          <w:szCs w:val="24"/>
        </w:rPr>
        <w:t xml:space="preserve"> механизм реализации наследственной информации на молекулярном, генетическом, клеточном и организменном  уровн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будут уметь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полученные знания на практике при решении задач по генетике и молекулярной биологии, овладеют стойкими навыками работы с микроскопом и приготовления микропрепар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ител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515" w:leader="none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явленская. А.Е. Активные формы и методы обучения биологии. Раздел «Растения, грибы, лишайники, бактерии»: Дидактические материалы к учебнику 6-7 классов \ А.Е. Богоявленская. – М.: Просвещение, 1996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515" w:leader="none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н Н. Биология в3-х т. \ Пер. с англ.; Н.Грин, У.Стаут, Д.Тейлор; Под ред. Р. Сопера. – М.: Мир, 1990. – Т.З. – С. 108-156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515" w:leader="none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с Н.Ф. Краткий словарь биологических терминов \ Н.Ф. Реймерс. – М.: Просвещение, 1995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515" w:leader="none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оглазов В.И. Биология: общие закономерности: Книга для учителя \ В.И. Сивоглазов, Т.С. Сухова. – М.: Школа – пресс, 199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515" w:leader="none"/>
          <w:tab w:val="left" w:pos="79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обучающихся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515" w:leader="none"/>
          <w:tab w:val="left" w:pos="79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менский Н.А. Биология. Введение в общую биологию и экологию. 9 класс \ Н.А. Каменский, Е.А. Криксунов, В.В. Пасечник. = М.: Дрофа, 2000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515" w:leader="none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мченко В.С. Краткий справочник школьника. 9-11 классы \ В.С. Кумченко, Т.А. Козлова. – М.: Дрофа. 1997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515" w:leader="none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нтов С.Г. Биология: справочник для старшеклассников и поступающих в вузы \ С.Г. Мамонтов. – М.: Дрофа, 1997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515" w:leader="none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омарева И.Н. Биология Растения. Бактерии. Грибы. Лишайники: Учебник для обучающихся 6 класса общеобразовательных школ \ И.Н. Пономарева, О.А. Карнилова, В.С. Кумченко; Под ред. И.Н. Пономаревой. – М.: Вентана – Граф, 1999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515" w:leader="none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йтак Д.И. Биология: Справочные материалы \ Д.И. Трайтак. – М.: Просвещение, 1999.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лючевых слов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нокислоты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сомы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алогия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ческий код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отип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терозигота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озигота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чивость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отип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югация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инговер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йоз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з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тации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ость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клеотиды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тогенез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еры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ые хромосомы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эмбриональное развитие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Чаргаффа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риоты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крипция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ляция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тип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бриогенез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укариоты</w:t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элективного 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 атомов к молекула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(35 часов в год, 1 час в неделю) 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2552"/>
        <w:gridCol w:w="18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 – структурная и функциональная единица живого (9 час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ая клет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р.№1 «Изучение хламидомонады под микроскопом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ная клет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р. №2 «Рассматривание гриба мукора под микроскопом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ая клет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р. №3 «Изучение клеток слизистой оболочки рта челове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альная клет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р №4 «Рассматривание бактерии сенной палочки под микроскопом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клеток эукариот и прокарио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к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. Правило Чаргафф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белка. Генетический код, его свой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, триплет, кодон,антикод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 – единица размножения и развития живого (8 час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оз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сомы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змножения организмов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югация. Кроссингове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йоз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тогенез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остэмбрионального развит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различных факторов на развитие организмов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ость и изменчивость – свойства живого (18 час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как наука. Грегор Мендель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гибридное скрещивани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нетических задач на моногибридное скрещи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нетических задач на моногибридное скрещи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нетических задач на моногибридное скрещи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 методы генетик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ледственные болезни людей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офилия, дальтонизм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зменчивости организмов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частота и причины мутац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леток, их разновидност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, ее виды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леточные организмы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леточные организмы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, подготовка к ГИ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, подготовка к ГИ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, подготовка к ГИ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, подготовка к ГИ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5" w:leader="none"/>
          <w:tab w:val="left" w:pos="798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31:00Z</dcterms:created>
  <dc:creator>Uzer</dc:creator>
  <dc:description/>
  <dc:language>en-US</dc:language>
  <cp:lastModifiedBy>Школа №1</cp:lastModifiedBy>
  <dcterms:modified xsi:type="dcterms:W3CDTF">2022-09-14T09:31:00Z</dcterms:modified>
  <cp:revision>2</cp:revision>
  <dc:subject/>
  <dc:title/>
</cp:coreProperties>
</file>