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писка из истории развития ребёнка для направления на ТПМП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фициальное название медицинской организации или штамп медицинск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"_____"___________ ___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аправления на ПМПК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мнез жизн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ая отягощё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личие наследственных заболеваний в семье, вред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и родителей: алкоголизм, наркомания,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беременности матери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заболеваний матери во время беремен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токсикоза, угрозы выкидыша и на каком срок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ды: срочные, преждевременные, стремительные, Кесарево сечение,стимуляция в родах(нужноеподчеркнуть)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нутриутробных инфекций у матери (ЦВМ, токсоплазмоз, герпес), ины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шкале Апгар при рождении _________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натальные заболевания и состояния ребёнка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моторное развитие: начал держать голову с ____, ползать с ____, ходить с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: гуление с ___, лепет _____, первые слова ____, фразовая речь 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ённые заболевания: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врача-педиатра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Рекомендации </w:t>
      </w:r>
      <w:r>
        <w:rPr>
          <w:rFonts w:cs="Times New Roman" w:ascii="Times New Roman" w:hAnsi="Times New Roman"/>
          <w:sz w:val="24"/>
          <w:szCs w:val="24"/>
        </w:rPr>
        <w:t>врача-педиатра 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___________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дата заполнения)                                                               (подпись врача-педиатра)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ключения врачей-специалис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ролог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ориноларинголог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фтальмоло</w:t>
      </w:r>
      <w:r>
        <w:rPr>
          <w:rFonts w:cs="Times New Roman" w:ascii="Times New Roman" w:hAnsi="Times New Roman"/>
          <w:sz w:val="24"/>
          <w:szCs w:val="24"/>
        </w:rPr>
        <w:t>г: 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  <w:vertAlign w:val="superscript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>(с указанием остроты зрения на оба глаза в очках и без очк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 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/психотерапевт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 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рур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 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топе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 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специалистов, у которых ребёнок состоит на диспансерном учёт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 ____________________________________________________________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о ребёнке, в том числе сведения о наличии инвалидности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__"___________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заполнения)                                                                    (подпись врача-педиатр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М. 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в. отд.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чать учреждения                                                          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38:00Z</dcterms:created>
  <dc:creator>Radmila</dc:creator>
  <dc:description/>
  <cp:keywords/>
  <dc:language>en-US</dc:language>
  <cp:lastModifiedBy>Admin</cp:lastModifiedBy>
  <cp:lastPrinted>2019-03-01T17:31:00Z</cp:lastPrinted>
  <dcterms:modified xsi:type="dcterms:W3CDTF">2025-03-12T13:05:00Z</dcterms:modified>
  <cp:revision>7</cp:revision>
  <dc:subject/>
  <dc:title/>
</cp:coreProperties>
</file>